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TRACK version 2.3a                       by X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ST OF KNOWN SUPPOR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OLISH VERSION (POLSKA WERS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grabs audio tracks from audio compac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TRACK OFFICIAL HOMEPAGE (check for new versio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ertus.com.pl/~cdtrack (polish &amp; english official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ertus.com.pl/~xman (polish, my hom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p3.pl (po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olbox.com/x/xmanew (polish, my home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rating system with MSCDEX (or something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-ROM (with raw data reading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dio compa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 power supp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bugreports, opinions, supported driv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ever you can send, money, CDs, girlfriends, do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esn't read mixe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s not correctly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dio data ripped under WINDOWS 95,98 aren'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s that cd is damaged (but it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DOS 7.0 or higher doesn't work with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k Gates w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problems are characteristic for som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ST OF KNOWN SUPPOR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Type       Speed      Grab transfer     J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r          4x         ?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r          24x        680 kb/s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tech        8x         290 kb/s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tech        10x        ?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tech        12x        ?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C           16x        340 kb/s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sumi       2x/6x(CDR) ?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sumi       24x        ?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star      24x        1100 kb/s         ?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          6x         200 kb/s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asonic     4x         ?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s       12x        107 kb/s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s       20x        ?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sung       24x        320 kb/s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sung       24x (max)  1200 kb/s         ?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y          4x         600 kb/s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y          2x/8x(CDR) ?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chiba      16x        ?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maha        2x/4x(CDR) ?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ch more ... (I think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D-ROMs work with C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OLISH VERSION (POLSKA WERSJ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zykro mi ale nie bedzie juz polskiej wersji jezykowej tego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iewaz ograniczalo to grono uzytkownikow. Mysle, ze kazdy nawe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to nie zna polskiego ani angielskiego nie bedzie mial problem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obsluga tego progra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Fracek &amp; Patr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