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33995488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39026413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11780996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655549313"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