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418430714"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210679773"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065454256"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950160270"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578937363"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909982726"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170072337"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