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3RIP Version 2.54 - M3/Isp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before start reading: My english isn't as good as i would lik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a ripper. A ripper is a program that extracts modules from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ntro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the fastest ripper nowadays. Other ripper are fast but M3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aster and detects more modu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If you enter 'M3RIP -m', the program will display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ginning position of the found mu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has various mod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ual extraction: Consist in look for yourself throught a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 the identification of the modules and ex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position to the e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sitions are in hex you must begin the numbers with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extraction: Is the fastest and the easie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must give to the program the number of the dem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modules and the program will make the re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are some demos/intros that must be decom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with PKLITE -x or similar. These demos are marked with an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give too the name of the demo from de command li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k for posible modules: Give to the program the name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ll try to find the module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RIP extracts 4/6/8 channels MOD, STM, S3M, MTM, FAR, ULT, XM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found the format of other modules, i'll try to incorporat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for a given string: Enter a string and the program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at entered string. Now you can find VOC, WAV, GIF, ..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nother option to see some info about MOD, MTM, S3M, FAR,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 an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extracting, you may load de modules in your favorit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m again, so the tracker will save the modules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all coded in TP 7.0 and a little bit of ASM. The source code is 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 and 94208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ve been tested with a lot of demos and the resul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efectivit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mos/intros used to test the program in 'Look for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' opti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ologia by Cascada (3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cts of Life by Witan (6 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shtro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xappeal by Cascada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nic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nd Poor by Magic 12 (1 MOD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ood, the Bad and the Ugly by S!P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ty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real and Unreal 1.1 by Future Crew (5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ity &amp; Apathy by Doomsday Productions (1 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frame by PRiME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es by EMF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ppa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tQuake by Iguana (3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istic by Cascada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t 2 by Reset (2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less by Tran (1 M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others I don't remember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MIDI extraction feature with games like Prince of Pers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mo Sunknown by Five and Then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eeting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tell you that when i began to code M3RIP I didn't know TP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but so it is ;-) I began to code M3RIP because a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Pascal (and especially to pass data strutures) because I'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to learn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end greetings to all the people of the demo scene,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SoundNet and R34.DEMOS in FidoNet and especially to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Net echo, SUR.DEMO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the members of Reset, TLOTB, Codenation, The Mask of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mum, Visual Player Team, The VangeliSteam, Iguana and all the new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ppearing now in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ig Thanks to Miguel, SysOp of Blaster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 all! Call BlasterSound BBS +34-58-293583, the best sound orie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world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ay thanks to Lluis Garcia for his moral support and send 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s that M3RIP supports now, Angel Jimenez for sending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file formats and Jose Alfonso for give me some ideas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id Lopez for giving me the idea of how to extract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pacala's demo 'The Real Thing' and for the code to extract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mpact Studios' Legen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all the members of Ispania: SMUG, franker, NOP, Josele, Hi-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O Bros, ACME, NENE, HormigAtomica, Taliesin and those who haven'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know that i would like they join to Ispania soon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d, greetings to all the people from UCA (Universidad de C�di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o Mari Loli ;-) (my l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s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ment we have released only a few things, but from now to near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known everywhere (I hope)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earning, and these are our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Size   Dat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ERT.ARJ       15k   3/94  Small 3D routine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2.ARJ       61k   4/94  Small intro with some hardware scrollers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2WORK.ARJ     15k   4/94  Small intro by Hi-Tech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94.ARJ     78k   5/94  MOD: Level 94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.ARJ     49k   5/94  MOD: Virtual Minds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CODE.ARJ    77k   6/94  Source code from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.ARJ        13k   7/94  Fire by I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AMA.ARJ       16k   9/94  Olimpic flame b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_MD1.ARJ    885k  10/94  Ispania's MusicDisk Vo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CLAS11.ARJ    26k  10/94  Reqs VGA &amp; 286. Break your keyboar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HATE.ARJ    46k  11/94  Graphic demo by SM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AJJJ.ARJ    1005k   3/95  Ispania's first dem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3RIP254.ARJ    35k   3/96  Extracts MOD/STM/S3M/MTM/MID/FAR/ULT/XM from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.ARJ         50k   3/96  A little intro made with some ol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is files may be also compressed 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from our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Country   Phone #           Hours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ound BBS   Spain     +34-58-293583     24h      M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BBS       Spain     +34-56-263424     24h      Chico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Maceda BBS   Spain     +34-86-234969     24h      Tony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ufe-OS/2 BBS   Spain     +34-1-547-7210    24h      Santiago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oft BBS      Spain     +34-28-201-351    24h      Miguel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NHQ       Norway    +47-64-93-34-99   24h      Hybris Of Orc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T! BBS DHQ      Holland   +31-43-363-8243   24h      Ch: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31-43-363-1724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the Ispania members (by the mo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         Name                      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             Manolo Mediavilla     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er         Francisco Jose Ramirez      Coder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             Francisco Jose Esquerdo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OO Bros       Carlos/Daniel Quintero     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UG            Juan Miguel Reyes Garcia    Code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le          Jose Maria Garcia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-Tech Dreams  Andres de Pedro Alvarez     Code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oin Ispania, ask something or simply sent us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to any of this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2:345/60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et   11:100/10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3: mmauriz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UG: jmreyes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er: franker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Tech Dreams: depedro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80 Ca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