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cury Soft CD Play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97 Pro Edition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5-1997 By Mercury Soft Technology Co.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CD v97 Pro (PR3) Edition: 5              01 August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SR CD Player For DOS , It Can Use Function Keys To Control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,Backward,Forward,FastForward, Play/Pause &amp; Repeat. (From F1 To 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MCD Required List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CDEX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1-F6 To Control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95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New MMX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MCD Package Content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    .COM - Mercury Soft CD Play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     .DOC - Mercury Soft CD Player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5 - Mercury Soft CD Player What's New?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ercury Soft CD Player Desc Fil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MCD CRC Check Of The Package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.COM           5346  Deflated   42       3075  01 Aug 97  05:00:00 72E1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.DOC           5219  Deflated   70       1552  01 Aug 97  05:0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5      2759  Deflated   73        719  01 Aug 97  05:00:00 FB6413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451  Deflated   36        285  01 Aug 97  05:00:00 2D799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4     13777  ZIP 2.0    56%      6827  01 Aug 97  0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ercury Soft Technology ZIP -AV Cod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VEN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 Co.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BBS                     The Dolph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  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   +361-189-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0            UranusNet 14:36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7600      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Mercury Soft Productions Support Site Application Form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Productions Support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Op Name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l Name (I.D.)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x (Male/Female)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oice Telephone Number       :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irth Date (DD-MM-YYYY)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ress                (1/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/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/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ternet E-Mail Addres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ccupation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chool/Company Nam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BS Name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ocation (Barzil,Italy..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BS Telephone Number         :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odem's Flag (CM,V32,V34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peration Time               :    Hours (  :   -   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Operating System (DOS,WIN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HardDisk Space               : [    ]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ranusNet Node You To Get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14:xxx/[    ]@UranusNet (   1- 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14:xxx/[    ]@UranusNet ( 101- 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14:xxx/[    ]@UranusNet ( 101- 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14:xxx/[    ]@UranusNet ( 101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nter Your Network Address For Connect You (If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's Doma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d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at advice will you give to Mercury Sof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odem Brand (USR, Hayes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Modem Maximum Speed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upports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rm To Email : support@mercurysof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Net-Mail To Venus BBS : (852)2409-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:700/477@HKNet    14:100/0@Uran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:1010/102@YO!Net   120:2000/381@NetWork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The End Of MCD Readme Documen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