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�� ��  ����  ����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�� �� �����  ����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�� �� ��     ��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 ���� ��     ��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 �� �� ��     ��  �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  �� �� ��     ��  ��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  �� �� �����  ���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 � 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XCD v0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ext mode ansi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bin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ptional command lin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C) XCene '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...distribute freely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Please read the file BUGS.TXT for stuff that's fix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 that needs fixing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isclaimer: I take no responsibility for any damage or unpleasant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d by the use of this program. If your hard drive screws up, bl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;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D's purpose is easy and quick control of a CD-ROM capable of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audio. I was tired of the lousy graphics mode, slow and un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driven audio player that accompanied my cd-rom. This i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d Book compatible CD-ROM drive connected to some spea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SCDEX 2.1+ or equivalent, for example CORELC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CD-ROM device driver that complies with the MSCDEX 2.1+ 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VGA display card for 50-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. approximately. If you get it to work with less, good for you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'interactive' mode of XCD, the 50-line textmode p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XCD without any command lin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is interface you can control the cd playback using the F-keys,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 and pgup/pgdn. It's pretty self-explanatory, so there's no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explanation. You can skip forwards/backwards both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playing. Moving around while playing is slower than stop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dio and then skipping around. The 'stop playing' command acts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pause' command on a normal cd audio player, so you can continu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int you stopped by hitting the 'start playing' button. The '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f normal cd audio player is equivalent to the F5 'rewind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saver can be enabled/disabled by hitting space. While 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 mode, all the other buttons still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quit, the CD will NOT stop playing. If you insert a new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CD does not update its information, or says the CD has a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, press F2 to update X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tart/stop/skip tracks easily and quickly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command line interface. More about that lat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command line interface is now implemented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stop au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play audio from track# and minutes:seconds offset from track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nice for batch files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ITLES.DA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an editor for this file later... :) While you wait for an up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dit the TITLES.DAT file manually using any normal ASCII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TITLES.DAT file is along the lin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cd length in this format  xx:xx.xx  where xx are decimal numb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d name to appear in the 'cd info'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cd author to appear in the 'cd info' box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track 1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track 2]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track 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 ...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[name of track x  (last track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repeat for another CD. XCD will search for the xx:xx.xx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tch the CD's length. Try to make sure you write names for every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a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format used throughout this CD player is stored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x:yy.zz  where xx is minutes, yy is seconds and zz is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ZZ - Frames are *NOT* 1/100ths of a second! There are 75 fr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second. I decided to display zz in frames and not 1/100ths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recise, technical and... more elite?  To convert fr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00ths of a second, multiply with 1.25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add a nicer screen save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D Volume, which range from 0-255, is not necessarily lin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standards regarding the cd volume, except that 0 should b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255 should be the loudest. Some CD-ROM players might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volume for 1-255, others might have only 3 different volume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have 255 unique volume settings. If you can't hear an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volume, it is probably your CD drive's fault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 route the sound through a sound card, the sound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lso be affected by the sound card's cd volum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 'engine' supports up to 256 cd-rom drives with 256 sub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d-changers may contain more than one subunit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XCD always uses the first subunit of the first cd-rom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eel a need for adding support for more than one cd-rom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e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mail me at &lt;fromoe@sn.no&gt; for suggestions, bug report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little utility, email me and tell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4  24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correct track skipping, with CDSeek until at correc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ll misses with approx. 5 frames, depends on CD and CDrom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- it's not my fault any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peed track selector for track 1 thru 10 on keys 1-0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imple command line interface (will be polished up la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3  22/1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ter key for toggle start/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s error if no MSCDEX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s track skipping missing on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aster cueing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lume skips in 3-ste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2  1/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interface scrolls in, driver info in lower left corner befor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tter titles.dat support (less buggy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problem with 00:00-length CDs when closing t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problem with reading titles for newly inserted CD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creen saver!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volume control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moved the 110-track problem after reaching the end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etter design in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ansi-color-animation when changing tracks (migh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ed in 'late v0.1b'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bit more precise track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eems as my cd-rom is a bit unprecise when issuing a CDSeek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ten misses with a couple of frames. I think there should b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with changing tracks anymore (an early version of X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d a too close margin to the track start seek position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my cd-rom drive missed with a couple of frames, it actually 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 a couple of frames from the end of the previous track -&gt; never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hange to the next track, because you always end up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revious track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simplyfied the close track code for bette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the 'track time left' for the last track problem (00: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the progress bar for the last tr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0.1b 31/8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 avail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