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30587433"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575797494"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91709739"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