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379595998"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81117547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00341701"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66656246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143288749"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0987351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923435269"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906124804"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