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al notices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1:  What is Catalog?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  Policy on "multiply listed" products 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2:  Installation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  Requirements 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  Setting up Catalog 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3:  Starting Catalog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  Command line summary 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  Program initialization 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4:  Context sensitive help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5:  The Catalog menu screen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6:  Dealing with a Catalog record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  Adding a record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2  Editing a record 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3  Killing a record 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4  Printing a record .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5  Generating a TAPCIS script 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7:  Dealing with every record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A:  Status &amp; error messages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1  Exit codes  . . .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B:  Helpful hints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1  Invoking Catalog  . .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C:  Common questions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     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6.1: Adding a record (complete screen)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6.2: Required or recommended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mplete screen)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6.3: Registration benefits (complete screen) 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2.1: Mandatory Catalog files 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2.2: Optional Catalog files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A.1: Catalog exit codes . . . . . . . . . . . .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gal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talog v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ritten b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rn Ow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1115, O'Fallon, IL 622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ented in conjunction with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45 Grover Road, Muskegon, MI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software &amp; documentation Copyright 1991,93 by Barn Ow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; all rights reserved.  Present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(ASP).  Any specific ha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/software names used in this manual are the [register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specific companies.  The use of a product nam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cessarily constitute an endor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may use this product without paying a monetary fe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modify the program in any way that changes its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nstructions without approval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ulletin boards (BBSs) and online network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UNMODIFIED editions of this software via modem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isk vendors, CD-ROM vendors, and rack vendors MUST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written permission before they can legally distribu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FAILURE TO OBTAIN PRIOR WRITTEN PERMISSION CONSTIT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IOLATION OF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IS SOFTWARE AND THE SUBMISSION OF ANY DATABASE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N OWL SOFTWARE AND THE ASP THE FOLLOWING EXPLICIT PERMI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o use the information in reference catalogs and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ustry publication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o edit the information for consistency or conformity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grammar/spelling errors, or for data entry error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arbitrary reas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o reject (in whole or in part) any catalog entry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urely arbitrary reason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o provide the information (in whole or in part) to in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ed parties, custo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ASSUMES ALL RISK IN USING THIS SOFTWARE,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K OF AN INACCURATE LISTING IN ANY PRODUCT GENERATED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ENTRY DATABASE SUBMITTED BY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                           Catalog v2.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trive to produce accurate documentation but we're only hum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may contain any number of typographic, graph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, or interpretation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, "What is Catalog?"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Chapter 1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 is Catalo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maintains a database of descriptions about you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so they can appear in publication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ations distributed by Barn Owl Software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ations appear in both printed (books, newsletters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lectronic (ASCII files, Windows .HLP files, etc.)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shareware author may submit catalog entry databases so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st their shareware products.  And if you publish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hareware packages for example, you can list all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clude non-shareware programs in your database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.  (A special field in each record asks if a given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ies as shareware.)  This helps authors who want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public domain or freeware or retail programs,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want to generate scripts to automate the proc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them to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keep track of non-shareware program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The catalog editor simply ignores them when gen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Policy on "multiply listed"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eer size of catalog publications forces us to reject mu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le listings for any given product.  Some authors want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 of words about their software and have resorted to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product entries to get around the limits of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Other authors try a different approach, using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to describe the main program and each included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others try to all the different "mix &amp; match suites"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for users with different tastes.  Many C++ library auth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provide large &amp; small models for down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 try to include multiple listings to identify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able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uthors use multi-tier pricing and try to list the sam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ct with different prices based on varying registration be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s.  Others provide various platform modules (Windows an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) for one registration fee and see multiple lis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way to describe each native operating system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O NOT ALLOW MULTIPLE LISTINGS FOR A SINGLE PRODUCT.  On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ct listing must cover everything the user gets for th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                           Catalog v2.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andard exception exists for what we call "overla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es."  An author may sell product A for $10, yet offer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nus to anyone who pays $49.95 for a different product 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ice it says "different product."  This exception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mix &amp; match suites.)  In this case the autho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listing for both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EDITOR RESERVES THE RIGHT to decide on a case-by-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if an author has tried to multiply list a product. 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members may contest decisions by taking their compla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SP president - but the editor's decision remai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until &amp; unless the president overrides it.  Non-ASP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must abide by the final decisions of the catalog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, "Installation"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Chapter 2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will run on an IBM PC, XT, AT, PS/2, or compatibl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er.  You must use DOS 2.0 or better and have at least 300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s describe the necessary and option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ke up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2.1: Mandatory Catalo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.EXE   The main program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.OPL   A user interface "overlay"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.OVR   A user interface "overlay"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.INI   A "string value"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.STR   Another "string value"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Y.INF  Describes known categories contained in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ations (contact the catalog editor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sh to implement a new catego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-OS.INF    Describes known computers &amp;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ontact the catalog editor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lement a new CPU or O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CARD.INF  Describes known credit cards (contact the cat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 editor if you wish to implement a new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TYPE.INF  Describes known product types (contact the cat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 editor if you wish to implement a new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ct ty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                           Catalog v2.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2.2: Optional Catalo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.HLP   The program's context sensitive hel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.DTA   Catalog database file, but it can be any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you cho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.ME!      Contains late-breaking Catalog n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OUNCE.CIS  Announcement about a special no-ch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Serve upload service for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on CompuSer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PCAT.INF  Describes category choices which will automa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y "remap" to some other category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ATEGORY.INF file.  (The existenc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greatly slows the F2 category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.  You can delete this file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 but you increase the chance of selec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apped category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.BAT    Runs a sample Catalog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.*      The various sample files used by SAMPLE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Setting up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is easy to install.  Just copy all the files to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r a special director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ample files come with the program.  Feel free to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!  You can get a feeling for how the program work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"CATALOG SAMPLE"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, "Starting Catalog"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Chapter 3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ing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Command lin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TALOG  [option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begins when you enter "CATALOG" at the DOS promp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oose various options to affect the way the program ru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n't worry.  Some deal with advanced concepts, and som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ven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ile   Database filename.  The program looks for CATALOG.D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default but this option lets you specify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.  You can also specify a path if you wish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will be created if it doesn'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8[y/n]  Toggle 8x8 font.  Toggles EGA/VGA "8x8" font to pro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de more than 25 lines on a screen.  It only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n EGA or VGA monitor is present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ally append a "Y" or "N" to this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ce the 8x8 font into a specific mode (on or off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 it swaps the current state of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      Ignore EMS.  Catalog uses expanded (LIM EMS)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vailable.  This command tells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       Noiseless operation.  Toggles the program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lence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[x      Override color/mono detection.  The program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ils to detect the correct status of a color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ochrome system.  Use /[C to force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nk in color; use /[M to force it to think in mono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You must put a space between each option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parameters in any order.  You may use "-x"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x"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endix B for visual aids on starting the program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Program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look for its files beyond the current drive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f you don't specify paths explicitly.  It sear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he default directory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                          Catalog v2.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he directory where the Catalog program resides;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Each directory listed on the DOS PATH (consult you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for details on the PATH comman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, "Context sensitive help"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Chapter 4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get context sensitive help anytime by pressing the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Don't know what a particular data entry field or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?  Move the highlight bar over the item in ques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.  If you have a mouse, you can press the left &amp;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simultaneously instead of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opics contain more information than the help window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at once.  If so, you'll see a message in the low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the window telling you to press PgUp or PgDn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ext.  If you have a mouse, put the mouse cursor on the up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s (located on the right side of the help window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 you may find the help screen has its own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.  Use the cursor keys to move this bar so it covers a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terest, and press ENTER.  The program will then display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lated topic.  You can pick &amp; choose your way throug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help topics pertaining to the original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apidly "flip back" through previous help topic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an eye on the bottom left corner of the help window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 press F1 again for even more help.  Doing so giv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major topics of interest in the program. 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over a topic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when finished.  The program will take you back to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ft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                            Catalog v2.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Chapter 5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atalog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will appear when you start the program.  Please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File" submenu brings up a number of databas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y described in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Record" submenu brings up a number of options 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Help" menu item brings up a useful window so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more about the program.  See chapter 4 for more inform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.  NOTE: you can press F1 at any menu or submenu o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field and receive instant details on what it's f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at's what they mean by "context sensitive help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hell" menu item lets you temporarily "shell to DOS"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erform other chores.  When done, type "EXIT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.  You'll pick up right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Quit" menu item terminates Catalog and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, "Dealing with a Catalog record"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Chapter 6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aling with a Catalo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Adding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"Record/Add" item from the main menu to add a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to your database.  A screen will appear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6.1) so you can enter pertinent information about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ct.  Press CTRL-ENTER when finished, or press ESC to ab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proces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                            Catalog v2.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|Catalog entry form|------------------|Association of Shareware Professionals|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YOUR PROGRAM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Title: PCFDial                            Shareware: Y    Only USA: N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Version: 1.05      Version date: 05-26-92     Retired: N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ategory: 1060500      Secondary: 6040000  5070000  4970000  0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ROGRAM DESCRIPTION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CPU/OS: 1010201    RAM:     7K   Requires: [ ]   Recommend: [ ]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Keywords: TSR VOICE FAX SCREEN AUTODIALER DATABASE LOG CALL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Short: Powerful 7k TSR voice/fax screen autodialer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Long: [ ]               Product type: 1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EGISTRATION INFO  (American dollars unless otherwise specified)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anada $:  N         Symbol:       Before: N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Price: $     19.00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&amp;H USA: $    0.00      Canada: $    0.00     Global: $    3.00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sL reg#:  10362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enefits: [ ]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ILENAMES &amp; LOCATION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/|CompuServe|----------\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Upld#: 0             |/|GEnie|--------------\/|BBSs|--------------------\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Fname: PCFDIL.ZIP    || Fname: PCFD-103.ZIP ||Fname: PCFD-105.ZIP     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Forum: CIS:IBMSYS    ||   RTC: IBMPC        ||Phone: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Lib: 7             ||   Lib: 0            ||Multi: N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Multi: N             || Multi: N            |\--------------------------/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UserID: 74017,1344    ||UserID: R.ROSENBERGE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SWREG: 0             |\---------------------/ Approx size:   150K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\----------------------/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VENDOR INFORMATION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Reason for version: Adds a new command option for the visually impaired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Updated ASP CD-ROM: 05-94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ASP vendor policy: Will send on request.  U.S. &amp; Canadian vendors receiv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on-ASP vendor policy: Not allowed to distribut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360k disks required: 1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YOU AND YOUR COMPANY  (applies to ALL records in this database file)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Author: Rob Rosenberger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ompany: Barn Owl Software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Address: P.O. Box 1115, O'Fallon, IL  62269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nternet: 74017.1344@compuserve.com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Orders: 800-242-4775               Fax: 618-632-2339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Queries: 618-632-7345          Cr.cards: 1030000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Include: Y               Name &amp; company: N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Non-ASP books: Y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|Press F1 for help|----------|CTRL-ENTER accepts|-----------------|ESC aborts|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6.1: Adding a record (complete scree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, "Dealing with a Catalog record"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otice some of the fields stretch beyond the last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 of the screen; other fields appear below the bottom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The program will "scroll" the screen so you can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ue entering information into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eakdown of each field on the data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itle" refers to the name of your product.  Examp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Qanalyst", "PC-File", or "WAMPU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hareware" dictates whether this program qualifie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.  Enter "N" in this field if you offer this sof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e as public domain, freeware, or retail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nly USA" describes whether your program exists as sha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e only in the United States.  Most shareware qual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shareware around the world, but some authors sign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ts to legally restrict shareware distribution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ries.  (In some cases a U.S. author/citizen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ally offer his or her product beyond U.S. borders du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ws pertaining to national secur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Version" describes the current version number fo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.  Examples: "2.05", "1.7W", or "4.2.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Version date" tells the official date you releas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version of y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tired" applies only to shareware programs and dict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retired the program according to ASP guidelin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-longer-supported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ategory" determines the primary product category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your product appears in the various cat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cations.  Move the cursor to this field and press F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st of categories will appear so you can choose the b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for your product.  The program will then fill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with a numeric value representing the category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.  Press F3 to see the category for the 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contained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econdary" lets you list a product in up to fou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ies in the various catalog publications.  Your pr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ct appears in these secondary categories with a 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and a reference to the page where the r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find more information about it.  USE SECONDARY C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RIES SPARINGLY!  Most categories have complex cros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s to other related categories.  The catalog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es to a lot of effort to cross-reference categories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ople can find the products they w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                                  Catalog v2.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PU/OS" describes the computer and operating system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needs.  Move the cursor to this field and press F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st of computers and operating systems will appear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hoose the one for your product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fill this field with a numeric value representing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.  Press F3 to see the computer &amp;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numeric value contained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AM" lets you dictate the total amount of availabl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 for your software.  Enter the minimum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 your program needs in this field; set it to "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want to list a minimum memory require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DOS TSRs and device drivers should list th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consume while dormant.  For example, a swapping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R might need 172k RAM to go resident but only 7k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ing dormant.  In this example the author would enter "7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RA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quires" brings up a data entry screen so you can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be any special hardware or software needs you may ha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figure 6.1.)  Do you need a hard disk, a PostScr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, a Hayes compatible modem, or a Novell LAN? 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need AutoCAD, TAPCIS, or Lotus 1-2-3 for your pr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m to work properly?  List your program's special nee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.  (Please identify any non-standard requirements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ations in the "Other" fiel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Works on a single-floppy computer" tells if your pr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ct operates on a computer with no hard disk and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low-density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GA monitor or better" indicates whether your produ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(or operates better with) at least a CGA-co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ibl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GA monitor or better" indicates whether your produ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(or operates better with) at least an EGA-co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ibl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VGA monitor or better" indicates whether your produ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(or operates better with) at least a VGA-co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ibl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VGA monitor or better" indicates whether your produ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(or operates better with) at least a SVGA-co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ibl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ercules monitor" indicates whether your produ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(or operates better with) at least a Hercule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tible mon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, "Dealing with a Catalog record"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ual 720k floppies" tells whether your product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will run better with at least a dual-720k floppy sy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 (rather than a dual-360k floppy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ard disk" indicates whether your product require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un better with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D-ROM drive" indicates whether your product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will run better with a CD-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ound card" indicates whether your product require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un better with a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treaming tape device" indicates whether your produ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or will run better with a streaming ta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pson or compatible" tells if your product require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un better with an Epson or 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eskJet or compatible" tells if your product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will run better with a Hewlett-Packard DeskJe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LaserJet or compatible" tells if your product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will run better with a Hewlett-Packard LaserJe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ostScript or compatible" tells if your produ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or will run better with a PostScript(r)-co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lotter" dictates whether your product requires o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better with a plotte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odem" indicates whether your product requires o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better with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Hayes modem" dictates if your product specif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s or expects a Hayes "AT" command-set com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i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ouse" tells whether your product requires or will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ter with a mouse or simila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Network/LAN" indicates if your product requires o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better on a local area network of som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MS memory" indicates if your product requires o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better with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XMS memory" indicates if your product requires o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better with XM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                                  Catalog v2.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ath coprocessor" indicates if your product require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un better with a math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VBRUNx00.DLL" tells if your product need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sual Basic runtim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ther:" gives you room to describe requirements/reco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dations not liste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commend" pops up the same data entry screen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quired" field (see above, and see figure 6.1 below)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s you specify hardware/software strongly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, but not actually required by,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newer versions of this software may includ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on this screen.  Either consult the inclu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ME! file or press F1 for context-sensitive hel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rn about any new fields you may f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, "Dealing with a Catalog record"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|Required/recommended hardware &amp; software|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Works on a single-floppy computer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CGA monitor or better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EGA monitor or better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VGA monitor or better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SVGA monitor or bett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Hercules monitor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Dual 720k floppies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Y Hard disk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CD-ROM drive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Sound card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Streaming tape device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Epson or compatible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DeskJet or compatible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LaserJet or compatible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PostScript or compatibl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Plotter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Y Modem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Y Hayes modem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Mouse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Network/LAN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EMS memory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XMS memory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Math coprocessor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VBRUN100.DLL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VBRUN200.DLL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VBRUN300.DLL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ther: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|Press F1 for help|--------|CTRL-ENTER accepts|---------------|ESC aborts|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6.2: Required or recommended hardware/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complet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Keywords" gives you a small text field (up to 79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) to enter key words a person might think of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ing for a product like yours.  Please separate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hort" gives you a small text field (up to 45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scribe your product.  Example: "Phone bill analyz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people who use Qmod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ong" lets you describe your product in length, up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of 512 characters.  Move the cursor to this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ess ENTER.  A professional text editor will pop up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                                   Catalog v2.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so you can write about your product.  Keep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ye at the bottom edge of the text editor window -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useful information about your description.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at any time to bring up context-sensitive help ab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roduct type" dictates what type (software, hardw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k, video, etc.) this product falls under.  Most sha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e authors create software and can just leav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the default value of 1.  If you want to list a pr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ct other than software, move the cursor to this fiel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F2: a list of product types will appear so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one.  The program will then fill this field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 value representing your choice.  Press F3 to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duct type contained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anada $" lets you list prices in Canadian dollars r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U.S. dollars.  Type "Y" in this field to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adian currency; type "N" to specify either U.S.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ign curr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ymbol" lets you specify prices in foreign currenc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enter any currency symbol (up to three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eeded.  Examples: "L#-" for British pounds, "DM"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rman Deutchmarks, "Y#-" for Japanese yen.  Note: leav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blank for U.S. or Canadian curr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efore" lets you place foreign currency symbols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) before or after the amount.  If you type "Y"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, currencies will appear like "DM145.00".  If you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" in this field, currencies will appear like "145.00D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rice" dictates the standard fee you charge for your sof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e.  Many authors charge different prices for var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levels, but you can only specify one pr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.  You'll have to decide for yourself which price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to list in the catalog pub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&amp;H USA" lets you specify a shipping &amp; handling fe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 delivered to U.S.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anada" lets you specify a shipping &amp; handling fe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 delivered to Canadia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Global" lets you specify a shipping &amp; handling fe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 delivered to addresses outside the U.S. or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sL reg#" lets you identify a product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by the Public (software) Library.  Enter "0"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n't have a PsL registration number for this produ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ou can learn about PsL's registration service by wri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, "Dealing with a Catalog record"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.O. Box 35705, Houston, TX 77235-5705.  Or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13-524-6394, or FAX 713-524-639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enefits" brings up a data entry screen (see figure 6.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you can specify many common benefits users r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y register.  You can also identify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efits (if you offer them) in the "Other" field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of the screen.  Important note: make sure the li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efits match what you specified as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inted documentation" tells whether you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d manual of some sort as part of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Quick ref materials" indicates whether you off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-reference card or some other type of simi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erial as part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31/2" master disk(s)" indicates whether you include 31/2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ster disk(s) as part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51/4" master disk(s)" indicates whether you include 51/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ster disk(s) as part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hoice of 31/2" or 51/4" master disk(s)" tells if you l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choose either 31/2" or 51/4" master disk(s) as p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onth(s) of support" indicates the min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ths you will support the user after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"0" if you don't support the product; enter "99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offer lifetim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Unlimited support" tells if you provide 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for at least the number of month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Phone support" indicates if you provide support o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hone for at least the number of month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800# phone support" tells if you let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call a toll-free number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900# phone support" tells if you require regi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ed users to dial a "900" number for pay-as-you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lk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Fax support" indicates whether you provide facsim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for at least the number of month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                                 Catalog v2.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BBS support" indicates whether you provid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lletin board support for at leas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th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CompuServe support" tells whether you provide sup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on CompuServe for at least the number of month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GEnie support" tells whether you provide support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ie for at least the number of month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Newsletter support" specifies if you send support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iented newsletters to registered customer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least the number of month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Mail support" indicates whether you support custo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rs by mail for at least the number of months speci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ource code included" specifies if you includ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's source code as part of the registration fe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: many authors charge a higher fee for sour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.  Make sure you specified the prope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ce above if you tell people you include source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Royalty free use" tells whether registered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 source code may use it in other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a royalty-fre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Runtime license included" specifies if you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time distribution license of some sort as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fee.  WARNING: many authors charge a hig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e for runtime licenses.  Make sure you specifi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 registration price above if you tell peopl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a runtime licen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Royalty free use" tells whether registered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 a runtime license may distribute it o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yalty-fre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ite license included" specifies if you include a s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 of some sort as part of the registration fe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: many authors charge a higher fee for s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s.  Make sure you specified the proper registr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 price above if you tell people you include a s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LAN license included" specifies if you include a ne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 license of some sort as part of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e.  WARNING: many authors charge a higher fee for L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s.  Make sure you specified the proper registr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 price above if you tell people you include a L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, "Dealing with a Catalog record"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onth(s) return policy" indicates the min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ths after registration for which you will refu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chase.  Enter "0" if you don't accept returns;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99" if you offer a lifetime return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Limited" tells whether you offer only a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onth(s) free upgrading allowed" specifies how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ed users may upgrade to new versions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(assuming they obtain the new version at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n expense).  Enter "0" if you don't offer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grading; enter "99" if you let users upgrade at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n expense for the life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ree update disk(s) sent out" tells how man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 disk(s) you send to users at no charge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've registered.  WARNING: many authors charg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er fee to send update disks.  Make sure you spec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d the proper registration price above if you t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ople you offer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iscounts on upgrades" tells if you offer discou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grade prices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ull program functionality" tells the user if 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s access to disabled program functions up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ing.  This may include function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 files, saving files, allowing more than "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records, etc.  (Don't confuse this with "bon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ies,"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Bonus utilities" specifies whether you provide bon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y programs as part of the registration fe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n't confuse this with "Full program functionality,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ethod to disable shareware screens" tell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hareware (1) has a registration reminder bui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it and (2) you offer a way to bypass the remind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on registration, such as by giving the user a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y sending a version of the software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inder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Bonus data" specifies whether you provide bonus data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s as part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Bonus templates" specifies whether you provide bon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lates as part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Bonus fonts" specifies whether you provide bonus fo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part of the registration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                                  Catalog v2.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Bonus graphics" specifies whether you provide bon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s as part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Bonus game hints" specifies whether you provide bon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 hints as part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iscounts on other products" specifies whethe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er discounts on various products - either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ts or discounts on other companies' products -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onus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isks of other shareware" tells whether you inclu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ware copies of other programs (either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 or someone else's) as a bonus to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ll ASP-wide offers" applies ONLY to ASP author me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rs.  It dictates if you provide special offers avai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le for all ASP members to give with a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, every ASP author member can provide discou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Shareware magazine subscriptions and a free Compu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e sign-up kit with a $15 usage credit.  (Fu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ers will appear near the front of every cata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blication.)  NOTE: if you type "Y" in this field,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alog publication will include a special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oss-reference for your product listing telling read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to turn to read about the ASP-wide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an beta test new versions" indicates whether you l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stomers beta test unreleased versions as a benefi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Registration commissions" tells if you offer monet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issions to registered users who get other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chase you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ther" gives you room to describe registration benef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liste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newer versions of this software may includ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on this screen.  Either consult the inclu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ME! file or press F1 for context-sensitive hel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rn about any new fields you may f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, "Dealing with a Catalog record"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|Registration benefits|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Y Printed documentation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Y Quick ref materials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Y 31/2" master disk(s)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Y 51/4" master disk(s)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Choice of 31/2" or 51/4" master disk(s)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12 month(s) of support                       (99=lifetime)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Y Unlimited support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Y Phone support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N 800# phone support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N 900# phone support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Y Fax support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N BBS support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Y CompuServe suppor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N GEnie support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Y Newsletter suppor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Y Mail support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Source code included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N Royalty free use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Runtime license included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N Royalty free use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Site license included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LAN license included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1 month(s) return policy                    (99=lifetime)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Y Limited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0 month(s) free upgrading allowed           (99=lifetime)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0 free update disk(s) sent out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Y Discounts on upgrades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Full program functionality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Method to disable shareware screen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Bonus utilities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Bonus data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Bonus templates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Bonus fonts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Bonus graphic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Bonus game hints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Y Discounts on other products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Disks of other sharewar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Y All ASP-wide offers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Y Can beta test new versions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 Registration commissions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ther: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|Press F1 for help|--------|CTRL-ENTER accepts|---------------|ESC aborts|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6.3: Registration benefits (complete scree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                                   Catalog v2.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&amp;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pld#" designates a control number (assig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alog editor) for those authors who wish to see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ts uploaded to CompuServe, but who for some rea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fer not to open a CompuServe account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NOUNCE.CIS file for full details.  Enter "0"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't have an upload control number assign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name" means the filename to look for on the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.  Examples: "QANLYS.ZIP" or "PCFILE.ZIP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: CompuServe imposes a six-character limi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s, but it does let you add a three-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 just like MS-DOS.  Use wildcards if your pr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m comes in multiple files!  (See below.)  [Y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Serve understands wildcards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orum" actually has two fields: the "gateway" co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and describes the CompuServe subnetwork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um resides.  In most cases you'll enter the "CI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teway to get to the forum you want, but some peo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need to go through the "ZNT", "EET", or other s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te.  (Call CompuServe's tollfree support number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more information about gateways.)  The second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ds the name of the forum so people know where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download it.  NOTE: you can only specify one gatew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Lib" describes the forum LIBrary where you keep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ulti" tells people if they need to look for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in order to download your software.  (See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serID" tells people a reliable CompuServe userI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ct if they have questions or comments about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WREG" gives you a place to list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Service number assigned by CompuServ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roduct, IF you have signed a contract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Serve to use their service.  (CompuServe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GO CIS:SWREG if they wish to learn more ab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erv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name" means the filename to look for on the GEnie ne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.  Examples: "QANA-205.ZIP" or "PCFILE50.ZIP". 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dcards if your program comes in multiple files! 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ow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, "Dealing with a Catalog record"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RTC" tells people which RoundTable they need to go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y want to download your program from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Lib" describes the RTC library where you keep your pr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m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ulti" tells people if they need to look for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in order to download your software.  (See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serID" tells people a reliable GEnie userID to conta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y have questions or comments about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name" means the filename to look for on a BB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s: "QANA-205.ZIP" or "QANA-20*.ZIP". 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dcards if your program comes in multiple files! 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ulti" tells people if they need to look for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in order to download your software.  (See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hone" contains a reliable phone number for a BBS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ople can download your program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pproximate size" tells people the general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(s) if they wanted to download it from a bullet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.  If your application comes in multiple files,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 sizes and enter the total (kilobytes)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son for version" gives you a line of text to descri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y you released the current version of your program.  D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orrect some minor bugs?  Did you add a new option?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you come out with a major upgrade?  Example: "Now wor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Qmodem v4.2.  Also added more support for Double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pdated ASP CD-ROM" (applies only to ASP membe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e month/year you last updated this produc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ly ASP CD-ROM.  Enter "01/80" if you chose no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er this product on the ASP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SP vendor policy" gives you a line of text to descri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policy for sending programs to ASP approved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ndors &amp; ASP approved BBSs.  Examples: "will ship upd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ll vendors/BBSs in the 2/94 team mailing" or "Min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to add an obscure option needed by a regis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; no need for vendors to update to this version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                                 Catalog v2.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n-ASP vendor policy" gives you a line of text to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be your policy for sending programs to non-ASP appro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vendors &amp; non-ASP approved BBSs.  Examples: "Sen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to U.S. vendors provided you include a copy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st catalog" or "Not authorized to distribu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360k disks required" lets disk vendors know how many 36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/4" floppy disks your produc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nd your company: (these fields appear in Appendix A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catalog publication and remain constant for every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database.  You only need to initialize these 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.  If you make a change to any of these fields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throughout your datab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uthor" provides a line of text for your name.  The cat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editor uses your name as a sorting field to keep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 separate from everyone else's stuff.  Examp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ob Rosenberger" or "Paul May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mpany" gives you a place to mention your company,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by one.  Example: "Barn Owl Software".  Note: your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ny name will appear in the catalog publication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it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ddress" offers a single line (up to 127 character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business address.  Example: "123 Main St., Anytown, 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2269".  CAUTION: enter your ENTIRE address in this fie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rnet" gives you a place to list an Internet userI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"70007.4004@compuserve.com".  CAUTION: enter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gitimate Internet userID in this fie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rders" provides a telephone number for people if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place an order.  If you have an 800 number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pose, mention it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ax" provides a telephone number for people who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 something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Queries" provides a telephone number for people who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all you for questions or comments about y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r.cards" tells the various credit cards you accept. 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to this field and press F2.  A list of cr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s will appear so you can choose the ones you o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will then fill this field with a numeric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ing your choice.  Press F3 to see the credit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ed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clude" tells the catalog editor whether or not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ompany information to appear in Appendix A of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alog publication.  You can choose to keep this inform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out of catalog publications if 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, "Dealing with a Catalog record"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ame &amp; company" specifies if you want your personal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one entered in the "Author" field above) to appea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theses after your company name.  Many authors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 a corporate image and would prefer to leav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 out of it, but some authors like to project a p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nal image behind their companies.  Type "Y" in this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dicate you do want your personal name mentioned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orporate name; type "N" to indicate you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n-ASP books" applies ONLY to ASP author members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the catalog editor if he has authorization to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mitted catalog entry database in unofficial cat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-ENTER to add the record to the database, or press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hecks for errors when you enter data into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sometimes refuse to add it to the database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TER.  In these cases it the program will beep at yo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sition the cursor to the field where it found an error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failed to enter information into a certain field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Editing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record is similar to adding one.  You even us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screen.  Choose the "Record/Edit" item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o edit a single record.  The program will present a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o determine what record you wish to edit.  NOTE: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select a record by typing in the first few lett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name.  Your characters will appear in the low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the pick list window and the selection bar will po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itself on the first matching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-ENTER to save your changes and go back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And remember, no matter how many modifications you mak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bandon changes by hitting the ESC key.  Don't be ala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it ESC accidentally - the program will discard your mo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ations only after confirming it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Killing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"Record/Kill" item on the main menu to delete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atabase.  The program asks you to select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pick list and then asks for confirmatio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                                   Catalog v2.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Printing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cord/Print" menu option lets you print a copy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record.  The program will ask you to pick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out will look somewhat like the actual catalog ent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catalog publications, letting you visualize w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ok like before you submit your database to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Generating a TAPCIS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cord/Tapcis" menu option lets you generate a TAPCIS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o you can automatically upload your program to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opular TAPCIS software (an ASP member produ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first ask you the filename for your script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the same name as your database with a .SCR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it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then ask the name of the file you intend to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s part of this script.  For example, you might answ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as E:\QANALYST\ARCHIVES\QANA-205.ZIP.  You mus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generate a TAPCIS upload script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&amp; LIBrary you specified in the catalog entry recor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if you previously uploaded the file to the forum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ilename - answer this question correctly!  TAPCIS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now this before it can upload the file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, "Dealing with every record"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Chapter 7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aling with ever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you need to perform a function on every recor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The "File" submenu gives you this cap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le/Edit all" lets you sequentially edit every recor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le/Print" does just what you expect: it prints each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format similar to the catalog publications.  It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 a copy of what your Appendix A entry will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le/sOrt" resequences the database records by product name &am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number.  Note: the program sorts automatically wh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 it adds a record or upgrades an earlier-versio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le/Submit" writes the necessary commands to a eith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CIS MAIL.SND file or to an Autosig upload script file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nd a copy of your database directly to the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You must have a CompuServe account and the TAPCI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sig program for this option to work.  (If you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 account but use other software, submit your dat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directly to userID 70007,4004.  And of course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it your database on disk by U.S. mail if you so desir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                                   Catalog v2.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Appendix A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us &amp;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list of all status &amp; error messages.  I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there may be an obscure reason why the message would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and we've tried to list those reasons to help you out.  (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ut obvious possible causes like an unformatted disk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drive do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 records sorted by program name &amp;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s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parameter or filenam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valid command-line option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K option was specified but the program could not fi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save record unless it has a long descri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sor to the "Long" field and press enter.  Typ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description for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n't recognize xxxxxxx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mmand-line options were listed without a spac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to separate them.  "/I/N" is not acceptable, you must s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/I  /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valid command-line option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configuration file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database xxx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database corrupt, unable to reconstr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mporting/exporting Catalog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ading/writing the xxxxxxxx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trying to locate or read the help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not a valid v2.2 configuration file,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help file, or record import file.  (You may be try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a file generated by a later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dentified file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has become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ed to write or erase a 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ed to write or erase a file on a write-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writing a report to the printer 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, "Status &amp; error messages"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 has gone off-line for some unknown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has become full or is write-protected (assuming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ded to redirect printer output to a disk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eclared an invalid printer devic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eclared a printer initialization (or exit) string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how shuts down the printer so no more tex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 many files open at once.  Check your CONFIG.SYS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bout increasing the FILES= entry.  (Consult you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if you need help with the CONFIG.SYS file.)  If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gram that can remove TSRs from memory, it may no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 the files used by those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ed to change default string in one or more fiel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fields initialize themselves to a given valu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a record.  You can modify those default value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the CATALOG.ST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memory to contin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"grows" while it works, and grew too large to f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emory.  Remove memory-resident programs and try it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multitasking software, increase the progra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llotment or remove other programs from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memory to drop to 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has too little memory available to open a "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".  You must terminate the program if you need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 error nnnn at xxxx:yyy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"catch-all" error message means a problem occurre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asn't programmed to handle.  Please te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 editor if you get this message and give a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what you did that led up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ing to DOS.  nnnK available.  Type "EXIT" to return to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le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le is labeled as "read-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you pressed is not valid here.  Press F1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d older-version database to newer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                                    Catalog v2.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1 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generates an exit code that tells how the session w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de is known as the "ERRORLEVEL" in batch files.  (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manual for details.)  The possible exit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A.1: Catalog exit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: 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: Bad parameter or filename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: Not enough memory to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: Error reading/writing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: Error reading/writing the .OPL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: Error reading/writing the .ST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: Error reading/writing the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: Error importing/exporting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: Database corrupt, unable to reconstru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: Error trying to locate or read the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: Cannot send report to a read-onl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: Cannot send report to an invalid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: Error writing a report to the printer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, "Helpful hints"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Appendix B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1  Invoking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a few visual aids for the program's start-up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the program with no special instructions.  It look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atabase named CATALOG.D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 /E/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ong!  You must put a space between each option. 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only see the /E option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 /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starts up in sil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 RSNBRGR  /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s the program to use a database named RSNBRGR.DTA 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 LIM EMS memory if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                                   Catalog v2.2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Appendix C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y don't the categories have anything specific for [platform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]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TEGORY.INF file tries to avoid specific platforms &am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s whenever possible.  How many categ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exist if you could choose from a list li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 disk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ppy disk 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 disk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ppy disk 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X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 disk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ppy disk 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 disk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ppy disk 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/7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 disk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ppy disk 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ign of the CATEGORY.INF file works more on an abstr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, providing a cleaner list like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 disk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rd disk optimiz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ppy disk 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the "CPU/OS" field to list what computer &amp; ope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your product runs on.  This gives the catalog edit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 to create special-edition catalogs just for the platform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 users who might prefer your product.  (At this time we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special-edition catalogs for Windows &amp; OS/2 user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8 7                           highlight bar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[ 7                           hints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7,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 30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 7                           legal notice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alog                        notes 6, 10, 14, 16, 18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 7                       19, 22, 24, 26, 27, 29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tions 26, See Also:           See Also: cau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31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30              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GA/VGA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A 7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32                  trademarks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code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                          VGA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5                        visual aids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                          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                          warnings 20, 21, 24,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xt sensitive 9, 10        Also: no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