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1595078170"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1980769353"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2038530415"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