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ACKLIST READER - 1.30 (C) 1995 HANS GOVA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NET NEDERLAND, ORIO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you will find a short description of the Hackrea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w very simple but will not stay this way.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we had to change a lot of things. Evaluation will lear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continue with the hacklist and the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to you or to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or cost, including, but not limited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profits, lost savings or lost income which may be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 the inability to use the program HACKRE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CKLIST READER is distributed as FreeWar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 any other compensation is allowed to be ask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from the HQ of Alarmnet. It is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this file on a CDROM ! See also the program itsel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OW THE PROGRAMS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very simple to use. Its purpose is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hacks and also how to obtain this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ture. The program works with a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given can be incomplete. From older reports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ll the information that is needed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But from now on (January 1995) we will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list to the new standards and will try to find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-structure for the ha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finder will search for files in both .DAT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you will find the explanation of the field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hen you view the hacks on your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s AlarmNet Nederl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ack will obtain a specific number. This number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again. It could occur that we might eras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 The reader will then give you a messag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has been erased. Examples of this are the numbers 12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. We have done this for more purposes. In this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make mistakes. We have done this also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rived here on the system will have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here the name of the file without the exten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found seperately and its information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occurs that the report of a hack regards one or mor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. We intend to make the name of the archive kn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the executables and other files as an alias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is known you will find most of the information in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the alias-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ppens that one hack has been reported unde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names. Examples of this are the Terminate 1.57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We then pick the first file reported and m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unde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acks are divided into groups. We might chang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future because we want to start with a hack-squa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work with groups in the time that the hackli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w from version 1.30 of September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is field you can find a coloured block that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that is based on a combination of two thing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 number of reports that has arrived here on the H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is how often the hack has been spread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available. Below a summery of the col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 Blue    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/White     :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/Brown   : One re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        : Few rep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           : Many reports or available at several BBS'es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Red   : Many reports or wid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        : File on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g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angerous is the file for your system when you start it u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ere you can find col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 Blue    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/White     :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: File reported is harmless (Still be careful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/Brown   : Probably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        : Damage to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           : Damage to a lot of files or system - no form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Red   : Destructive - forma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hacks with a virus in it will have the colo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that we do not research what the viru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ports that arrive here on the system will be kep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do this from September 1994 on. If a messag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ask information about it at my syste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t is here the extension of the hack reported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mentioned is an archive, executable or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nsi-bom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program should the file be, but in fact isn'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meant to be a virusscanner but is in fact a troj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read here in this field that the file mention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 to be a virussc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re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the report arrived at the AlarmNet-HQ or the da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ritten in the echomail by the reporter of the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re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numb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number of the re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where the hack was found. When the hack wa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then the name of the CDROM will be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the hack spread. It could be a BBS-Upload or may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file that was hatched. Information will also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description of the hack. With a future version of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er (approximately November 1995) you c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nformation about a hack. The message(s)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ll be sent to you 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report of Lee Jacks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will not be changed anymore. The filenames in the .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.IDX-file are merged into one list and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order. You can only see the information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.COL-file and .IDX-file and no other information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se hacks, I refer to the Hackreport of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I planned to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will also implement the Swedish hackreport, but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votes of Sweden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ports by nodes are kept here on my system. 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 ask for these messages. A netmail-robot can gi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will forward these messages for you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messages will be shown in the one of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ssue of the hacklist will be in the second wee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with a small update of the reader. Further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with an international FidoNet-area where h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Govaar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