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96"/>
          <w:szCs w:val="96"/>
        </w:rPr>
        <w:t>Monitor</w:t>
      </w:r>
      <w:r>
        <w:rPr>
          <w:rFonts w:eastAsia="Times New Roman" w:cs="Times New Roman" w:ascii="Times New Roman" w:hAnsi="Times New Roman"/>
          <w:b/>
          <w:bCs/>
          <w:color w:val="000000"/>
          <w:sz w:val="48"/>
          <w:szCs w:val="48"/>
        </w:rPr>
        <w:t xml:space="preserve"> </w:t>
      </w:r>
    </w:p>
    <w:p>
      <w:pPr>
        <w:pStyle w:val="Normal"/>
        <w:bidi w:val="0"/>
        <w:spacing w:lineRule="auto" w:line="240" w:before="0" w:after="0"/>
        <w:ind w:left="0" w:right="0" w:hanging="0"/>
        <w:jc w:val="center"/>
        <w:rPr>
          <w:rFonts w:ascii="Times New Roman" w:hAnsi="Times New Roman" w:eastAsia="Times New Roman" w:cs="Times New Roman"/>
          <w:color w:val="000000"/>
          <w:sz w:val="96"/>
          <w:szCs w:val="9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36"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Computer Monitors (also called Monitors) are similar to televisions because they both display images on a screen, but that's where the similarity ends. Televisions are allowed to be less exact in how they display information on the screen,</w:t>
      </w:r>
      <w:r>
        <w:rPr>
          <w:rFonts w:eastAsia="Times New Roman" w:cs="Times New Roman" w:ascii="Times New Roman" w:hAnsi="Times New Roman"/>
          <w:color w:val="000000"/>
          <w:sz w:val="28"/>
          <w:szCs w:val="28"/>
        </w:rPr>
        <w:t xml:space="preserve"> because the images you see on television aren't nearly as complicated as the images a monitor must handle.   Monitors are used more than any other part of a computer, yet many people treat them as an afterthought when purchasing a computer.  Don't!  Regardless of what you’re doing on your computer, you're staring at the monitor.  Therefore, shop for a good monitor that's easy to look at and won't cause eye strain.  You'll be thankful you did. </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Siz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nitors come in various sizes usually ranging from 14" to 21" and are usually referred to by their size.  For example: most people have 14" SVGA color monitors.  The size of a monitor is based on the diagonal distance from one corner of the monitor tube to the other (see Figure 6a).  This doesn't mean the visible part of the monitor tube, but rather the actual corner of the tube.  Therefore, you may see a monitor that is labeled as 14", but the visible part of the tube is less than 14".  In monitors, this is perfectly normal, and almost every manufacturer labels or sizes them this way regardless of the size.  So when you’re looking for monitors, don't be too shocked when your monitor turns out to be a little smaller than the name or label implies.  If you're curious, most television manufacturers refer to their television by the size of the display (corner to corner) that is actually showing and not by the tube's actual size.  Therefore, a 25" television IS a 25" television while a 25" monitor's viewing area is probably more like a 23" or 24".  I would like more computer monitor manufacturers to catch on to this television idea.  Usually the larger (and more expensive) monitors come full featured, so in addition to size, you'll usually get more features too.</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rightMargin">
              <wp:posOffset>-5945505</wp:posOffset>
            </wp:positionH>
            <wp:positionV relativeFrom="paragraph">
              <wp:posOffset>135890</wp:posOffset>
            </wp:positionV>
            <wp:extent cx="2971800" cy="14859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2971800" cy="1485900"/>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Dot Pitch</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The "Dot Pitch" of a monitor is very important because this number indicates how clear the image on your monitor will be.  Have you ever adjusted the focus on a camera so it's almost right, but not quite, and the picture doesn't look as good as it could?  This is how the dot pitch works.   The </w:t>
      </w:r>
      <w:r>
        <w:rPr>
          <w:rFonts w:eastAsia="Times New Roman" w:cs="Times New Roman" w:ascii="Times New Roman" w:hAnsi="Times New Roman"/>
          <w:b/>
          <w:bCs/>
          <w:color w:val="000000"/>
          <w:sz w:val="28"/>
          <w:szCs w:val="28"/>
        </w:rPr>
        <w:t>lower</w:t>
      </w:r>
      <w:r>
        <w:rPr>
          <w:rFonts w:eastAsia="Times New Roman" w:cs="Times New Roman" w:ascii="Times New Roman" w:hAnsi="Times New Roman"/>
          <w:color w:val="000000"/>
          <w:sz w:val="28"/>
          <w:szCs w:val="28"/>
        </w:rPr>
        <w:t xml:space="preserve"> the dot pitch number, the better the image will be.  The dot pitch, measured in millimeters, actually indicates how close the dots (that make up the letter or image on the screen) are together. I'll say it again, the </w:t>
      </w:r>
      <w:r>
        <w:rPr>
          <w:rFonts w:eastAsia="Times New Roman" w:cs="Times New Roman" w:ascii="Times New Roman" w:hAnsi="Times New Roman"/>
          <w:b/>
          <w:bCs/>
          <w:color w:val="000000"/>
          <w:sz w:val="28"/>
          <w:szCs w:val="28"/>
        </w:rPr>
        <w:t>lower</w:t>
      </w:r>
      <w:r>
        <w:rPr>
          <w:rFonts w:eastAsia="Times New Roman" w:cs="Times New Roman" w:ascii="Times New Roman" w:hAnsi="Times New Roman"/>
          <w:color w:val="000000"/>
          <w:sz w:val="28"/>
          <w:szCs w:val="28"/>
        </w:rPr>
        <w:t xml:space="preserve"> the dot pitch number, the better the image will be.  An average dot pitch is 0.28 while and 0.26 or 0.25 is considered great so pay attention to the numbers (see Caption 6b).</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Therefore, when you’re shopping for monitors (or the monitor that comes with the computer) look at the dot pitch because monitors with a poor or less than average dot pitch will appear out of focus and may cause eye strain.  You shouldn't have to pay more for a monitor with an average dot pitch so if they try to sell you a monitor with a less than average dot pitch, walk away.  You will thank me later.</w:t>
      </w:r>
      <w:r>
        <w:rPr>
          <w:rFonts w:eastAsia="Times New Roman" w:cs="Times New Roman" w:ascii="Times New Roman" w:hAnsi="Times New Roman"/>
          <w:b/>
          <w:bCs/>
          <w:i/>
          <w:iCs/>
          <w:color w:val="000000"/>
          <w:sz w:val="28"/>
          <w:szCs w:val="28"/>
        </w:rPr>
        <w:t>Flat Screen</w:t>
      </w:r>
      <w:r>
        <mc:AlternateContent>
          <mc:Choice Requires="wps">
            <w:drawing>
              <wp:anchor behindDoc="0" distT="0" distB="0" distL="0" distR="0" simplePos="0" locked="0" layoutInCell="0" allowOverlap="1" relativeHeight="3">
                <wp:simplePos x="0" y="0"/>
                <wp:positionH relativeFrom="margin">
                  <wp:posOffset>36830</wp:posOffset>
                </wp:positionH>
                <wp:positionV relativeFrom="paragraph">
                  <wp:posOffset>-635</wp:posOffset>
                </wp:positionV>
                <wp:extent cx="5881370" cy="2453640"/>
                <wp:effectExtent l="0" t="0" r="0" b="0"/>
                <wp:wrapSquare wrapText="bothSides"/>
                <wp:docPr id="2" name="Object1"/>
                <a:graphic xmlns:a="http://schemas.openxmlformats.org/drawingml/2006/main">
                  <a:graphicData uri="http://schemas.microsoft.com/office/word/2010/wordprocessingShape">
                    <wps:wsp>
                      <wps:cNvSpPr txBox="1"/>
                      <wps:spPr>
                        <a:xfrm>
                          <a:off x="0" y="0"/>
                          <a:ext cx="5881370" cy="2453640"/>
                        </a:xfrm>
                        <a:prstGeom prst="rect"/>
                        <a:solidFill>
                          <a:srgbClr val="FFFFFF"/>
                        </a:solidFill>
                      </wps:spPr>
                      <wps:txbx>
                        <w:txbxContent>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Dot Pitch</w:t>
                              <w:tab/>
                              <w:t>Explanatio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0.39</w:t>
                              <w:tab/>
                              <w:t>-</w:t>
                              <w:tab/>
                              <w:t xml:space="preserve">Considered </w:t>
                            </w:r>
                            <w:r>
                              <w:rPr>
                                <w:rFonts w:eastAsia="Times New Roman" w:cs="Times New Roman" w:ascii="Times New Roman" w:hAnsi="Times New Roman"/>
                                <w:b/>
                                <w:bCs/>
                                <w:i/>
                                <w:iCs/>
                                <w:color w:val="000000"/>
                                <w:sz w:val="28"/>
                                <w:szCs w:val="28"/>
                              </w:rPr>
                              <w:t>terrible</w:t>
                            </w:r>
                            <w:r>
                              <w:rPr>
                                <w:rFonts w:eastAsia="Times New Roman" w:cs="Times New Roman" w:ascii="Times New Roman" w:hAnsi="Times New Roman"/>
                                <w:color w:val="000000"/>
                                <w:sz w:val="28"/>
                                <w:szCs w:val="28"/>
                              </w:rPr>
                              <w:t xml:space="preserve"> by today's standard.  Only Poor Quality monitors </w:t>
                              <w:tab/>
                              <w:tab/>
                              <w:t>have dot pitches so high!</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0.31</w:t>
                              <w:tab/>
                              <w:t xml:space="preserve">- </w:t>
                              <w:tab/>
                              <w:t xml:space="preserve">Considered </w:t>
                            </w:r>
                            <w:r>
                              <w:rPr>
                                <w:rFonts w:eastAsia="Times New Roman" w:cs="Times New Roman" w:ascii="Times New Roman" w:hAnsi="Times New Roman"/>
                                <w:b/>
                                <w:bCs/>
                                <w:i/>
                                <w:iCs/>
                                <w:color w:val="000000"/>
                                <w:sz w:val="28"/>
                                <w:szCs w:val="28"/>
                              </w:rPr>
                              <w:t>worse</w:t>
                            </w:r>
                            <w:r>
                              <w:rPr>
                                <w:rFonts w:eastAsia="Times New Roman" w:cs="Times New Roman" w:ascii="Times New Roman" w:hAnsi="Times New Roman"/>
                                <w:color w:val="000000"/>
                                <w:sz w:val="28"/>
                                <w:szCs w:val="28"/>
                              </w:rPr>
                              <w:t xml:space="preserve"> than average and visibly noticeable to most </w:t>
                              <w:tab/>
                              <w:tab/>
                              <w:tab/>
                              <w:t>people.  Avoid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8</w:t>
                              <w:tab/>
                              <w:t xml:space="preserve">- </w:t>
                              <w:tab/>
                              <w:t>Considered average for most monitors today.  This is acceptable for</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st peop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7</w:t>
                              <w:tab/>
                              <w:t xml:space="preserve">- </w:t>
                              <w:tab/>
                              <w:t>Considered better than average and more suited for graphical u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6</w:t>
                              <w:tab/>
                              <w:t>-</w:t>
                              <w:tab/>
                              <w:t>Considered much better than average and better suited for more</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raphical u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5</w:t>
                              <w:tab/>
                              <w:t xml:space="preserve">- </w:t>
                              <w:tab/>
                              <w:t xml:space="preserve">Considered far superior to the average, and best suited for </w:t>
                              <w:tab/>
                              <w:tab/>
                              <w:tab/>
                              <w:t>indiscriminating taste and highly graphical use.</w:t>
                            </w:r>
                          </w:p>
                        </w:txbxContent>
                      </wps:txbx>
                      <wps:bodyPr anchor="t" lIns="0" tIns="0" rIns="0" bIns="0">
                        <a:spAutoFit/>
                      </wps:bodyPr>
                    </wps:wsp>
                  </a:graphicData>
                </a:graphic>
              </wp:anchor>
            </w:drawing>
          </mc:Choice>
          <mc:Fallback>
            <w:pict>
              <v:rect style="position:absolute;rotation:-0;width:463.1pt;height:193.2pt;mso-wrap-distance-left:0pt;mso-wrap-distance-right:0pt;mso-wrap-distance-top:0pt;mso-wrap-distance-bottom:0pt;margin-top:-0.05pt;mso-position-vertical-relative:text;margin-left:2.9pt;mso-position-horizontal-relative:margin">
                <v:textbox>
                  <w:txbxContent>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Dot Pitch</w:t>
                        <w:tab/>
                        <w:t>Explanatio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0.39</w:t>
                        <w:tab/>
                        <w:t>-</w:t>
                        <w:tab/>
                        <w:t xml:space="preserve">Considered </w:t>
                      </w:r>
                      <w:r>
                        <w:rPr>
                          <w:rFonts w:eastAsia="Times New Roman" w:cs="Times New Roman" w:ascii="Times New Roman" w:hAnsi="Times New Roman"/>
                          <w:b/>
                          <w:bCs/>
                          <w:i/>
                          <w:iCs/>
                          <w:color w:val="000000"/>
                          <w:sz w:val="28"/>
                          <w:szCs w:val="28"/>
                        </w:rPr>
                        <w:t>terrible</w:t>
                      </w:r>
                      <w:r>
                        <w:rPr>
                          <w:rFonts w:eastAsia="Times New Roman" w:cs="Times New Roman" w:ascii="Times New Roman" w:hAnsi="Times New Roman"/>
                          <w:color w:val="000000"/>
                          <w:sz w:val="28"/>
                          <w:szCs w:val="28"/>
                        </w:rPr>
                        <w:t xml:space="preserve"> by today's standard.  Only Poor Quality monitors </w:t>
                        <w:tab/>
                        <w:tab/>
                        <w:t>have dot pitches so high!</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0.31</w:t>
                        <w:tab/>
                        <w:t xml:space="preserve">- </w:t>
                        <w:tab/>
                        <w:t xml:space="preserve">Considered </w:t>
                      </w:r>
                      <w:r>
                        <w:rPr>
                          <w:rFonts w:eastAsia="Times New Roman" w:cs="Times New Roman" w:ascii="Times New Roman" w:hAnsi="Times New Roman"/>
                          <w:b/>
                          <w:bCs/>
                          <w:i/>
                          <w:iCs/>
                          <w:color w:val="000000"/>
                          <w:sz w:val="28"/>
                          <w:szCs w:val="28"/>
                        </w:rPr>
                        <w:t>worse</w:t>
                      </w:r>
                      <w:r>
                        <w:rPr>
                          <w:rFonts w:eastAsia="Times New Roman" w:cs="Times New Roman" w:ascii="Times New Roman" w:hAnsi="Times New Roman"/>
                          <w:color w:val="000000"/>
                          <w:sz w:val="28"/>
                          <w:szCs w:val="28"/>
                        </w:rPr>
                        <w:t xml:space="preserve"> than average and visibly noticeable to most </w:t>
                        <w:tab/>
                        <w:tab/>
                        <w:tab/>
                        <w:t>people.  Avoid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8</w:t>
                        <w:tab/>
                        <w:t xml:space="preserve">- </w:t>
                        <w:tab/>
                        <w:t>Considered average for most monitors today.  This is acceptable for</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st peop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7</w:t>
                        <w:tab/>
                        <w:t xml:space="preserve">- </w:t>
                        <w:tab/>
                        <w:t>Considered better than average and more suited for graphical u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6</w:t>
                        <w:tab/>
                        <w:t>-</w:t>
                        <w:tab/>
                        <w:t>Considered much better than average and better suited for more</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raphical u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25</w:t>
                        <w:tab/>
                        <w:t xml:space="preserve">- </w:t>
                        <w:tab/>
                        <w:t xml:space="preserve">Considered far superior to the average, and best suited for </w:t>
                        <w:tab/>
                        <w:tab/>
                        <w:tab/>
                        <w:t>indiscriminating taste and highly graphical use.</w:t>
                      </w:r>
                    </w:p>
                  </w:txbxContent>
                </v:textbox>
                <w10:wrap type="topAndBottom"/>
              </v:rect>
            </w:pict>
          </mc:Fallback>
        </mc:AlternateConten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the last couple of years, monitor manufacturers have begun producing what is called "Flat-Square tube" monitors (also called Flat screen monitors).  These tubes are somewhat misnamed because the tube is neither flat nor square, but they appear more so than regular "curved tube" monitors called "Vertically Flat tubes" that are used in most televisions.  Fortunately, more manufacturers are using the flat tube design and haven't raised their prices in the process.  There are several advantages to flat tube monitors compared to curved tube monitors and they are as follow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Less glare on the front on the monito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More accurate colors along the edges or corners of the monitor fron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More stable graphics along the edges or corners of the monitor fron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A more realistic image (especially with highly graphical imag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can purchase a flat screen monitor for little or no difference in price then do it.  You'll be glad you did, but don't pay a ton extra just for this one featu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Resolution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Whether you realize it or not, your television actually displays the image by a combination of vertical and horizontal lines.  This is called resolution and all televisions and computer monitors use this to display what you see.  Your television has one resolution, and it adjusts everything to that resolution so all the images you see fit nicely on your television screen.  However, most computer monitors can display or use many resolutions, and are therefore more flexible to display many different types of images.   Higher resolutions (more lines on the screen) give you </w:t>
      </w:r>
      <w:r>
        <w:rPr>
          <w:rFonts w:eastAsia="Times New Roman" w:cs="Times New Roman" w:ascii="Times New Roman" w:hAnsi="Times New Roman"/>
          <w:i/>
          <w:iCs/>
          <w:color w:val="000000"/>
          <w:sz w:val="28"/>
          <w:szCs w:val="28"/>
        </w:rPr>
        <w:t xml:space="preserve">more </w:t>
      </w:r>
      <w:r>
        <w:rPr>
          <w:rFonts w:eastAsia="Times New Roman" w:cs="Times New Roman" w:ascii="Times New Roman" w:hAnsi="Times New Roman"/>
          <w:color w:val="000000"/>
          <w:sz w:val="28"/>
          <w:szCs w:val="28"/>
        </w:rPr>
        <w:t xml:space="preserve">detailed images while lower resolutions give you </w:t>
      </w:r>
      <w:r>
        <w:rPr>
          <w:rFonts w:eastAsia="Times New Roman" w:cs="Times New Roman" w:ascii="Times New Roman" w:hAnsi="Times New Roman"/>
          <w:i/>
          <w:iCs/>
          <w:color w:val="000000"/>
          <w:sz w:val="28"/>
          <w:szCs w:val="28"/>
        </w:rPr>
        <w:t>less</w:t>
      </w:r>
      <w:r>
        <w:rPr>
          <w:rFonts w:eastAsia="Times New Roman" w:cs="Times New Roman" w:ascii="Times New Roman" w:hAnsi="Times New Roman"/>
          <w:color w:val="000000"/>
          <w:sz w:val="28"/>
          <w:szCs w:val="28"/>
        </w:rPr>
        <w:t xml:space="preserve"> detailed images.  When you’re looking at resolutions they are usually written as horizontal lines by vertical lines (640 x 480, 800 x 600, 1024 x 768).</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it's time to shop for a monitor (or the monitor that comes with your computer) you'll need to pay attention to what resolution the monitor can handle.  The more resolutions your monitor can handle, the more flexible it will be to do the things your want.  For example:  Kodak has been advertising it's "Photo-CD" products that allow you to display photographs you've taken to be displayed on your computer monitor.  This process requires higher resolutions, otherwise you’re pictures won't look as good.  If your monitor can't handle the resolution Kodak needs then you’re out of luck.</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average 14" monitor will support the following resolutions:  Remember it's written as horizontal lines by vertical lines (number x numb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640 x 480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00 x 600</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24 x 768</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the monitor you’re looking at doesn't support these resolutions, then walk away.</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headerReference w:type="default" r:id="rId4"/>
          <w:footerReference w:type="default" r:id="rId5"/>
          <w:type w:val="nextPage"/>
          <w:pgSz w:w="12240" w:h="15840"/>
          <w:pgMar w:left="1440" w:right="1440" w:gutter="0" w:header="1440" w:top="1762" w:footer="1440" w:bottom="2084"/>
          <w:pgNumType w:fmt="decimal"/>
          <w:formProt w:val="false"/>
          <w:textDirection w:val="lrTb"/>
          <w:docGrid w:type="default" w:linePitch="600" w:charSpace="32768"/>
        </w:sect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tter quality monitors are now supporting even higher resolutions such as 1280 x 1024 or 1600 x 1280.  These resolutions pack so much information on the screen at once that you will usually need a larger (17" or above) monitor to appreciate the fine detail you'll se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SVGA vs VGA</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shopping for monitors you're likely to see the letters VGA and SVGA written everywhere.  These letters simply indicate the type of monitor it is and what resolutions the monitor is capable of displaying.  VGA (Video Graphics Array) is a standard that IBM developed some years ago for displaying information on the monitor in a certain way and resolution.  VGA by default uses a resolution of 640 x 480.  SVGA (Super Video Graphics Array) is a newer standard based on VGA that gives you a higher resolution of 800 x 600.   SVGA is considered absolutely the bare minimum for any monitor buyer these days.  Today's monitors can handle resolutions higher than the SVGA resolution (800 x 600), but they're still called SVGA.</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os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following indicates the price range one should expect to see when purchasing a monitor.  Remember, better monitors generally cost more and have more features, and nicer controls.  The larger the monitor is, the harder it is to manufacture and thus the more you pay for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144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ow-End</w:t>
        <w:tab/>
        <w:t>High-En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14"</w:t>
      </w:r>
      <w:r>
        <w:rPr>
          <w:rFonts w:eastAsia="Times New Roman" w:cs="Times New Roman" w:ascii="Times New Roman" w:hAnsi="Times New Roman"/>
          <w:color w:val="000000"/>
          <w:sz w:val="28"/>
          <w:szCs w:val="28"/>
        </w:rPr>
        <w:tab/>
        <w:tab/>
        <w:t>$150</w:t>
        <w:tab/>
        <w:tab/>
        <w:t>$500</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15"</w:t>
      </w:r>
      <w:r>
        <w:rPr>
          <w:rFonts w:eastAsia="Times New Roman" w:cs="Times New Roman" w:ascii="Times New Roman" w:hAnsi="Times New Roman"/>
          <w:color w:val="000000"/>
          <w:sz w:val="28"/>
          <w:szCs w:val="28"/>
        </w:rPr>
        <w:tab/>
        <w:tab/>
        <w:t>$170</w:t>
        <w:tab/>
        <w:tab/>
        <w:t>$600</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17"</w:t>
      </w:r>
      <w:r>
        <w:rPr>
          <w:rFonts w:eastAsia="Times New Roman" w:cs="Times New Roman" w:ascii="Times New Roman" w:hAnsi="Times New Roman"/>
          <w:color w:val="000000"/>
          <w:sz w:val="28"/>
          <w:szCs w:val="28"/>
        </w:rPr>
        <w:tab/>
        <w:tab/>
        <w:t>$650</w:t>
        <w:tab/>
        <w:tab/>
        <w:t>$2,000</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20"/21"</w:t>
      </w:r>
      <w:r>
        <w:rPr>
          <w:rFonts w:eastAsia="Times New Roman" w:cs="Times New Roman" w:ascii="Times New Roman" w:hAnsi="Times New Roman"/>
          <w:color w:val="000000"/>
          <w:sz w:val="28"/>
          <w:szCs w:val="28"/>
        </w:rPr>
        <w:t xml:space="preserve"> </w:t>
        <w:tab/>
        <w:t>$1,800</w:t>
        <w:tab/>
        <w:t>$4,50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Non-Interlaced vs. Interlac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nitors, just like televisions, create an image on the screen by firing electron beams at the front of the screen in horizontal lines across the screen from top to bottom.  An Interlaced display creates a full image on the screen in two passes, creating the even lines first and then going back to the top to create the odd lines.  This is O.K. for graphics since they constantly change, but it's not very good for text or numbers (like in a word processor).  A newer standard called Non-Interlaced creates the entire image (all lines) on the screen at once, and makes the text and numbers appear cleaner and easier to read.  Non-Interlaced monitors are considered superior so when choosing a monitor, make sure it's non-interlaced.  You may have to pay $10 or $15 more for a non-interlaced monitor, but it will be worth it.  Most monitors 17" or larger should automatically be non-interlaced, but it doesn’t hurt to ask.</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Vertical Refresh Rat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Vertical Refresh Rate (also called a vertical scan rate) indicates the number of full screens the monitor can "paint" in one second.  The vertical refresh rate is often written in terms of Hz such as 72Hz.   Since most humans can perceive a "flicker" effect (like a strobe light) when the vertical refresh rate drops to or below 60Hz, you should buy a monitor that can display a minimum of  72Hz in every resolution (at least the standard three resolutions mentioned above).  Most monitors today will do this, but not all, so be careful.  The net effect of using a monitor with a vertical refresh rate of 60 Hz or less is sometimes headaches and eyestrai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Green Monitor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the past several years there has been a flurry of interest in the area of "Green" technology (sometimes called Energy Star).  Green is a "catch all" term for computer equipment that when not being used (for a certain amount of time) will automatically power down to conserve electricity (called Green mode).  The "green" part comes in when you consider that using less power is healthier for the environment (and your wallet).  Currently, you can buy green computers and green monitors (not to mention green laser printers).  Most of the new monitors being sold are green compatible, and when I say green compatible I mean the monitors have the ability to power down.  Keep in mind the computer has to tell them when it's time, because the monitor has no other way of knowing.  Green computers are designed to tell the monitor when it's time to shut down and in addition most green computers can themselves go into green mode.  If you never leave your computer on while it's not being used then this may be no big deal, but if you leave it on all the time then this could save you money on your electric bill, help the environment, and extend the life of your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sectPr>
      <w:headerReference w:type="default" r:id="rId6"/>
      <w:footerReference w:type="default" r:id="rId7"/>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36</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0</w:t>
    </w:r>
    <w:r>
      <w:rPr>
        <w:sz w:val="28"/>
        <w:szCs w:val="28"/>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3</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6 - Moni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6 - Monito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