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 xml:space="preserve">CHAPTER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5</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pPr>
      <w:r>
        <w:rPr>
          <w:rFonts w:eastAsia="Times New Roman" w:cs="Times New Roman" w:ascii="Times New Roman" w:hAnsi="Times New Roman"/>
          <w:b/>
          <w:bCs/>
          <w:color w:val="000000"/>
          <w:sz w:val="96"/>
          <w:szCs w:val="96"/>
        </w:rPr>
        <w:t>Disk Drive</w:t>
      </w:r>
      <w:r>
        <w:rPr>
          <w:rFonts w:eastAsia="Times New Roman" w:cs="Times New Roman" w:ascii="Times New Roman" w:hAnsi="Times New Roman"/>
          <w:b/>
          <w:bCs/>
          <w:color w:val="000000"/>
          <w:sz w:val="48"/>
          <w:szCs w:val="48"/>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sectPr>
          <w:footerReference w:type="default" r:id="rId2"/>
          <w:type w:val="nextPage"/>
          <w:pgSz w:w="12240" w:h="15840"/>
          <w:pgMar w:left="1440" w:right="1440" w:gutter="0" w:header="0" w:top="1440" w:footer="1440" w:bottom="2084"/>
          <w:pgNumType w:start="30" w:fmt="decimal"/>
          <w:formProt w:val="false"/>
          <w:textDirection w:val="lrTb"/>
          <w:docGrid w:type="default" w:linePitch="600" w:charSpace="32768"/>
        </w:sect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very computer must have some way of adding new software to the computer, saving something you’ve worked on, (like a word processing document) and in general storing the software the computer needs to operate.  This is wher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computer disk drives” come in.  Disk drives are used to store data about anything you want and this data can be changed at anytime.  Therefore, when the computer is turned off, whatever you wanted to save isn’t lost, and is still there the next time you turn the computer on.  There are several different types of disk drives such as Floppy Disk Drives, Hard Disk Drives, and CD-ROM drives (CD-ROM drives are discussed in Chapter 10 - Multi-Media).</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A Floppy Disk is a thin piece of magnetic plastic surrounded by another piece of non-magnetic plastic.  The floppy disk was invented some twenty years ago as a way of reliably storing computer data and information.  Floppy disks require a “Floppy Disk Drive” to be written to, read from, or erased, but the actual floppy disk can be removed from the floppy disk drive at anytime.  Since the floppy disk can be removed from the floppy disk drive, it can easily be used on multiple computers to share information between computers.  Since the first floppy disks were so large (over a foot in diameter) and were so thin, they tended to sag or “flop” over when being handled.  Therefore, as you may have guessed, they were named “floppy diskettes”. Originally “diskette” was the correct name, but over the years people shorted the name to “disk” so now both “disk” and “diskette” are considered correct.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rough the years, because of their ease of use, floppy disks have been used on virtually every computer made, and are still widely used today.  Due to this popularity, manufacturers have continued to improve the floppy disk (and their drives) so today, floppy disks are far superior to floppy disks of the earlier day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For example: Floppy disks are now considerably smaller than older style disks (down to 3 ½ inches wide).  Modern floppy disks can now hold thousands of pages of typed information (like in a word processing document) while floppy disks from those early years could only hold a few typed pages.  Newer floppy disk drives can also read, write, erase considerably faster than those early disk drives.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hen IBM developed floppy disks (and their disk drives) for use in their first Personal Computers (PC) they used a floppy disk that was 5 ¼ inches wide.  This size has been popular ever since, but in recent years has lost popularity and is not even included on most new computers.  Sony was the company that caused the lost popularity in 5 ¼ floppy disks because they developed a smaller disk that can also hold more information.  It is called a 3 ½ inch disk and is unlike other floppy disks because instead of a soft, flexible outer cover (like used on 5 ¼ disks) they use a hard plastic cover.  The 3 ½ disk is still considered a floppy disk, but it is literally no longer “floppy”.  As a result of this, people sometimes confuse the 3 ½ floppy disk with a “hard disk drive”.  See Figure 5a below.  We’ll cover hard disk drives later.</w:t>
      </w:r>
    </w:p>
    <w:p>
      <w:pPr>
        <w:pStyle w:val="Normal"/>
        <w:bidi w:val="0"/>
        <w:spacing w:lineRule="auto" w:line="240" w:before="0" w:after="0"/>
        <w:ind w:left="0" w:right="0" w:hanging="0"/>
        <w:jc w:val="left"/>
        <w:rPr/>
      </w:pPr>
      <w:r>
        <w:drawing>
          <wp:anchor behindDoc="0" distT="0" distB="0" distL="0" distR="0" simplePos="0" locked="0" layoutInCell="0" allowOverlap="1" relativeHeight="2">
            <wp:simplePos x="0" y="0"/>
            <wp:positionH relativeFrom="margin">
              <wp:posOffset>617855</wp:posOffset>
            </wp:positionH>
            <wp:positionV relativeFrom="margin">
              <wp:posOffset>2080895</wp:posOffset>
            </wp:positionV>
            <wp:extent cx="4652010" cy="3427095"/>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3"/>
                    <a:stretch>
                      <a:fillRect/>
                    </a:stretch>
                  </pic:blipFill>
                  <pic:spPr bwMode="auto">
                    <a:xfrm>
                      <a:off x="0" y="0"/>
                      <a:ext cx="4652010" cy="3427095"/>
                    </a:xfrm>
                    <a:prstGeom prst="rect">
                      <a:avLst/>
                    </a:prstGeom>
                  </pic:spPr>
                </pic:pic>
              </a:graphicData>
            </a:graphic>
          </wp:anchor>
        </w:drawing>
      </w:r>
      <w:r>
        <w:rPr>
          <w:rFonts w:eastAsia="Times New Roman" w:cs="Times New Roman" w:ascii="Times New Roman" w:hAnsi="Times New Roman"/>
          <w:color w:val="000000"/>
          <w:sz w:val="28"/>
          <w:szCs w:val="28"/>
        </w:rPr>
        <w:tab/>
        <w:t xml:space="preserve">New computers will likely come with one 3 ½ floppy disk drive.  As I said before, since the 5 ¼ floppy disks have lost popularity, most manufacturers won’t include a 5 ¼ floppy disk drive unless you request it and pay extra for it.  Some software manufacturers have even stopped selling their software on 5 ¼ floppy disks.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urrently floppy disk manufacturers still sell four different types of floppy disks.  Of these four types there are two sizes (5 ¼ and 3 ½) and four different amounts of information the floppy disks can hold.  This sounds harder than it really is so let me explain.  Every floppy disk has a certain “density”, and that means how much data that floppy disk will hold.  Just like a 5 gallon bucket will hold more water than a 1 gallon bucket; a “high density” (also known as HD) floppy disk will hold more information than a “low density” floppy disk.  All new floppy disk drives are considered “high density”, which means they can use a floppy disk that is considered “high density”.   In addition, high density floppy disk drives can use low density floppy disks.  The low density floppy disk will still hold less than a high density floppy disk, but you can use them with your floppy disk drive.  You cannot, however use a high density floppy disk in a low density floppy disk drive.  To make matters a little more confusing sometimes floppy disks are referred to by their storage capacity rather than by their size.  Consider the following chart:</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Disk Size</w:t>
        <w:tab/>
        <w:t>Disk Density</w:t>
        <w:tab/>
        <w:t>Disk Capacity</w:t>
        <w:tab/>
        <w:t>Number of full, typed page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¼</w:t>
        <w:tab/>
        <w:tab/>
        <w:t>Low density</w:t>
        <w:tab/>
        <w:tab/>
        <w:t xml:space="preserve">360 kilobytes </w:t>
        <w:tab/>
        <w:tab/>
        <w:t>68 pages</w:t>
        <w:tab/>
        <w:tab/>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¼</w:t>
        <w:tab/>
        <w:tab/>
        <w:t>High density</w:t>
        <w:tab/>
        <w:t xml:space="preserve">1.2 megabytes </w:t>
        <w:tab/>
        <w:tab/>
        <w:t>229 page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½</w:t>
        <w:tab/>
        <w:tab/>
        <w:t>Low density</w:t>
        <w:tab/>
        <w:tab/>
        <w:t>720 kilobytes</w:t>
        <w:tab/>
        <w:tab/>
        <w:t>138 page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½</w:t>
        <w:tab/>
        <w:tab/>
        <w:t>High density</w:t>
        <w:tab/>
        <w:t>1.44 megabytes</w:t>
        <w:tab/>
        <w:tab/>
        <w:t>276 page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Note:</w:t>
        <w:tab/>
        <w:t xml:space="preserve">Currently, there are 3 ½ disks that have a capacity of 2.88 megabytes, </w:t>
        <w:tab/>
        <w:tab/>
        <w:t xml:space="preserve">but these disks (and the floppy disk drives that use them) are more </w:t>
        <w:tab/>
        <w:tab/>
        <w:t>expensive, and not commonly seen in new computer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re is really no reason to buy anything less than high density floppy disks unless you intend to use those diskettes on a computer that can’t use high density disks.  There is only a small difference in price between high density and low density floppy disk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ere is another type of disk drive called a “Hard Disk Drive” (also called a “fixed disk drive”).  It is similar to floppy disk drives in several ways such as it can read, write, erase your data.  However, that’s generally where the similarities end.  The hard disk drive is usually hidden inside the computer.  The reason it is called a hard disk drive is because the internal disk is made of metal.  A hard disk drive does not have removable disks (a few, very select hard drives have removable disks, but these are not common).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irtually every computer sold today comes with some type of hard disk driv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You may be asking yourself “If I have a floppy disk drive then why do I need a hard disk drive?”  Here’s your answer.  The average hard disk drive to come with a computer today holds 740 megabytes to 1 gigabyte (1024 megabytes).  Compare that to the 1.44 megabytes one floppy disk will hold.  The average program today will require at least six megabytes.  Are you starting to see the problem here.  WordPerfect 6.1 for Windows comes on eleven 1.44 megabyte floppies and will not work until it is installed on a hard disk drive.  Hard disk drives have been able to keep up with the current program sizes, but floppy disk have not.  Therefore, virtually all of the software you can buy today must be installed on your hard disk driv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esides the obvious advantage in the amount of information a hard drive can hold compared to a floppy disk, there is another important advantage.  The average hard drive can read, save, and erase your information up to 100 times faster than a floppy disk drive so you’re spending less time waiting on the computer.</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ard disk drives have a variety of capacities (just like floppy disks) and the average hard drive sold today is 740 megabytes to 1 gigabyte.  In the last few years, the prices of hard disk drives has fallen dramatically while their capacities have gone through the roof.  Having a 1 gigabyte hard drive on a personal computer even 5 years ago would of been totally unheard of.  This trend of lower prices and higher capacities is continuing so in the next few months the average capacity of a hard drive sold with new computers will be either 1.2 or 1.6 gigabytes.  If you feel you need even more capacity than that, larger drives are available and have over 2.0 gigabyte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ere has always been competition in the market place for companies to make faster, higher capacity, physically smaller hard disk drives.  Therefore, a number of different types of hard disk are available such as Enhanced IDE (EIDE), IDE and SCSI (pronounced Enhanced I-D-E,  I-D-E and scuzzy).  There are actually several types of SCSI hard drives, but since most people aren’t likely to ever use SCSI, I’m not going to discuss them.  Now I know what you’re thinking “What in the world do these letters mean?”  That’s not important, but what’s important is virtually every new computer being sold now uses either an EIDE or an IDE type of hard disk drive.  When you’re out looking at computers, ask if the computer has an IDE or EIDE hard drive, because that will give you a clue to how “up-to-date” the computer and the manufacturer are.  EIDE is a newer and faster version of IDE, and has been available for the past several years.  There is no cost difference between an EIDE and IDE hard drive made by the same manufacturer for the same capacity drive.  There is, however, a 10-40 percent difference in how much or how fast the drive can do something.  Therefore, you definitely want an EIDE hard drive, and not an IDE hard drive. </w:t>
      </w:r>
    </w:p>
    <w:sectPr>
      <w:headerReference w:type="default" r:id="rId4"/>
      <w:footerReference w:type="default" r:id="rId5"/>
      <w:type w:val="nextPage"/>
      <w:pgSz w:w="12240" w:h="15840"/>
      <w:pgMar w:left="1440" w:right="1440" w:gutter="0" w:header="1440" w:top="1762" w:footer="1440" w:bottom="20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30</w:t>
    </w:r>
    <w:r>
      <w:rPr>
        <w:sz w:val="28"/>
        <w:szCs w:val="28"/>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35</w:t>
    </w:r>
    <w:r>
      <w:rPr>
        <w:sz w:val="28"/>
        <w:szCs w:val="28"/>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hapter 5 - Disk Driv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