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1555625172"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1288840503"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1768956258"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1988807775"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1337256113"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1034663598"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1917347624"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381396428"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857948292"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1787592102"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437971245"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981566933"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