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Information &amp; BBS Addition/Update Submiss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BBS to the Telne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required to become a part of this lis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BS should be privately owned (no Freenets, and no University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 that are privately owned, but receive free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government site will be considered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 Government-run BBSs will also b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BS must be accessible on the Internet via TELNET, R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/or Special Client. This means you must be able to actually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BBS through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must BE a "BBS" of some kind - sites that provid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, must also have a variety of local servic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mere "internet prov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BBS must be in operation "24 hours" a day, exclud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-run times, and Internet accessibility must be act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BBS operating time.  (For example, sites tha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for only couple of hours a day are NOT on this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BBS must accept new users.  What's the point in advert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osed" system that won't let anyone login?  If your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 exactly how to login as a new user, then you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in you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request that any additions or changes to this list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 of the system (we don't take user-contributions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 - this is to protect the integrity of the 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list.  Please also be sure to supply a vali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UTHOR RESERVES THE RIGHT TO REJECT ANY SUBMISSION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n't happened...but you never know.  I wouldn't includ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kiddie porn or warez or Multi-level marketing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WILL verify additions to this list via telnet!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r request a "guest" account - I am merely confir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address is "alive" and eventually gets me to some kind of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NEW/UPDATED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(2) ways to submit new/updated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Access the submission WEB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thedirectory.org/telnet/addbbs.htm) , and fill out the inpu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PREFERR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don't have a forms-compatible WEB browser, you can als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at the end of this document, and send it via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iamond@nauticom.net  (Please, only use this meth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ave t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if you don't have a forms-compatible WEB brows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new systems or updates by completing the information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via internet e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mond@nauti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VirtualNet or WWIVnet, you may also submi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:  1@15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 1@8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/Updated System Inform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ame: 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LNET:  (host name and IP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TP:  (host name or IP, anonymous FTP ok?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W:  (HTML address/pag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email:  (Sysop's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est/New Login:  (what do new signups or visitors login a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Phone Access:  (main number or number for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cation:  (city, state/prov, countr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odes:  (total nodes, dialup &amp; 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:  (y/n/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:  (BB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 up to 10 lines, no longer that 72 characters long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the information!  I think a list like this wil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- and I pledge to keep it as accurate and up-to-dat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ly possible.  Please don't hesitate writing 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need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rusel - Webmaster /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BBS CORNER TELNET 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http://www.thedirectory.org  - (also home to The BB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"thedirectory" of IS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Min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(540) 898-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 dmine.mnsinc.com (206.239.175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you Favorite BBS and download IBBS11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