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BEGIN PGP SIGNED MESSAGE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nth 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ka/Varianten: 7th Son, Seventh Son-284, Seventh Son-332, Seventh Son-35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venth Son-426, Seventh Son-473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name:     Seventh 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kannt seit:  Oktober 1991, Niederl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rsprung:      Niederlande, Varianten aus Osteuropa und Schw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typ:      Nonresident COM-Infector, Nonover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r��e:         284 Bytes (kleinste Variante) - 473 Bytes (gr��te Varian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ziert:     Alle nicht infizierten COM-Programme im aktuellen 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ptome:      Ausgabe des Textstring "Seventh son of a seventh s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��en�nderung der infizierten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nigung:     F-Prot, RVK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nth Son ist ein nicht residenter COM-Infector. Nachdem der Virus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n Dateianfang der infizierten Datei wiederhergestellt hat, li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den CTRL-Break Status aus und setzt ihn auf "AUS" (Virus kann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Break nicht unterbrochen werden.) Danach liest er die Adress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anen Critical-Error Handlers (Int 24h) und ersetzt diesen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eigenen, jedoch nicht ohne den alten vorher zu sichern. Genaus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f�hrt der Virus auch mit der DTA-Adresse, erst wird sie ausgele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ichert und durch eine neue ersetzt. Nun erfolgt der "Seventh Son-Test"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wie folgt funktioniert. Ist eine Datei die siebte Infektion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bten Infektion (wird �ber einen Z�hler festgehalten), so gib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Virus den Textstring "Seventh son of a seventh son" aus. Anson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cht er nicht von seinem Infektionsmuster ab, welches vorsieht,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*.COM Dateien im aktuellen Verzeichnis zu suchen. Falls hierbei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r auftritt (z.B. keine COM-Datei im Verzeichnis) restaur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Virus alle ver�nderten Strukturen (DTA, Int 24h) und f�hrt das Wirts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 aus. Falls er jedoch f�ndig wird, umgeht er ein evtl.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attribut und �ffnet die Datei. Zur sp�teren Restauration speich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die Dateizeit+Dateidatum. Nun liest er 4 Bytes aus der gefundenen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sucht nach dem Infektionsmarker. (1. Byte = 4Dh = DEC BP = 'M',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= 5Ah = POP DX = 'Z'). Der "Hauptinfektionsmarker" ist 4Dh,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och wurde 5Ah als indirekter EXE-Check mit eingebaut. (MZ bzw. ZM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nzeichnet den Dateianfang einer EXE-Datei.) Falls di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n infiziert ist f�hrt der Virus einen Find Next durch, jed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ohne vorher die Dateizeit/Dateidatum wieder herzustell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zu schlie�en. Die Dateigr��e wird vom Virus ebenfalls kontrolli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mu� zwischen 1000 und 65188 Bytes liegen. Ist dies der Fall,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t der Virus mit der Infektion der Datei. Er bewegt den Dateize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 Dateiende und schreibt sich in die Datei. Danach bewegt e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zeiger an den Dateianfang um den neuen Einsprung und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ktionsmarker zu schreiben. Nun wird noch der Infektionsz�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h�ht und die Datei geschlossen. Diese gesamte Prozedur wiederho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Virus sooft, bis er keine Dateien mehr findet, welche er infiz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te, danach wird das Hostprogramm normal ausgef�h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nten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th Son.332 : �nderungen in der Z�hlerverwaltung, aber immer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ebter Sohn des siebten Sohnes. Weglassen der DTA Sicherung, da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urde ein Attribut Restaurierer hinzugef�gt. Sonst keine erw�hne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rten �nderu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nth Son.350 : Z�hlersystem wieder auf das "alte" ge�ndert. �nd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der internen Struktur, jedoch keine Funktions�nder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nth Son.426 : Z�hlersystem wieder ge�ndert. Der Textstring wurde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ARBEIT MACHT FREI!" ge�ndert. Zus�tzlich wird de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The Unforgiven / Immortal Riot Sweden 01/10/93" gefunden. Au�er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urde ein Payload (Schadensfunktion) installiert, welcher aber nur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tionen (vereinfacht Festplatten) und Disk-Laufwerken funktioni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kleiner als 32 MB sind. Dann wird abh�ngig vom Wochentag (Sonntags A: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tags B:, Dienstags C:, usw.)  das jeweilige Laufwerk per Int 26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 "M�ll" �berschrieben. Au�erdem wird danach gezielt das Laufwe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: angegriffen und in einer fast Endlos-Schleife andauernd b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Fast, da der Stack nach ca. 30000 fachen schreiben auf dem Code lie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 dieser daher dann �berschrieben wir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nth Son.473 : Z�hlersystem nochmals ge�ndert. Ausgabestring ge�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f "Fight Fire With Fire...". Schadensfunktion durch neue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setzt : "Soon to fill our lungs the hot winds of death The go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ughing, so take your last breath", und "Immortal Riot..Death Gr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 warm..!". Zus�tzlich wurde der Infektionsmarker auf 5Dh = POP 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�ndert, als Folge davon werden nun mit fr�heren Versionen infizi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ien ein zweites mal infiziert. Ein kleiner Gag (?) des A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t es, als Mindest-Dateigr��e "1701" Bytes zu nehmen, vielle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 Star Trek Fan ?! (F�r alle nicht Trekkies : NCC-1701 is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ierungsnummer der USS Enterprise, dem Flaggschiff der F�der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e 03.10.96 (c) Thorsten Piper/PIPE AV-Software and 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7.12.96 Korrekturen by ROSE, Ralph R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20.02.97 Ralph R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BEGIN PGP SIGNATURE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2.6.3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set: cp8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QBVAwUBM332Cf/6YDrMN0KlAQGNigH6AvchgMunU2cC8wTYLu0a84L0NUuaX29k</w:t>
      </w:r>
    </w:p>
    <w:p>
      <w:pPr>
        <w:pStyle w:val="PreformattedText"/>
        <w:bidi w:val="0"/>
        <w:spacing w:before="0" w:after="0"/>
        <w:jc w:val="left"/>
        <w:rPr/>
      </w:pPr>
      <w:r>
        <w:rPr/>
        <w:t>87MAstf0pOKtbpOJUw1kANr/DjPgHABwTJ8GK95Xq+gSSbn769SOAg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PfMq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END PGP SIGNATURE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