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Doc  :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: Ecl@inter.NL.net (LE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: NetWar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: Tue  19-12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2 files, 1 is a compilation of what went on in som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nswers, I usually don't keep names around compilation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iss them in here, note that all of my documents carr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oser' which by all means mean that I may have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y not, I don't hold copyrights to any of them so do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me about it either. Most parts have been edited fo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or correcting syntax. If you have anymore questions, join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://comp.os.netware.connectivit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you loaded TCPIP with the "forward=yes" option, but did you "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 CARD1 ADDR=xx.xx.xx.xx" and "BIND IP TO C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's the problem: I tried to BIND the cards as you described it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n't know exactly if the CARD parameter for both cards can be a dummy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n't wanna 'waste' a real IP for it because I got only five IP'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vider. The IP for the router which is connecting us on the '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ranch' to the provider is 194.59.120.14, the address of the 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'left branch' is 194.59.120.12. The subnet MASK for our whole 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55.255.255.0 but I wasn't sure, if this is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vell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BTW: what do you mean with 'subnet my IP-Adresses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rry for this stupid questions, but I'm not familiar with TCP/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any which built and supports our Novell-net never heard of TCP/I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Novell-server with two network-card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IW, you need to come up to speed on TCP/IP (in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in a big hurry.  Start stud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give it a quick try.  When you put multiple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are server, each of those cards must be on a separat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e server will act as an router.  It's the onl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one network can communicate with nodes on the 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(This assumes the default of RIP for the routing techniq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TCPIP.NLM with FORWARD=YES.  That's good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IND IP TO [cardname] ADDR=194.59.120.xx for bot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twork portion of the address is the same -- they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different networks.  One solution is to use one of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P addresses on the "right branch".  Another solution is to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94.59.120.00 network, effectively creating two sub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sequence on for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CPIP FORWAR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P TO RIGHT_BRANCH ADDR=194.59.120.129 MASK=255.255.255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P TO LEFT_BRANCH ADDR=194.59.120.65 MASK=255.255.255.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is to work, you may use only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ranch  -- 194.59.120.65 through 129.59.120.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ranch -- 194.59.120.129 through 129.59.120.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 total of 124 node addresses you can use,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254 in your Class C network address.  Note that you *can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node addresses you've already assigned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compatible with the addressing restrictions of subn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*ALL* nodes must have the subnet mask of 255.255.255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, including the router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it would be easier to use one of your other Cla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n the "left branch".  Suppose you also hav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129.59.121.0 through 129.59.124.0 availabl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o this on your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CPIP FORWAR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P TO RIGHT_BRANCH ADDR=194.59.120.1 MASK=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P TO LEFT_BRANCH ADDR=194.59.121.1 MASK=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the nodes on the "left branch" must use ad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194.25.121.2 through 194.25.121.254, the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ng as a router) will be perfectly happy, and you'll live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after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PX Bridge?? KA9Q?  PCro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 Sep 1995 15:33:16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 have two LANs that we wish to connect via a 56k leased-line.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imply, we want LAN B to be able to talk to the Novell server on LAN 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we want to do it as cheaply as possible.  The original plan w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se something like KA9Q or PCroute on inexpensive 386s -- with a CSU/D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nging off a serial port on each one.  However, I've been infor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KA9Q doesn't support IPX packets -- and I don't believe PCrout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ither (I simply can't find much information on PCroute any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es anyone have any suggestions?  Anyone know if PCroute will route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ackets -- or if someone has a modified KA9Q that simply sen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ckets acro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cheaply as possible" is open to lots of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 pull up a chair and let's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ased line is an on-going bleeding ulcer.  If the sites ar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miles apart, and you have a clear line of sight, I would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 wireless solution.  In particular, NCR's WaveLA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al antennas.  It yields about 2.5mbps throughput, an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will have no real ongoing expenses.  I've used it in the p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quite good.  Installation cost, depending on how much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much you have NCR do, will range from $2,000 to $10,000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DO NOT BUY THE NCR EXTERNAL ANTENNA KIT!!!!  It's a total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And either you, or a competent TV antenna specialist, can d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NCR at a fraction of the cost.  Details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more than 5 miles, and some might suggest that 3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limit, or if you don't have a line of sight, there a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consider.  This is a great time to be setting up WAN'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tomorrow, but so much better than yester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tart with an understanding that for any interactive use 56kbp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efully inadeaquate.  Something must be done to boost th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width if you are passing more than mail.  And that for just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9,600 bps link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dedicated line, a very good approach is to use NewPo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2Lan cards. I think that Cisco bought them.  NewPort's point of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on a slow link, the number of packet's you can forward p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your bottleneck, it's the link itself.  Especially under IPX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mpress the line.  And they do it very well.  Rips and sap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mall tokens.  A 9,600bps line with LAN2LAN cards outperfor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kbps line without compression, at least in my experience.  The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bout $1,500 each, and fit into a file server or a PC you want to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outer.  Each card can support two lines, so you can build a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at reasonabl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lines aren't as attractive as they used to be for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 In many areas ISDN has become very very cheap.  Here in Tex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western Bell will install it at no charge if you agre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for 2 years.  And the monthly charge is a flat $50.00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ing on local service.  But, what do you need to connect? 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gain.  Digiboard has the DataFire board.  Last time I checke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they were around $500 per board.  Ascend has their Pipe-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is an external box.  Both can dial up and mai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over ISDN.  Both can do channel bonding and data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good throughput over the ISDN line.  In situations where u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ed, the most Ascend products can disconnect when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 and relink when needed - I haven't looked at the Pipe-2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that.  Reconnection typically occurs in 20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end will need to be put on an EtherNet segment, an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unwanted traffic is not sent across the WAN, it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dea to put it on it's own segment.  This adds to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s you have install another Ethernet card in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ISDN, http://cws.wilmington.net/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problem regarding IPX over a WAN is the RIP and SAP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broadcast.  As your net grows larger, a greater and greate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raffic is tied up with this chatter.  One of the major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is that it reduces the amount of chatter.  I suspect th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 users that NLSP can offer a large part of the benefits off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following discussion assumes NetWare's TCP/IP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12 and earlier, which does not allow for subnet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either all 0 or all 1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ree subnets (and up to six) requires that you "r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its from the host address portion of your IP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as part of the network address.  You'll have to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mask of 255.255.255.224 to *all* interfaces, including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to the Internet.  This reserves the first three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octet as subnet addresses.  You have six available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is point, but you only need 3. 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cpip forwar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2000 int=3 port=300 frame=ethernet_802.3 name=ipx-n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2000 int=5 port=340 frame=ethernet_802.3 name=ipx-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2000 int=10 port=240 frame=ethernet_802.3 name=ipx-n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px to ipx-n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px to ipx-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px to ipx-n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2000 INT=3 PORT=300 FRAME=ETHERNET_II NAME=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2000 INT=5 PORT=340 FRAME=ETHERNET_II NAME=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2000 int=10 port 240 frame=ethernet_ii name=ip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P TO IP1 ADDR=204.41.185.33 GATE=204.41.185.130 MASK=255.255.255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P TO IP2 ADDR=204.41.185.65 GATE=204.41.185.130 MASK=255.255.255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p to ip3 addr=204.41.185.129 gate=204.41.185.130 mask=255.255.255.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's address will have to be changed from 204.41.185.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41.185.130, as you see above (it has to be a valid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  Workstations connected to the IP1 interface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rom 204.41.185.34 through 204.41.185.62; thos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P2 interface can use addresses from 204.41.185.66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41.185.94; those connected to the IP3 interfac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41.185.131 through 204.41.185.1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you with three more subnets for future use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about 30 nod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get more Class C addresses from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8 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pool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Board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cpip 8137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_address 130.15.14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_router 130.15.14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_netmask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p_socke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p_socke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_socke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IPX 8137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rivers.bat does not log a person on but loads all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odipkt 0 96       this is your I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 winpkt 0x60       this is the windows virtual packet driv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available at the major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using Netware v3.11, and workstations run Windows v3.10, 3.1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is a winsock stack (eg Peter Tatum's trumpet winsock v2.1f)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TCPIP clients and off you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20a DOS/Windows Client Kit, available from Novell's ftp sit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I-based TCP/IP stack, TCPIP.EXE and a WINSOCK.DLL that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ll your WINSOCK applications on Windows 3.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.20a disks are a great idea for anyone running Netware 3.12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incorporate a wealth of previous fixes. They ca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net.cfg's for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