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nicode</w:t>
      </w:r>
    </w:p>
    <w:p>
      <w:pPr>
        <w:pStyle w:val="Normal"/>
        <w:rPr/>
      </w:pPr>
      <w:r>
        <w:rPr/>
      </w:r>
    </w:p>
    <w:p>
      <w:pPr>
        <w:pStyle w:val="Normal"/>
        <w:rPr/>
      </w:pPr>
      <w:r>
        <w:rPr/>
        <w:t>Last updated by Roedy Green &lt;Roedy@mindprod.com&gt; on 1999 January 28</w:t>
      </w:r>
    </w:p>
    <w:p>
      <w:pPr>
        <w:pStyle w:val="Normal"/>
        <w:rPr/>
      </w:pPr>
      <w:r>
        <w:rPr/>
      </w:r>
    </w:p>
    <w:p>
      <w:pPr>
        <w:pStyle w:val="PPlain"/>
        <w:keepNext w:val="true"/>
        <w:keepLines/>
        <w:spacing w:before="0" w:after="0"/>
        <w:rPr/>
      </w:pPr>
      <w:r>
        <w:rPr/>
      </w:r>
    </w:p>
    <w:p>
      <w:pPr>
        <w:pStyle w:val="PPlain"/>
        <w:keepNext w:val="true"/>
        <w:keepLines/>
        <w:spacing w:before="0" w:after="0"/>
        <w:rPr/>
      </w:pPr>
      <w:r>
        <w:rPr/>
        <w:t>Copyright 1996-1999</w:t>
      </w:r>
    </w:p>
    <w:p>
      <w:pPr>
        <w:pStyle w:val="PPlain"/>
        <w:keepNext w:val="true"/>
        <w:keepLines/>
        <w:spacing w:before="0" w:after="0"/>
        <w:rPr/>
      </w:pPr>
      <w:r>
        <w:rPr/>
        <w:t>Roedy Green</w:t>
      </w:r>
    </w:p>
    <w:p>
      <w:pPr>
        <w:pStyle w:val="PPlain"/>
        <w:keepNext w:val="true"/>
        <w:keepLines/>
        <w:spacing w:before="0" w:after="0"/>
        <w:rPr/>
      </w:pPr>
      <w:r>
        <w:rPr/>
        <w:t>Canadian Mind Products</w:t>
      </w:r>
    </w:p>
    <w:p>
      <w:pPr>
        <w:pStyle w:val="PPlain"/>
        <w:keepNext w:val="true"/>
        <w:keepLines/>
        <w:spacing w:before="0" w:after="0"/>
        <w:rPr/>
      </w:pPr>
      <w:r>
        <w:rPr/>
        <w:t>5317 Barker Avenue</w:t>
      </w:r>
    </w:p>
    <w:p>
      <w:pPr>
        <w:pStyle w:val="PPlain"/>
        <w:keepNext w:val="true"/>
        <w:keepLines/>
        <w:spacing w:before="0" w:after="0"/>
        <w:rPr/>
      </w:pPr>
      <w:r>
        <w:rPr/>
        <w:t>Burnaby BC Canada</w:t>
      </w:r>
    </w:p>
    <w:p>
      <w:pPr>
        <w:pStyle w:val="PPlain"/>
        <w:keepNext w:val="true"/>
        <w:keepLines/>
        <w:spacing w:before="0" w:after="0"/>
        <w:rPr/>
      </w:pPr>
      <w:r>
        <w:rPr/>
        <w:t>V5H 2N6</w:t>
      </w:r>
    </w:p>
    <w:p>
      <w:pPr>
        <w:pStyle w:val="PPlain"/>
        <w:keepNext w:val="true"/>
        <w:keepLines/>
        <w:spacing w:before="0" w:after="0"/>
        <w:rPr/>
      </w:pPr>
      <w:r>
        <w:rPr/>
        <w:t>Tel:(604) 435-3052</w:t>
      </w:r>
    </w:p>
    <w:p>
      <w:pPr>
        <w:pStyle w:val="PPlain"/>
        <w:keepNext w:val="true"/>
        <w:keepLines/>
        <w:spacing w:before="0" w:after="0"/>
        <w:rPr/>
      </w:pPr>
      <w:hyperlink r:id="rId2">
        <w:r>
          <w:rPr>
            <w:rStyle w:val="InternetLink"/>
          </w:rPr>
          <w:t>mailto:roedy@mindprod.com</w:t>
        </w:r>
      </w:hyperlink>
    </w:p>
    <w:p>
      <w:pPr>
        <w:pStyle w:val="PPlain"/>
        <w:keepNext w:val="true"/>
        <w:keepLines/>
        <w:spacing w:before="0" w:after="0"/>
        <w:rPr/>
      </w:pPr>
      <w:r>
        <w:rPr/>
        <w:t>http://mindprod.com</w:t>
      </w:r>
    </w:p>
    <w:p>
      <w:pPr>
        <w:pStyle w:val="Heading2"/>
        <w:rPr/>
      </w:pPr>
      <w:r>
        <w:rPr/>
        <w:t>http://mindprod.com Introduction</w:t>
      </w:r>
    </w:p>
    <w:p>
      <w:pPr>
        <w:pStyle w:val="Heading2"/>
        <w:rPr/>
      </w:pPr>
      <w:r>
        <w:rPr>
          <w:rFonts w:cs="Times" w:ascii="Times" w:hAnsi="Times"/>
          <w:b w:val="false"/>
          <w:i w:val="false"/>
          <w:sz w:val="20"/>
        </w:rPr>
        <w:t>This document is no longer nearly as vital as it once was.  The Unicode consortium (</w:t>
      </w:r>
      <w:hyperlink r:id="rId3">
        <w:r>
          <w:rPr>
            <w:rStyle w:val="InternetLink"/>
          </w:rPr>
          <w:t>www.unicode.org</w:t>
        </w:r>
      </w:hyperlink>
      <w:r>
        <w:rPr>
          <w:rFonts w:cs="Times" w:ascii="Times" w:hAnsi="Times"/>
          <w:b w:val="false"/>
          <w:i w:val="false"/>
          <w:sz w:val="20"/>
        </w:rPr>
        <w:t>) have produced an online document that displays accurate images for all the glyphs. It is not in one big document, so it is not as convenient for searching, and it does not give the five alternate encodings the way this one does. So I will continue to maintain this document for a while longer. In any question of what a glyph should look like, trust the consortium, not this document. Word has fought me every step of the way in providing glyphs, and has introduced errors of its own above and beyond those of my interpretation of the wordings.</w:t>
      </w:r>
    </w:p>
    <w:p>
      <w:pPr>
        <w:pStyle w:val="Heading2"/>
        <w:rPr>
          <w:rFonts w:ascii="Times" w:hAnsi="Times" w:cs="Times"/>
          <w:b w:val="false"/>
          <w:b w:val="false"/>
          <w:i w:val="false"/>
          <w:i w:val="false"/>
          <w:sz w:val="20"/>
        </w:rPr>
      </w:pPr>
      <w:r>
        <w:rPr>
          <w:rFonts w:cs="Times" w:ascii="Times" w:hAnsi="Times"/>
          <w:b w:val="false"/>
          <w:i w:val="false"/>
          <w:sz w:val="20"/>
        </w:rPr>
        <w:t>Unicode is a 16 bit character encoding that allows Java to handle international characters for most of the world's living languages, including airport symbolic icon, APL, Arabic, Armenian, Bengali, Bopomofo, Chinese (unified Hangul), Cyrillic, English, Georgian, Greek, Gujarati, Gurmukhi, Hebrew, Hindi (Devanagari), Japanese (unified Hangul, Hiragana and Katakana), Kannada, Korean (unified Hangul), Lao, mathematics, Maylayalam, Oriya, Tai, Tamil, Telugu and Tibetan.</w:t>
      </w:r>
    </w:p>
    <w:p>
      <w:pPr>
        <w:pStyle w:val="Normal"/>
        <w:rPr>
          <w:rFonts w:ascii="Times" w:hAnsi="Times" w:cs="Times"/>
          <w:b/>
          <w:b/>
          <w:i/>
          <w:i/>
          <w:sz w:val="20"/>
        </w:rPr>
      </w:pPr>
      <w:r>
        <w:rPr>
          <w:rFonts w:cs="Times" w:ascii="Times" w:hAnsi="Times"/>
          <w:b/>
          <w:i/>
          <w:sz w:val="20"/>
        </w:rPr>
      </w:r>
    </w:p>
    <w:p>
      <w:pPr>
        <w:pStyle w:val="Normal"/>
        <w:rPr/>
      </w:pPr>
      <w:r>
        <w:rPr/>
        <w:t>Unicode will make it much easier for non-English speaking programmers to write programs for English speaking users and vice versa.</w:t>
      </w:r>
    </w:p>
    <w:p>
      <w:pPr>
        <w:pStyle w:val="Heading2"/>
        <w:rPr/>
      </w:pPr>
      <w:r>
        <w:rPr/>
        <w:t>Finding Out More About Unicode</w:t>
      </w:r>
    </w:p>
    <w:p>
      <w:pPr>
        <w:pStyle w:val="Normal"/>
        <w:rPr/>
      </w:pPr>
      <w:r>
        <w:rPr/>
      </w:r>
    </w:p>
    <w:p>
      <w:pPr>
        <w:pStyle w:val="Normal"/>
        <w:rPr/>
      </w:pPr>
      <w:r>
        <w:rPr/>
        <w:t>The Unicode consortium home page is at:</w:t>
      </w:r>
    </w:p>
    <w:p>
      <w:pPr>
        <w:pStyle w:val="Normal"/>
        <w:rPr/>
      </w:pPr>
      <w:r>
        <w:rPr/>
      </w:r>
    </w:p>
    <w:p>
      <w:pPr>
        <w:pStyle w:val="Normal"/>
        <w:ind w:left="720" w:hanging="0"/>
        <w:rPr>
          <w:rFonts w:ascii="Courier" w:hAnsi="Courier" w:cs="Courier"/>
        </w:rPr>
      </w:pPr>
      <w:r>
        <w:rPr>
          <w:rFonts w:cs="Courier" w:ascii="Courier" w:hAnsi="Courier"/>
        </w:rPr>
        <w:t>http://www.stonehand.com/unicode.html</w:t>
      </w:r>
    </w:p>
    <w:p>
      <w:pPr>
        <w:pStyle w:val="Normal"/>
        <w:rPr/>
      </w:pPr>
      <w:r>
        <w:rPr/>
      </w:r>
    </w:p>
    <w:p>
      <w:pPr>
        <w:pStyle w:val="Normal"/>
        <w:rPr/>
      </w:pPr>
      <w:r>
        <w:rPr/>
        <w:t>This document was based on a partial UGL that I found at:</w:t>
      </w:r>
    </w:p>
    <w:p>
      <w:pPr>
        <w:pStyle w:val="Normal"/>
        <w:rPr/>
      </w:pPr>
      <w:r>
        <w:rPr/>
      </w:r>
    </w:p>
    <w:p>
      <w:pPr>
        <w:pStyle w:val="Normal"/>
        <w:ind w:left="720" w:hanging="0"/>
        <w:rPr>
          <w:rFonts w:ascii="Courier" w:hAnsi="Courier" w:cs="Courier"/>
        </w:rPr>
      </w:pPr>
      <w:r>
        <w:rPr>
          <w:rFonts w:cs="Courier" w:ascii="Courier" w:hAnsi="Courier"/>
        </w:rPr>
        <w:t>http://voyager.cns.ohiou.edu/~sadkins/web_library/fonts/font_specs/5-2ch.html</w:t>
      </w:r>
    </w:p>
    <w:p>
      <w:pPr>
        <w:pStyle w:val="Normal"/>
        <w:rPr/>
      </w:pPr>
      <w:r>
        <w:rPr/>
      </w:r>
    </w:p>
    <w:p>
      <w:pPr>
        <w:pStyle w:val="Normal"/>
        <w:rPr/>
      </w:pPr>
      <w:r>
        <w:rPr/>
        <w:t>If you want to see what some of the non-European glyphs look like try:</w:t>
      </w:r>
    </w:p>
    <w:p>
      <w:pPr>
        <w:pStyle w:val="Normal"/>
        <w:rPr/>
      </w:pPr>
      <w:r>
        <w:rPr/>
      </w:r>
    </w:p>
    <w:p>
      <w:pPr>
        <w:pStyle w:val="Normal"/>
        <w:ind w:left="720" w:hanging="0"/>
        <w:rPr>
          <w:rFonts w:ascii="Courier" w:hAnsi="Courier" w:cs="Courier"/>
        </w:rPr>
      </w:pPr>
      <w:r>
        <w:rPr>
          <w:rFonts w:cs="Courier" w:ascii="Courier" w:hAnsi="Courier"/>
        </w:rPr>
        <w:t>http://jasper.ora.com/comp.fonts/Internet-Font-Archive/yandy/fam00023.htm</w:t>
      </w:r>
    </w:p>
    <w:p>
      <w:pPr>
        <w:pStyle w:val="Normal"/>
        <w:rPr>
          <w:rFonts w:ascii="Courier" w:hAnsi="Courier" w:cs="Courier"/>
        </w:rPr>
      </w:pPr>
      <w:r>
        <w:rPr>
          <w:rFonts w:cs="Courier" w:ascii="Courier" w:hAnsi="Courier"/>
        </w:rPr>
      </w:r>
    </w:p>
    <w:p>
      <w:pPr>
        <w:pStyle w:val="Normal"/>
        <w:rPr/>
      </w:pPr>
      <w:r>
        <w:rPr/>
        <w:t>There is a ton of stuff to wade through if you search at http://www.lycos.com  for Unicode PostScript.</w:t>
      </w:r>
    </w:p>
    <w:p>
      <w:pPr>
        <w:pStyle w:val="Normal"/>
        <w:rPr/>
      </w:pPr>
      <w:r>
        <w:rPr/>
      </w:r>
    </w:p>
    <w:p>
      <w:pPr>
        <w:pStyle w:val="Normal"/>
        <w:rPr/>
      </w:pPr>
      <w:r>
        <w:rPr/>
        <w:t>ISO, the International Standards organisation refers to Unicode as ISO 10646 -- a 4-byte extended Unicode with 2-byte Unicode a subset.  8-bit Latin-1 is called ISO 98859-1.  You can order paper copies of these standards from:</w:t>
      </w:r>
    </w:p>
    <w:p>
      <w:pPr>
        <w:pStyle w:val="Normal"/>
        <w:rPr/>
      </w:pPr>
      <w:r>
        <w:rPr/>
      </w:r>
    </w:p>
    <w:p>
      <w:pPr>
        <w:pStyle w:val="Normal"/>
        <w:ind w:left="720" w:hanging="0"/>
        <w:rPr>
          <w:rFonts w:ascii="Courier" w:hAnsi="Courier" w:cs="Courier"/>
        </w:rPr>
      </w:pPr>
      <w:r>
        <w:rPr>
          <w:rFonts w:cs="Courier" w:ascii="Courier" w:hAnsi="Courier"/>
        </w:rPr>
        <w:t>http://www.iso.ch</w:t>
      </w:r>
    </w:p>
    <w:p>
      <w:pPr>
        <w:pStyle w:val="Normal"/>
        <w:rPr>
          <w:rFonts w:ascii="Courier" w:hAnsi="Courier" w:cs="Courier"/>
        </w:rPr>
      </w:pPr>
      <w:r>
        <w:rPr>
          <w:rFonts w:cs="Courier" w:ascii="Courier" w:hAnsi="Courier"/>
        </w:rPr>
      </w:r>
    </w:p>
    <w:p>
      <w:pPr>
        <w:pStyle w:val="Normal"/>
        <w:rPr/>
      </w:pPr>
      <w:r>
        <w:rPr/>
        <w:t>The document you are now reading Unicode.Doc is available from Sun. The exact location can be found by referencing http://www.hans.org/gloss.htm.</w:t>
      </w:r>
    </w:p>
    <w:p>
      <w:pPr>
        <w:pStyle w:val="Heading2"/>
        <w:rPr/>
      </w:pPr>
      <w:r>
        <w:rPr/>
        <w:t>Reading This Document</w:t>
      </w:r>
    </w:p>
    <w:p>
      <w:pPr>
        <w:pStyle w:val="Normal"/>
        <w:rPr/>
      </w:pPr>
      <w:r>
        <w:rPr/>
      </w:r>
    </w:p>
    <w:p>
      <w:pPr>
        <w:pStyle w:val="Normal"/>
        <w:rPr/>
      </w:pPr>
      <w:r>
        <w:rPr/>
        <w:t>This document is designed to be read with Word For Windows 97, with the following ATM PostScript fonts: Times, Symbol and Zapf Dingbats.  It also requires TrueType Wingdings and astro-semibold.</w:t>
      </w:r>
    </w:p>
    <w:p>
      <w:pPr>
        <w:pStyle w:val="Normal"/>
        <w:rPr/>
      </w:pPr>
      <w:r>
        <w:rPr/>
      </w:r>
    </w:p>
    <w:p>
      <w:pPr>
        <w:pStyle w:val="Normal"/>
        <w:rPr/>
      </w:pPr>
      <w:r>
        <w:rPr/>
        <w:t>Office 97 is terribly slow on large tables like this. You have to wait minutes for each tiny command to complete. Office 97 has driven me nearly mad composing this document. It keeps changing symbols and changing case on me for no reason and no apparent pattern. The symbol picker is riddled with bugs. Such an incompetent product should never have been released.</w:t>
      </w:r>
    </w:p>
    <w:p>
      <w:pPr>
        <w:pStyle w:val="Normal"/>
        <w:rPr/>
      </w:pPr>
      <w:r>
        <w:rPr/>
      </w:r>
    </w:p>
    <w:p>
      <w:pPr>
        <w:pStyle w:val="Normal"/>
        <w:rPr/>
      </w:pPr>
      <w:r>
        <w:rPr/>
        <w:t>Because the data are organised in a table, it will be easy for you to delete rows and columns that don't interest you, or reformat the table to a more compact form, or sort it in various orders. The document is about 110 pages long as it is, so you probably want to edit it down to your needs before printing it.</w:t>
      </w:r>
    </w:p>
    <w:p>
      <w:pPr>
        <w:pStyle w:val="Normal"/>
        <w:rPr/>
      </w:pPr>
      <w:r>
        <w:rPr/>
      </w:r>
    </w:p>
    <w:p>
      <w:pPr>
        <w:pStyle w:val="Normal"/>
        <w:rPr/>
      </w:pPr>
      <w:r>
        <w:rPr/>
        <w:t>This list is fairly complete, except for Hangul.</w:t>
      </w:r>
    </w:p>
    <w:p>
      <w:pPr>
        <w:pStyle w:val="Normal"/>
        <w:rPr/>
      </w:pPr>
      <w:r>
        <w:rPr/>
      </w:r>
    </w:p>
    <w:p>
      <w:pPr>
        <w:pStyle w:val="Normal"/>
        <w:rPr/>
      </w:pPr>
      <w:r>
        <w:rPr/>
        <w:t xml:space="preserve">I have done the best I could to find glyphs matching the descriptions.  Gradually I hope to refine these with more accurate renditions as I acquire more public PostScript fonts.  </w:t>
      </w:r>
    </w:p>
    <w:p>
      <w:pPr>
        <w:pStyle w:val="Normal"/>
        <w:rPr/>
      </w:pPr>
      <w:r>
        <w:rPr/>
      </w:r>
    </w:p>
    <w:p>
      <w:pPr>
        <w:pStyle w:val="Normal"/>
        <w:rPr/>
      </w:pPr>
      <w:r>
        <w:rPr/>
        <w:t>If you can provide additional glyphs and PostScript fonts to display them, please send me the rows you revise. Please report any errors.</w:t>
      </w:r>
    </w:p>
    <w:p>
      <w:pPr>
        <w:pStyle w:val="Heading2"/>
        <w:rPr/>
      </w:pPr>
      <w:r>
        <w:rPr/>
        <w:t>Fonts</w:t>
      </w:r>
    </w:p>
    <w:p>
      <w:pPr>
        <w:pStyle w:val="Normal"/>
        <w:rPr/>
      </w:pPr>
      <w:r>
        <w:rPr/>
        <w:t>This document uses a variety of fonts in an attempt to portray all the glyphs. For best results install the Astro shareware font (included), the Traveller Chess font (included), Dingbats (included), the PostScript Times font, the TTF Times New Roman, Wingdings and Bitstream OCR-A.  The file was originally encoded with Zapf-Dingbats, a native font on my NEC PostScript printer, however Mr. Gates of Microsoft had a cat fight with Mr. Warnock of Adobe, and NT does not support that font.  Microsoft renders it with Wingdings, which gives all the wrong symbols.  When the elephants fight, it is the grass that suffers.</w:t>
      </w:r>
    </w:p>
    <w:p>
      <w:pPr>
        <w:pStyle w:val="Heading2"/>
        <w:rPr/>
      </w:pPr>
      <w:r>
        <w:rPr/>
        <w:t>Accents</w:t>
      </w:r>
    </w:p>
    <w:p>
      <w:pPr>
        <w:pStyle w:val="Normal"/>
        <w:rPr/>
      </w:pPr>
      <w:r>
        <w:rPr/>
        <w:t>Sometimes the accents are not shown, only described.  Here are how some of the accents look:</w:t>
      </w:r>
    </w:p>
    <w:p>
      <w:pPr>
        <w:pStyle w:val="Normal"/>
        <w:rPr/>
      </w:pPr>
      <w:r>
        <w:rPr/>
      </w:r>
    </w:p>
    <w:tbl>
      <w:tblPr>
        <w:tblW w:w="7308" w:type="dxa"/>
        <w:jc w:val="left"/>
        <w:tblInd w:w="-115" w:type="dxa"/>
        <w:tblLayout w:type="fixed"/>
        <w:tblCellMar>
          <w:top w:w="0" w:type="dxa"/>
          <w:left w:w="108" w:type="dxa"/>
          <w:bottom w:w="0" w:type="dxa"/>
          <w:right w:w="108" w:type="dxa"/>
        </w:tblCellMar>
      </w:tblPr>
      <w:tblGrid>
        <w:gridCol w:w="1576"/>
        <w:gridCol w:w="1412"/>
        <w:gridCol w:w="4320"/>
      </w:tblGrid>
      <w:tr>
        <w:trPr/>
        <w:tc>
          <w:tcPr>
            <w:tcW w:w="15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144" w:right="144" w:hanging="0"/>
              <w:rPr>
                <w:b/>
                <w:b/>
                <w:color w:val="FFFFFF"/>
              </w:rPr>
            </w:pPr>
            <w:r>
              <w:rPr>
                <w:b/>
                <w:color w:val="FFFFFF"/>
              </w:rPr>
              <w:t>Accent</w:t>
            </w:r>
          </w:p>
        </w:tc>
        <w:tc>
          <w:tcPr>
            <w:tcW w:w="14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144" w:right="144" w:hanging="0"/>
              <w:rPr>
                <w:b/>
                <w:b/>
                <w:color w:val="FFFFFF"/>
              </w:rPr>
            </w:pPr>
            <w:r>
              <w:rPr>
                <w:b/>
                <w:color w:val="FFFFFF"/>
              </w:rPr>
              <w:t>Example</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144" w:right="144" w:hanging="0"/>
              <w:rPr>
                <w:b/>
                <w:b/>
                <w:color w:val="FFFFFF"/>
              </w:rPr>
            </w:pPr>
            <w:r>
              <w:rPr>
                <w:b/>
                <w:color w:val="FFFFFF"/>
              </w:rPr>
              <w:t>Appearance</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 xml:space="preserve">Acute </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É</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upward sloped line abov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 xml:space="preserve">Breve </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ŭ</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like small flattened u abov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Cedilla</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ç</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like comma below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Circumflex</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ê</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small upside down flatten v abov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Dieresis</w:t>
              <w:br/>
              <w:t>umlaut</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ë</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two dots abov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Double Acute Accent</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sz w:val="18"/>
              </w:rPr>
            </w:pPr>
            <w:r>
              <w:rPr>
                <w:sz w:val="18"/>
              </w:rPr>
              <w:t>Ő</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Two upward slanting oblique lines above th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Middle dot</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Ŀ</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Dot half way up.</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Dot above</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Ė</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Dot above th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Grave</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è</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Downward sloped line abov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Hacek</w:t>
              <w:br/>
              <w:t>Caron</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š</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like small flattened v abov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Macron</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ē</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Line above th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Ogonek</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Ę</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Reverse comma below th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Ring</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å</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circle above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Stroke</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rFonts w:ascii="Times" w:hAnsi="Times" w:cs="Times"/>
              </w:rPr>
            </w:pPr>
            <w:r>
              <w:rPr>
                <w:rFonts w:cs="Times" w:ascii="Times" w:hAnsi="Times"/>
              </w:rPr>
              <w:t>Ħ</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Dash across top part letter</w:t>
            </w:r>
          </w:p>
        </w:tc>
      </w:tr>
      <w:tr>
        <w:trPr/>
        <w:tc>
          <w:tcPr>
            <w:tcW w:w="1576"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Tilde</w:t>
            </w:r>
          </w:p>
        </w:tc>
        <w:tc>
          <w:tcPr>
            <w:tcW w:w="141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ñ</w:t>
            </w:r>
          </w:p>
        </w:tc>
        <w:tc>
          <w:tcPr>
            <w:tcW w:w="432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144" w:right="144" w:hanging="0"/>
              <w:rPr/>
            </w:pPr>
            <w:r>
              <w:rPr/>
              <w:t>~ above letter</w:t>
            </w:r>
          </w:p>
        </w:tc>
      </w:tr>
    </w:tbl>
    <w:p>
      <w:pPr>
        <w:pStyle w:val="Normal"/>
        <w:rPr/>
      </w:pPr>
      <w:r>
        <w:rPr/>
      </w:r>
    </w:p>
    <w:p>
      <w:pPr>
        <w:pStyle w:val="Heading2"/>
        <w:rPr/>
      </w:pPr>
      <w:r>
        <w:rPr/>
        <w:t>Unicode in HTML</w:t>
      </w:r>
    </w:p>
    <w:p>
      <w:pPr>
        <w:pStyle w:val="Normal"/>
        <w:rPr/>
      </w:pPr>
      <w:r>
        <w:rPr/>
        <w:t xml:space="preserve">I found a web page at the Canadian Esperanto association </w:t>
      </w:r>
      <w:r>
        <w:rPr>
          <w:i/>
        </w:rPr>
        <w:t>www.esperanto.ca/kea</w:t>
      </w:r>
      <w:r>
        <w:rPr/>
        <w:t xml:space="preserve"> using Unicode characters that displayed correctly with Netscape 4.5 on NT 4.0. I was curious how they did it. The key is this statement in the HTML header.</w:t>
      </w:r>
    </w:p>
    <w:p>
      <w:pPr>
        <w:pStyle w:val="Normal"/>
        <w:rPr/>
      </w:pPr>
      <w:r>
        <w:rPr/>
      </w:r>
    </w:p>
    <w:p>
      <w:pPr>
        <w:pStyle w:val="Normal"/>
        <w:ind w:firstLine="720"/>
        <w:rPr/>
      </w:pPr>
      <w:r>
        <w:rPr/>
        <w:t>&lt;META HTTP-EQUIV="Content-Type" CONTENT="text/html; charset=UTF-8"&gt;</w:t>
      </w:r>
    </w:p>
    <w:p>
      <w:pPr>
        <w:pStyle w:val="Normal"/>
        <w:rPr/>
      </w:pPr>
      <w:r>
        <w:rPr/>
      </w:r>
    </w:p>
    <w:p>
      <w:pPr>
        <w:pStyle w:val="Normal"/>
        <w:rPr/>
      </w:pPr>
      <w:r>
        <w:rPr/>
        <w:t>The document is encoded in UTF-8, (mostly 8-bit with some UTF-8 escapes to get the fancy high 2 byte characters). There were also some HTML escapes of the form &amp;#0285 (oddly, no trailing ;). I suppose they compose using an ordinary text editor with pairs like “c'” or “cx” to represent the accented letters, and write a Java program to convert that ASCII to UTF-8.</w:t>
      </w:r>
    </w:p>
    <w:p>
      <w:pPr>
        <w:pStyle w:val="Normal"/>
        <w:rPr/>
      </w:pPr>
      <w:r>
        <w:rPr/>
      </w:r>
    </w:p>
    <w:p>
      <w:pPr>
        <w:pStyle w:val="Heading2"/>
        <w:rPr/>
      </w:pPr>
      <w:r>
        <w:rPr/>
        <w:t>Partial Unicode Character set</w:t>
      </w:r>
    </w:p>
    <w:p>
      <w:pPr>
        <w:pStyle w:val="Normal"/>
        <w:rPr/>
      </w:pPr>
      <w:r>
        <w:rPr/>
        <w:t>00-7f are ASCII-7</w:t>
      </w:r>
    </w:p>
    <w:p>
      <w:pPr>
        <w:pStyle w:val="Normal"/>
        <w:rPr/>
      </w:pPr>
      <w:r>
        <w:rPr/>
        <w:t>00-ff are Latin-1</w:t>
      </w:r>
      <w:r>
        <w:br w:type="page"/>
      </w:r>
    </w:p>
    <w:p>
      <w:pPr>
        <w:pStyle w:val="Normal"/>
        <w:rPr/>
      </w:pPr>
      <w:r>
        <w:rPr/>
      </w:r>
    </w:p>
    <w:tbl>
      <w:tblPr>
        <w:tblW w:w="8855" w:type="dxa"/>
        <w:jc w:val="left"/>
        <w:tblInd w:w="-115" w:type="dxa"/>
        <w:tblLayout w:type="fixed"/>
        <w:tblCellMar>
          <w:top w:w="0" w:type="dxa"/>
          <w:left w:w="108" w:type="dxa"/>
          <w:bottom w:w="0" w:type="dxa"/>
          <w:right w:w="108" w:type="dxa"/>
        </w:tblCellMar>
      </w:tblPr>
      <w:tblGrid>
        <w:gridCol w:w="690"/>
        <w:gridCol w:w="858"/>
        <w:gridCol w:w="656"/>
        <w:gridCol w:w="1014"/>
        <w:gridCol w:w="4366"/>
        <w:gridCol w:w="1271"/>
      </w:tblGrid>
      <w:tr>
        <w:trPr>
          <w:tblHeader w:val="true"/>
        </w:trPr>
        <w:tc>
          <w:tcPr>
            <w:tcW w:w="6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rPr>
                <w:rFonts w:ascii="Times" w:hAnsi="Times" w:cs="Times"/>
                <w:b/>
                <w:b/>
                <w:color w:val="FFFFFF"/>
              </w:rPr>
            </w:pPr>
            <w:r>
              <w:rPr>
                <w:rFonts w:cs="Times" w:ascii="Times" w:hAnsi="Times"/>
                <w:b/>
                <w:color w:val="FFFFFF"/>
              </w:rPr>
              <w:t>Java</w:t>
              <w:br/>
              <w:t>hex</w:t>
              <w:br/>
              <w:t>\uffff</w:t>
            </w:r>
          </w:p>
        </w:tc>
        <w:tc>
          <w:tcPr>
            <w:tcW w:w="858" w:type="dxa"/>
            <w:tcBorders>
              <w:top w:val="single" w:sz="6" w:space="0" w:color="808080"/>
              <w:left w:val="single" w:sz="6" w:space="0" w:color="808080"/>
              <w:bottom w:val="single" w:sz="6" w:space="0" w:color="808080"/>
              <w:right w:val="single" w:sz="6" w:space="0" w:color="808080"/>
            </w:tcBorders>
            <w:shd w:fill="666666" w:val="clear"/>
          </w:tcPr>
          <w:p>
            <w:pPr>
              <w:pStyle w:val="PlainText"/>
              <w:spacing w:before="120" w:after="120"/>
              <w:jc w:val="right"/>
              <w:rPr>
                <w:b/>
                <w:b/>
                <w:color w:val="FFFFFF"/>
              </w:rPr>
            </w:pPr>
            <w:r>
              <w:rPr>
                <w:b/>
                <w:color w:val="FFFFFF"/>
              </w:rPr>
              <w:t>ASM</w:t>
              <w:br/>
              <w:t>dec</w:t>
            </w:r>
          </w:p>
        </w:tc>
        <w:tc>
          <w:tcPr>
            <w:tcW w:w="65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rPr>
                <w:rFonts w:ascii="Times" w:hAnsi="Times" w:cs="Times"/>
                <w:b/>
                <w:b/>
                <w:color w:val="FFFFFF"/>
              </w:rPr>
            </w:pPr>
            <w:r>
              <w:rPr>
                <w:rFonts w:cs="Times" w:ascii="Times" w:hAnsi="Times"/>
                <w:b/>
                <w:color w:val="FFFFFF"/>
              </w:rPr>
              <w:t>Glyph</w:t>
            </w:r>
          </w:p>
        </w:tc>
        <w:tc>
          <w:tcPr>
            <w:tcW w:w="101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rPr>
                <w:rFonts w:ascii="Times" w:hAnsi="Times" w:cs="Times"/>
                <w:b/>
                <w:b/>
                <w:color w:val="FFFFFF"/>
              </w:rPr>
            </w:pPr>
            <w:r>
              <w:rPr>
                <w:rFonts w:cs="Times" w:ascii="Times" w:hAnsi="Times"/>
                <w:b/>
                <w:color w:val="FFFFFF"/>
              </w:rPr>
              <w:t>HTML</w:t>
              <w:br/>
              <w:t>decimal</w:t>
            </w:r>
          </w:p>
        </w:tc>
        <w:tc>
          <w:tcPr>
            <w:tcW w:w="436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rPr>
                <w:rFonts w:ascii="Times" w:hAnsi="Times" w:cs="Times"/>
                <w:b/>
                <w:b/>
                <w:color w:val="FFFFFF"/>
                <w:sz w:val="18"/>
              </w:rPr>
            </w:pPr>
            <w:r>
              <w:rPr>
                <w:rFonts w:cs="Times" w:ascii="Times" w:hAnsi="Times"/>
                <w:b/>
                <w:color w:val="FFFFFF"/>
                <w:sz w:val="18"/>
              </w:rPr>
              <w:t>Description</w:t>
            </w:r>
          </w:p>
        </w:tc>
        <w:tc>
          <w:tcPr>
            <w:tcW w:w="127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rPr>
                <w:rFonts w:ascii="Times" w:hAnsi="Times" w:cs="Times"/>
                <w:b/>
                <w:b/>
                <w:color w:val="FFFFFF"/>
                <w:sz w:val="18"/>
              </w:rPr>
            </w:pPr>
            <w:r>
              <w:rPr>
                <w:rFonts w:cs="Times" w:ascii="Times" w:hAnsi="Times"/>
                <w:b/>
                <w:color w:val="FFFFFF"/>
                <w:sz w:val="18"/>
              </w:rPr>
              <w:t>PostScript</w:t>
              <w:br/>
              <w:t>oct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0;</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1;</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OH start of hea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2;</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X start of tex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3;</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TX end of tex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4;</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OT end of transmiss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5;</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Q enqui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6;</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K acknowledg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7;</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L be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8;</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S back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09;</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T horizontal ta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0;</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F NL linefe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1;</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T vertical ta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2;</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F form fe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3;</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R carriage retu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4;</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O shift o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5;</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 shift 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6;</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LE data link esca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7;</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ON DC1 device control 1</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8;</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C2 device control 2</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19;</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OFF DC3 device control 3</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0;</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C4 device control 4</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1;</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K negative acknowledg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2;</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N synchroni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3;</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B end text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4;</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N cance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5;</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M end medi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6;</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 substit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7;</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SC esca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8;</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S file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29;</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S group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30;</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S record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_</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31;</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S unit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eastAsia="Times" w:cs="Times"/>
              </w:rPr>
            </w:pPr>
            <w:r>
              <w:rPr>
                <w:rFonts w:eastAsia="Times" w:cs="Times" w:ascii="Times" w:hAnsi="Times"/>
              </w:rPr>
              <w:t xml:space="preserve"> </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040 </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clam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clam</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quo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edb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sig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llar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lla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cen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cen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mp;</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mp;</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mpers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mpersan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ostrop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esing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parenth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lef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parenth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steris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lu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lu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m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yphen-mi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yphe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io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io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l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ero</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1</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n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o</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3</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r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4</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4</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ou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5</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5</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6</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6</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7</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7</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ve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8</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8</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9</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9</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in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l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mico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micol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l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tha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g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tha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es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esti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mercial a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B</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D</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F</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H</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I</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J</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K</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M</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N</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O</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P</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Q</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R</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S</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U</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V</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X</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Y</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Z</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squar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racketlef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ck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cksl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squar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racket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circumflex accent </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asciicircum </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_</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_</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nder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nderscor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b</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d</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f</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h</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i</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j</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k</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m</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n</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o</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p</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q</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r</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s</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u</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v</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x</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y</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z</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curly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racelef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tical 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curly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race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sciitil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0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ontrol&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0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bookmarkStart w:id="0" w:name="DDE_LINK1"/>
            <w:bookmarkEnd w:id="0"/>
            <w:r>
              <w:rPr>
                <w:rFonts w:cs="Times" w:ascii="Times" w:hAnsi="Times"/>
              </w:rPr>
              <w:t>00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nbsp;</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break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bspa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exc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erted exclam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clamdow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cen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en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en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pound;</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ound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erling</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curren;</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urrency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urrency</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yen;</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e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e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brvbar;</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roken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rokenba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sec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ctio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cti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copy;</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yrigh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y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_a_</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rdf;</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feminine ordinal indicator </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dfeminin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laquo;</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guillem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illemotlef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no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gicalno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softHyphen/>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shy;</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oft hyph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fthyphe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re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gistered trade mark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gister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macr;</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cron over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verstor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de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gree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gr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plusmn;</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lus-minu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lusminu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²</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sup2;</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osuperio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³</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sup3;</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reesuperio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µ</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micro;</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cro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para</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agraph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agrap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middo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ddle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ddo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cedi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edill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¹</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sup1;</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nesuperio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_o_</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rdm;</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sculine ordinal indic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ordmasculine </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raquo;</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guillem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illemot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¼</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frac14;</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one quar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nequarte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8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½</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frac12;</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one hal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nehal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¾</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frac34;</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three quarter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reequarter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ques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erted ques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estiondow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À</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rPr>
              <w:t>&amp;</w:t>
            </w:r>
            <w:r>
              <w:rPr/>
              <w:t>Agrave</w:t>
            </w:r>
            <w:r>
              <w:rPr>
                <w:rFonts w:cs="Times" w:ascii="Times" w:hAnsi="Times"/>
              </w:rPr>
              <w:t>;</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Á</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Â</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ircumfle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Ã</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tild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til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Ä</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Å</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rin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ring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ing</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Æ</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Eli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Ç</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Ccedi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cedill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È</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É</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Ê</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circumfle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Ë</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Ì</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Í</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Î</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circumfle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Ï</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Ð</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TH;</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celandic E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t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0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Ñ</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Ntild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til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Ò</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Ó</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Ô</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ircumfle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Õ</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tild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til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Ö</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times;</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ltiplicatio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ltiply</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Ø</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slash;</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oblique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sl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Ù</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Ú</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Û</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circumf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Ý</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Y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Þ</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THORN;</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celandic Th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or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ß</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szli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harp s, German double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rmandbl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à</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á</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â</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ircumf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ã</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tild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til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ä</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å</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rin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ring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ing</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æ</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aelig;</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e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ç</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ccedi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cedill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è</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é</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ê</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circumfleq</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ë</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e with dieresis </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ì</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í</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î</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circumf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ï</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i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ð</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eth;</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t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ñ</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ntild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til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ò</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ó</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ô</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ircumf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õ</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tild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til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ö</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divid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visio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vi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ø</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oslash;</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oblique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sl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ù</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grav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gra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ú</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û</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circ;</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circumf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u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ý</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yacute;</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þ</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thorn;</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celandic th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or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0f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ÿ</w:t>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amp;yuml;</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dieresis Europe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Ā</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Ā</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Ă</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bre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Ă</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bre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Ą</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ogone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Ą</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ogone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Ć</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ć</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c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Ĉ</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ĉ</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Ċ</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ċ</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Č</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č</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Ď</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D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ď</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Đ</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sl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đ</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mac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Ē</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ē</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Ĕ</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ĕ</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Ė</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E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ė</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Ę</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ogone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ę</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oge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ogone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Ě</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ě</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Ĝ</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ĝ</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01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Ğ</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bre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ğ</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bre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Ġ</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ġ</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Ģ</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ģ</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Ĥ</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ĥ</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Ħ</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ħ</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Ĩ</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Ĩ</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Į</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į</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o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ı</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out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less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gature I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gature i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Ĵ</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J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ĵ</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Ķ</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ķ</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ĸ</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Ĺ</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ĺ</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01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Ľ</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ľ</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Ŀ</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middle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do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ŀ</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middle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do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Ł</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sl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ł</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sl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Ń</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N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ń</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Ņ</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ņ</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Ň</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ň</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ŉ</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preceded by apostrop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Ŋ</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ŋ</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Ō</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ō</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Ŏ</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ŏ</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Ő</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double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dbl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ő</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double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odbl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E</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E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e</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e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Ŕ</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ŕ</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Ŗ</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ŗ</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Ř</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ř</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Ś</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ś</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Ŝ</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ŝ</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Ş</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edill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ş</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edill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rPr>
              <w:t>01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Š</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š</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Ţ</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cedill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ţ</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cedill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Ť</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ť</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Ŧ</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ŧ</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t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Ũ</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Ũ</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Ů</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ring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ring</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ů</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ring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ring</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Ű</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ouble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dblq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Ű</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ouble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dbl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Ŵ</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Ŵ</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w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Ŷ</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Ŷ</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Ÿ</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di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diere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Ź</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Ź</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acu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do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z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do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Ž</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Ž</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ng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top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top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ne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01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ne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frican 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top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top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del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h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1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ƒ</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f flori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lori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a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o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mbda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left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long right le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middle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ne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ne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esh lo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palatal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retroflex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si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z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zh revers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zh revers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zh with ta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o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ne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ne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erted glottal stop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yn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ntal cli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teral cli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veolar cli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troflex cli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z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z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z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Ă</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ă</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Ŏ</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ŏ</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u with diaeresis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and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and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iaeresis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iaeresis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ot above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ot above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e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e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Ğ</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ğ</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O with ogonek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ogonek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zh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zh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 with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ring abov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ring abov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e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e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strok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1f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strok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1f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ouble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al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cur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ta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h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hwa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ope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open e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osed reversed ope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less j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a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ams h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ng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o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middle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bel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retroflex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z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m with long le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left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retroflex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rred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osed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r with long le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r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long le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ta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fish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r with fish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inverted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less j with stroke and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t reversed e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sh with cur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retroflex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si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retroflex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cur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z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zh with cur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lotta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haryngeal voiced fricat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erted glotta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retched 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ilabial cli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osed ope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G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 with crossed-ta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lottal stop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glottal stop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z digra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zh digra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z digraph with cur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s digra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sh digra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c digraph with cur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h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turned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turned r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inverted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double 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turned co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apostrop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reversed co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right half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eft half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glotta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reversed glotta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eft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right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up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down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nspacing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umfle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etter hac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vertical 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etter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c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ow vertical 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ow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ow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ow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triangular co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half triangular co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centred right half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centred left half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up t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down t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plu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minu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rev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accen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ng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ng</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gone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nspacing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l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2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eastAsia="Times" w:cs="Times"/>
              </w:rPr>
            </w:pPr>
            <w:r>
              <w:rPr>
                <w:rFonts w:eastAsia="Times" w:cs="Times" w:ascii="Times" w:hAnsi="Times"/>
              </w:rPr>
              <w:t xml:space="preserve"> </w:t>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etter double 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ungarumlau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rhotic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ga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reversed glotta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extra-high tone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high tone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mid tone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low tone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2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ifier extra-low tone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2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ircumflex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over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ing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uble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vertical line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uble vertical line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uble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andrabind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turned comm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omm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eversed comm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omma above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grave accen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acute accen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eft tack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ight tack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eft angle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h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eft half ring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up tack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wn tack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plus sign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minus sign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palatalized hook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etroflex hook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iaeresi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ing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omma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ogon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vertical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bridg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inverted double arch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aron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ircumflex accen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brev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inverted brev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tild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macron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ow 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uble low 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tilde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short stroke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ong stroke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short solidus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ong solidus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ight half ring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inverted bridg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squar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seagull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x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vertical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uble over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grave t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acute t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Greek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Greek koron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Greek dialytika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Greek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uble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double inverte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numeral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lower numeral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ques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ialytika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no tele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ialytika and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ph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B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Ga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amm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el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l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psil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Z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Th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o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Kap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pp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Lamb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mb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N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X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mic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R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ho</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Wingdings" w:hAnsi="Wingdings" w:cs="Wingdings"/>
                <w:sz w:val="18"/>
              </w:rPr>
            </w:pPr>
            <w:r>
              <w:rPr>
                <w:rFonts w:cs="Wingdings" w:ascii="Wingdings" w:hAnsi="Wingding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Sig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gm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T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u</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sil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h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C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h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s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meg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ialyti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ialyti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ialytika and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ph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b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ga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amm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el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l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psil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z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th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o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kap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pp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lamb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mb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ν</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n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x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micr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r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ho</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sigma fin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gm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sig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gm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t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u</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upsil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h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c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h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s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3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cs="Symbol"/>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meg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ialyti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ialyti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ton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beta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theta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hook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acute and hook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iaeresis and hook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hi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i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stig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iga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kop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samp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Sh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sh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F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f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Kh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kh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Ho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ho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Gang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gang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Shi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shi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D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ptic d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kappa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rho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lunate sigma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3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y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3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Ё</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2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Ђ</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D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2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Ѓ</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2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Є</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krainian 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Ѕ</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Dz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І</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yelorussian-ukrainia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Ї</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Ј</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Љ</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Њ</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N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Ћ</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s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Ќ</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Ў</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ort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3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Џ</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Dz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А</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Cyrillic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Б</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В</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Д</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Е</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Ж</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З</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И</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Cyrillic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4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Й</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ort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К</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Л</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Н</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О</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П</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Р</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Cyrillic 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С</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Т</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У</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Ф</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Х</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Ц</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Ч</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C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Ш</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Cyrillic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Щ</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Ъ</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Hard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Ы</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e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Ь</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of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Э</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Ю</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Я</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04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а</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б</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в</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д</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е</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ж</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7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з</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04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и</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й</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ort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к</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л</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н</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о</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п</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р</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8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с</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т</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у</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ф</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х</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ц</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ч</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Cyrillic c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ш</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щ</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ъ</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hard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ы</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e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ь</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of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э</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ю</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я</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ё</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ђ</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d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ѓ</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є</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krainian 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0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ѕ</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dz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і</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yelorussian-ukrainia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04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ї</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ј</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љ</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њ</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n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ћ</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s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ќ</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j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ў</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ort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џ</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dz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Ґ</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ґ</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a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a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otified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otified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Cyrillic Little y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ittle y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otified little y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otified little y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ig y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ig y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otified big y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otified big y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P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p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Fi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fi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zhit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zhit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zhitsa with double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zhitsa with double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Round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round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mega with titl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mega with titl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op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op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housand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yrillic titl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yrillic palataliz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yrillic dasia pneuma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yrillic psili pneuma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he with uptu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he with uptu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he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he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he with middle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ghe with middle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h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h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 with vertical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 with vertical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ashkir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ashkir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n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n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igature En G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igature en g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Pe with middle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pe with middle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bkhasian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bkhasian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s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s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t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traight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1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traight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traight u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traight u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Ha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ha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igature Te T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igature te t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Ch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ch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Che with vertical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che with vertical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h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bkhasian c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bkhasian c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bkhasian ch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bkhasian che with desce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paloch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he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he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a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n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en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hakassian c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khakassian c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igature A 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ligature a 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e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e with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ch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ch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chwa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schwa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he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he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e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ze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bkhasian dz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abkhasian dz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i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o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arred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arred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arred o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barred o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 with double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u with double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Che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che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eru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4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rillic yeru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4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Ay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B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Gi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E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Z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I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Li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X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K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G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M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Y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N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V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P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J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S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Ve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Ti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R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Yi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Piw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K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O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F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modifier left half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apostrop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emphasis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exclam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o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ques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abbrevi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ay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b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gi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e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z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i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li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x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k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g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m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y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n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v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p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j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s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ve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ti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r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c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yi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piw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k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o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f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ligature ech yi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menia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etnah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seg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shalshe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zaqef qat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zaqef gad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tipe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rev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zarq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pash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yeti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tevi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gere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geresh muqd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gershayi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qarney p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telisha gedo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paz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mun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mahapa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mer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merkha kefu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d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qad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telisha qeta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yerah ben yom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o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ilu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de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ccent zin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mark masora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she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hataf seg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hataf pat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hataf qamat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hiri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tse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seg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pat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qamat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hol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qubut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dagesh or mapi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mete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unctuation maqa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raf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unctuation pase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shin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oint sin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unctuation sof pasu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mark upper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05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8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le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ep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b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gime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da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va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zay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h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t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yo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final ka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4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ka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lam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final m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m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final n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n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same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ay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final 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final tsad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tsad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q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re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sh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ta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ligature yiddish double va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ligature yiddish vav yo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ligature yiddish double yo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unctuation gere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5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brew punctuation gershayi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5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co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emico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ques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am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lef with madd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lef with hamz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waw with hamz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lef with hamza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yeh with hamz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le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b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eh marbu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je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h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h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za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h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z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5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gha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atwee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qa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a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l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me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n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wa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lef maksu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y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athat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mmat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asrat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a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as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ha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uk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indic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percen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ecimal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housands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ive pointed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uperscript ale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lef was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lef with wavy hamz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lef with wavy hamza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igh ham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igh hamza ale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igh hamza wa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u with hamz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igh hamza y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t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te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be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eh with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eh with three dots above down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p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e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be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ah with hamz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ah with two dots vertical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ny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y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ah with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c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che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d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l with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l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l with dot below and small t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h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dah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l with three dots above down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al with four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r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eh with small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eh with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eh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eh with small v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eh with dot below and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eh with two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j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eh with four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een with dot below and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een with three dot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een with three dots below and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ad with two dot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ad with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ah with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in with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dotless f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eh with dot moved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6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eh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v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eh with three dot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pe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qaf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qaf with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eh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wash ka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af with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af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af with three dot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ga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gaf with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ngo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gaf with two dot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gu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gaf with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lam with small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lam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lam with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noon ghu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n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noon with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noon with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eh doachashm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eh with yeh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eh go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heh goal with hamz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teh marbuta go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waw with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irghiz 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kirghiz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waw with two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arsi y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yeh with ta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yeh with small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yeh with three dot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yeh bar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yeh barree with hamza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ligature sad with lam with alef maksu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ligature qaf with lam with alef maksu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meem initial for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lam ale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je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three dot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s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end of ay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tart of rub el hiz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rounded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upright rectangular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dotless head of kh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meem isolated for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low s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ma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wa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y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y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high n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place of sajda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empty centre low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empty centre high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rounded high stop with filled cent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abic small low me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6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7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tended Arabic-indic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6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ign candrabind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ign anusv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ign vis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candr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hort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candr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hort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j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n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r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l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ign nuk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ign avagra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candr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short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candr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short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o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tress sign uda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stress sign anuda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grav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acute ac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q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kh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gh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r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f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3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y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vowel sign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an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ouble dan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vanagari abbreviatio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sign candrabind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sign anusv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sign vis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j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sign nuk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4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au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r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r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y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vowel sign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ra with middle diagon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ra with lower diagon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rupe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rupee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currency numerator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currency numerator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currency numerator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currency numerator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currency numerator one less than the denomin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currency denominator six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9f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gali iss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9f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sign bind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j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5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sign nuk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kh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gh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r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f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tipp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adda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i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u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rmukhi ek onk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ign candrabind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ign anusv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ign vis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6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candr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candr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j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ign nuk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ign avagra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candr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candr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o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a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7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jarati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a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ign candrabind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ign anusv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ign vis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j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ign nuk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ign avagra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8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ai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au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r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r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y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ya iss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sign anusv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sign vis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n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r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l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29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au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number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number one hund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b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mil number one thous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b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sign candrabind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sign anusv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sign vis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0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j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r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ai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1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ugu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sign anusv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sign vis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j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r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ai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f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2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c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nnada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c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sign anusva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sign visar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j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r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l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3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wel sign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sign vira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au leng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d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4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ayalam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d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ko k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kho kh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kho khua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kho khw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kho kh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kho rakha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ngo ng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cho c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cho ch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cho cha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o s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cho ch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yo y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do cha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5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o pata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ho 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ho nangmont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ho phutha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no n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do d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o ta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ho th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ho tha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ho tho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no n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bo baim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po p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pho ph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fo f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pho p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fo f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pho sampha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mo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yo ya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ro ru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lo l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l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wo wa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o sa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o ru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o su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ho hi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lo chu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o a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ho nokhu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paiyanno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mai han-aka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u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u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phinth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urrency symbol ba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ai maimu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sara ai maimal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lakkhangya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maiyam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maitaikh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mai 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mai t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mai t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mai chatta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thanthakha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nikhahi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yamakk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fongm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angkhankh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6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ai character khom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k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kho s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kho t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ng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c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so t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n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tho s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tho t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n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b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p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pho s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fo t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pho t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fo s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m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lo l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lo lo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so s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ho s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ho t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ellip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mai k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y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mai k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semivowel sign l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semivowel sign n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vowel sign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ko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tone mai e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tone mai t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tone mai t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tone mai cata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cancell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niggahi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7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ho n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e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o ho m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e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yllable o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gter yig mgo truncated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gter yig mgo -um rnam bcad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gter yig mgo -um gter tsheg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initial yig mgo mdun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closing yig mgo sgab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caret yig mgo phur shad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yig mgo tsheg shad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sbrul s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bskur yig mg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bka- shog yig mg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intersyllabic tshe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delimiter tsheg b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s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nyis s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tsheg s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nyis tsheg s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rin chen spungs s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rgya gram sh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caret -dzud rtags me long c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gter tshe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logotype sign chad rta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logotype sign lhag rta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astrological sign sgra gcan -char rta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astrological sign -khyud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astrological sign sdong tshu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rdel dkar gci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rdel dkar gny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rdel dkar gs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rdel nag gci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rdel nag gny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rdel dkar rdel na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igit half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bsdus rta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ngas bzung nyi z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caret -dzud rtags bzhi mig c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ngas bzung sgor rta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che mg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tsa -ph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gug rtags gy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8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gug rtags gya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ang khang gy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ang khang gya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yar tsh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mar tsh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c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t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t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dz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z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k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vocalic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vocalic r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vocalic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vocalic 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rjes su nga 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rnam bc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reversed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vowel sign reversed 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nyi zla naa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sna ld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halan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mark palu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lci rta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yang rta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lce tsa c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mchu c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gru can rgyin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ign gru med rgyin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k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g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n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c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j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n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t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t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d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d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n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39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t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d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p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b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t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t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d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dz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s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0f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betan subjoined ks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0f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B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G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D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V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Z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T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K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La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M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N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P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Z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R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S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P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K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G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Q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Sh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Ch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C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J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C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C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X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J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W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2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b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g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d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v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z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t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k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la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m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n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p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z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r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s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p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k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g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q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sh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ch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c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j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c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c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x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j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w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h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f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0f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rgian paragraph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0f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nieun-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nieun-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nieun-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tikeut-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rieul-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rieul-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kapyeoun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mieum-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kapyeoun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sios-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sios-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sios-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sios-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ieup-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kapyeoun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kapyeounssang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3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pieup-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ios-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hitueum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hitueum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eongchieum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eongchieum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ieung-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yes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ieuc-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hitueum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hitueumssang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eongchieum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eongchieumssang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hieuch-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hieuch-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hitueum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ceongchieum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phieuph-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kapyeoun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ssang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yeorin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oseong fill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fill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w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w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w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w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e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a-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a-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a-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e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eo-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eo-e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e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eo-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o-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o-y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o-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o-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o-y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o-y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o-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o-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u-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u-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u-eo-e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u-y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u-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u-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u-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u-y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u-y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u-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eu-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eu-e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yi-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i-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i-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i-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i-e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i-arae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arae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araea-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arae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arae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ungseong ssangarae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sang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kiyeok-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nieun-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nieun-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pieup-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kiyeok-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kiyeok-sios-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nieun-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nieun-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nieu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nieun-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nieun-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tikeut-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tikeut-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kiyeok-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tikeut-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sang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mieum-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mieum-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pieup-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pieup-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kapyeoun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rieul-yeorin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mieum-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kapyeoun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pieup-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pieup-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pieup-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kapyeoun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ios-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ios-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ios-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ios-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ieung-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ieung-ssang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ssang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ieung-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yes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yesieu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yesieung-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phieuph-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kapyeoun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hieuh-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hieuh-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5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hieuh-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hieuh-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1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6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jongseong yeorin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1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ring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ring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cedilla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 with cedilla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6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macron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macron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macron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macron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tild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tild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edilla an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edilla and bre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cedi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brev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brev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tild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tild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iaeresis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iaeresis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dot below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dot below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tild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tild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tilde and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tilde and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macron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macron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macron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macron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dot below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dot below and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acute and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acute and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caron and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caron and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dot below and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 with dot below and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iaeresis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tild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tild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7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circumflex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tild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tild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macron and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macron and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circumfl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 with line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 with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 with ring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ring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right half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ng s with dot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circumflex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 with breve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 with circumflex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circumflex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8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 with horn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ac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 with horn and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gr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dot be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hook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e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 with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e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79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var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var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ox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ox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sili and perispomen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dasia and perispomen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var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var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ox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ox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sili and perispomen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dasia and perispomen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0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var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var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ox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oxia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sili and perispomen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dasia and perispomeni and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vrach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vrach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Alpha with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koron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ialytik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psilon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Eta with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sili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sili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psili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vrach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ialytik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ialytik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dialytik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vrach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Iota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asi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asi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asi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vrach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ialytik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ialytik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rho with psil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rho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dialytika and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vrach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mac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Upsilon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Rho with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ialytika and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ialytika and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var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oxia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erispo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erispomeni and ypo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icron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var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 with prosgegramme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x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1ff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dasi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1ff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 qu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m qu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m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ree-per-em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our-per-em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x-per-em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1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gure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unctuation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in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ir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ero width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ero width non-join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zero width join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to-right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to-left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yph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n-breaking hyph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gure d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 d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d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m d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mdas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orizontal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vertical 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under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nderscoredb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single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elef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single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e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ngle low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esinglbas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ngle high-reversed-9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double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edbllef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double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edbl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low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otedblbas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high-reversed-9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agg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agge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dagg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aggerdb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ul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ulle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angular bul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ne dot lea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o dot lea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orizontal ellip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llipsi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yphenation poi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ne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agraph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to-right embedd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to-left embedd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op directional formatt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to-right overri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to-left overri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mille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thousan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 ten thousand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ple 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double 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triple pri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r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4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single gillem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ilsingllef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single gillem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uilsingl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ferenc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exclamation mark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clamdb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terroba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ver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ndert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haracter t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ret insertion poi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steris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yphen bul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raction 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square bracket with qu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square bracket with qu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hibit symmetric swapp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2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tivate symmetric swapp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hibit Arabic form shap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tivate Arabic form shap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tional digit shap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minal digit shap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plu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mi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equal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left parenth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right parenth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cript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superio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plu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mi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equal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left parenth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cript right parenth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uro-currency sign (CE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lon currency sign (double slash 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ruzeiro sign (Cr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rench franc (Fr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ran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ra sign (curly L, double horiz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ll sign (m 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ira sign (N double horiz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0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seta sign (P horiz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se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upee sign (R horiz stroke s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on sign (W double horiz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w sheqel sign (n u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ng sign (d stroke undersco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3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uro sign (C double horiz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r>
              <w:rPr>
                <w:rFonts w:cs="Times" w:ascii="Times" w:hAnsi="Times"/>
                <w:sz w:val="18"/>
              </w:rPr>
              <w:t>20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eft harpoon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ight harpoon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ong vertical line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short vertical line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anticlockwise arrow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lockwise arrow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eft arrow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ight arrow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ring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clockwise ring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anticlockwise ring overl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three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four dots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enclosing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enclosing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enclosing diamo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enclosing circle back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0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left right arrow ab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0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count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ddressed to the subje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struck 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gree Celsi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entre line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re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da u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uler consta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up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gree Fahrenhei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struck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lanck consta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lanck constant over two p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 b bar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struck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ero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ound recording copy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struck 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struck 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struck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escription ta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spon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rvic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ephone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ademark ligatu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ademar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si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struck 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unce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ek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hm</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erted ohm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Greek io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elvi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ngstrom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stimated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4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ript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ef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t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imel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alet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one thir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two thi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one fif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two fifth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three fifth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four fifth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one six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five sixth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3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⅛</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one eigh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⅜</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three eighth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⅝</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five eighth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⅞</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ulgar fraction seven eighth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raction numerator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roman numeral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el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twel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fif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one hund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five hund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one thous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el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twel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fif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one hund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five hund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roman numeral one thous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one thousand c 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five thous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man numeral ten thous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9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rowlef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9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rowup</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9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rowrigh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9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rowdow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9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and right pointing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rowboth</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 and down pointing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rowupd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rth we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5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rth ea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outh ea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outh we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arrow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arrow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wav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wav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two heade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two heade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two heade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two heade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arrow with ta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arrow with ta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arrow from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arrow from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arrow from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arrow from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1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 and down pointing arrow with ba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rowupdnbs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arrow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arrow with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arrow with lo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arrow with lo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right wav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right arrow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zigzag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arrow with tip lef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arrow with tip righ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arrow with tip lef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arrow with tip righ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arrow with corner down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arrow with corner lef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nticlockwise top semicirc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ockwise top semicirc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rth west arrow to long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arrow to bar over rightwards arrow to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nticlockwise open circ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ockwise open circ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harpoon with barb up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harpoon with barb down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harpoon with barb righ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harpoon with barb lef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harpoon with barb up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harpoon with barb down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harpoon with barb righ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harpoon with barb leftwar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arrow over lef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arrow leftwards of down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arrow over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paired arrow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paired arrow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paired arrow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paired arrow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harpoon over rightwards harp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harpoon over leftwards harp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double arrow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right double arrow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double arrow with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right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 down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rth west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rth east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outh east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outh west doub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trip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trip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squigg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squiggl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arrow with double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arrow with double stro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dashe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dashe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dashe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dashed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arrow to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arrow to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wards whit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whit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wards whit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wards white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1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6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wards white arrow from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1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Symbol" w:hAnsi="Symbol" w:cs="Symbol"/>
                <w:sz w:val="18"/>
              </w:rPr>
            </w:pPr>
            <w:r>
              <w:rPr>
                <w:rFonts w:cs="Symbol" w:ascii="Symbol" w:hAnsi="Symbol"/>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0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or a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nivers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ple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0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tial differential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tialdif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0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ere exist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istenti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ere does not exis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0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mpty s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cre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lt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b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lement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an element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element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ntains as memb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contain as memb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all contains as memb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d of pro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peated produ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oduc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ry coprodu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mmation sig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mmati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nu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nus-or-plus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 pl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vision 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racti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t mi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sterisk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ng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ddle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iodcenter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adical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adic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ube ro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ourth ro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oportion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oportion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finity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finity</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angle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thogon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ng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easured 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pherical 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vid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divi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alle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paralle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gical 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gicalan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gical 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gicalor</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tersec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tersecti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n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nio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tegral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tegr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integr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ple integr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ntour integr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rface integr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olume integr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ockwise integr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ockwise contour integr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nticlockwise contour integr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erefo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erefor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cau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ati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opor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 mi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xce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metric propor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omotheti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lde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erted lazy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ne w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reath produ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nus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symptotically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asymptotically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proximately equ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proxequ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proximately but not actually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approximately nor actually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most equal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proxequ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almost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most equal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ple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l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metrically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fference betw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proaches the limi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ometrically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proximately equal to or the image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mage of or approximately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lon equal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s co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ng in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ng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rresponds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stimat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iangular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ar equal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lta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 to by defini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easured b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7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estioned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equ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s identic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ivalen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identic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rictly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 than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equ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 than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equa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than ove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than ove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than but not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than but not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ch less-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ch greater-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tw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less-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greater-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less-than n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greater-than n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than or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than or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less-than nor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greater-than nor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than or greater-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than or less-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less-than nor greater-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greater-than nor less-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eced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ccee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ecedes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cceeds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ecedes or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cceeds or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prece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succe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et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et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a subset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a superset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et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3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et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a subset of n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ither a superset of n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bset of with not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perset of with not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ltis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ltiset multiplic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ltiset un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image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original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image of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original of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a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pl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plus</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mi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2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multiplic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multiply</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vision 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ot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ring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asterisk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equal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d pl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d mi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d tim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d dot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t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t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 t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 t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sser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odel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u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orc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ple vertical bar right turnst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vertical bar double right turnst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pro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tru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for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gated double vertical bar double right turnst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ecedes under rel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cceeds under rel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rmal subgroup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ntains as normal subgro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rmal subgroup of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ntains as normal subgroup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iginal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mage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ltima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rmitian conjugate matr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tercala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angle with ar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ry logical 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ry logical 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ry intersec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8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ary un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amond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ar ope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vision tim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wt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normal factor semidirect produ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normal factor semidirect produ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semidirect produ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semidirect produ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tilde equal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urly logical 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urly logical 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subs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supers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intersec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un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itchfo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 and paralle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than with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than with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y much less-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y much greater-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than equal to or greater-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than equal to or less-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 to or less-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 to or greater-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 to or preced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qual to or succeed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precede or equ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succeed or equ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square image of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square original of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image of or not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original of or not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ss-than but not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reater-than but not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ecedes but not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cceeds but not equivalent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normal subgroup o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contain as normal subgro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 normal subgroup of or equal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es not contain as normal subgroup or equ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tical ellip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idline horizontal ellip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 right diagonal ellip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2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 right diagonal ellip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2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ameter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3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ou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ous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wn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roject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rspect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avy 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ceil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ceil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flo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flo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ttom right cr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ttom left cr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p right cr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p left cr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3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no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logicalno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lozeng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g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ec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ephone recor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osition indic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iewdata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lace of interes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urned no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at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ourgla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p left corn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p right corn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ttom left corn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ttom right corn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3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thematical integral sign top hal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tegraltp</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3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thematical integral sign bottom hal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tegralb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ro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 arrowhead between two horizontal bar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tion ke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rase to the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89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x in a rectangle bo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eyboar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l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pointing angl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g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pointing angl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rase to the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nzene r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ylindrici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ll around-prof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metr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otal runo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mension orig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nical tap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lo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unterbo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untersin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i-be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squish qu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equ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divi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diamo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j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circle st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circle j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slash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backslash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back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less-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greater-th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leftwards va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rightwards va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lef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circle back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own tack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elta st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down car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del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own tack j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upwards va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up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up tack ov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el st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up car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de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up tack j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ownwards va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down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ote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elta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iamond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jot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circle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up shoe j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ote qu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circle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col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up tack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el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star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jot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circle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own shoe st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left shoe sti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tilde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greater-than diaeresi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comma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el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APLfunctional symbol t</w:t>
            </w:r>
            <w:r>
              <w:rPr>
                <w:rFonts w:eastAsia="Symbol" w:cs="Symbol" w:ascii="Symbol" w:hAnsi="Symbol"/>
                <w:sz w:val="18"/>
              </w:rPr>
              <w:t></w:t>
            </w:r>
            <w:r>
              <w:rPr>
                <w:rFonts w:cs="Times" w:ascii="Times" w:hAnsi="Times"/>
                <w:sz w:val="18"/>
              </w:rPr>
              <w: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stile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semicolon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not equ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quad ques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down caret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up caret til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io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r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o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alpha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epsilon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iota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Lfunctional symbol omega under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3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0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APLfunctional symbol </w:t>
            </w:r>
            <w:commentRangeStart w:id="0"/>
            <w:r>
              <w:rPr>
                <w:rFonts w:cs="Times" w:ascii="Times" w:hAnsi="Times"/>
                <w:sz w:val="18"/>
              </w:rPr>
              <w:t>alpha</w:t>
            </w:r>
            <w:commentRangeEnd w:id="0"/>
            <w:r>
              <w:commentReference w:id="0"/>
            </w:r>
            <w:r>
              <w:rPr>
                <w:rStyle w:val="CommentReference"/>
                <w:vanish w:val="false"/>
              </w:rPr>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3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nu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start of head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start of tex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end of tex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end of transmiss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enquir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acknowledg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be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back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horizontal tabul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line fe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vertical tabul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form fe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carriage retu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shift o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shift 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data link esca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device control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device control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device control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device control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negative acknowledg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synchronous id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end of transmission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cance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end of medi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substitu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esca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file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group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record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unit separat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dele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nk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bo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ymbol for new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0</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OCR-A BT" w:hAnsi="OCR-A BT" w:cs="OCR-A BT"/>
              </w:rPr>
            </w:pPr>
            <w:r>
              <w:rPr>
                <w:rFonts w:eastAsia="OCR-A BT" w:cs="OCR-A BT" w:ascii="OCR-A BT" w:hAnsi="OCR-A BT"/>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h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1</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OCR-A BT" w:hAnsi="OCR-A BT" w:cs="OCR-A BT"/>
              </w:rPr>
            </w:pPr>
            <w:r>
              <w:rPr>
                <w:rFonts w:eastAsia="OCR-A BT" w:cs="OCR-A BT" w:ascii="OCR-A BT" w:hAnsi="OCR-A BT"/>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chai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OCR-A BT" w:hAnsi="OCR-A BT" w:cs="OCR-A BT"/>
              </w:rPr>
            </w:pPr>
            <w:r>
              <w:rPr>
                <w:rFonts w:eastAsia="OCR-A BT" w:cs="OCR-A BT" w:ascii="OCR-A BT" w:hAnsi="OCR-A BT"/>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fo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inverted fo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4</w:t>
            </w:r>
          </w:p>
        </w:tc>
        <w:tc>
          <w:tcPr>
            <w:tcW w:w="656" w:type="dxa"/>
            <w:tcBorders>
              <w:top w:val="single" w:sz="6" w:space="0" w:color="808080"/>
              <w:left w:val="single" w:sz="6" w:space="0" w:color="808080"/>
              <w:bottom w:val="single" w:sz="6" w:space="0" w:color="808080"/>
              <w:right w:val="single" w:sz="6" w:space="0" w:color="808080"/>
            </w:tcBorders>
          </w:tcPr>
          <w:p>
            <w:pPr>
              <w:pStyle w:val="PPlain"/>
              <w:snapToGrid w:val="false"/>
              <w:spacing w:before="120" w:after="120"/>
              <w:rPr>
                <w:rFonts w:ascii="OCR-A BT" w:hAnsi="OCR-A BT" w:cs="OCR-A BT"/>
              </w:rPr>
            </w:pPr>
            <w:r>
              <w:rPr>
                <w:rFonts w:cs="OCR-A BT" w:ascii="OCR-A BT" w:hAnsi="OCR-A BT"/>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belt buck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bow ti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6</w:t>
            </w:r>
          </w:p>
        </w:tc>
        <w:tc>
          <w:tcPr>
            <w:tcW w:w="656" w:type="dxa"/>
            <w:tcBorders>
              <w:top w:val="single" w:sz="6" w:space="0" w:color="808080"/>
              <w:left w:val="single" w:sz="6" w:space="0" w:color="808080"/>
              <w:bottom w:val="single" w:sz="6" w:space="0" w:color="808080"/>
              <w:right w:val="single" w:sz="6" w:space="0" w:color="808080"/>
            </w:tcBorders>
          </w:tcPr>
          <w:p>
            <w:pPr>
              <w:pStyle w:val="PPlain"/>
              <w:snapToGrid w:val="false"/>
              <w:spacing w:before="120" w:after="120"/>
              <w:rPr>
                <w:rFonts w:ascii="OCR-A BT" w:hAnsi="OCR-A BT" w:cs="OCR-A BT"/>
              </w:rPr>
            </w:pPr>
            <w:r>
              <w:rPr>
                <w:rFonts w:cs="OCR-A BT" w:ascii="OCR-A BT" w:hAnsi="OCR-A BT"/>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branch bank identific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amount of che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d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A BT" w:hAnsi="OCR-A BT" w:cs="OCR-A BT"/>
              </w:rPr>
            </w:pPr>
            <w:r>
              <w:rPr>
                <w:rFonts w:cs="OCR-A BT" w:ascii="OCR-A BT" w:hAnsi="OCR-A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customer account numb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2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B-10 BT" w:hAnsi="OCR-B-10 BT" w:cs="OCR-B-10 BT"/>
              </w:rPr>
            </w:pPr>
            <w:r>
              <w:rPr>
                <w:rFonts w:cs="OCR-B-10 BT" w:ascii="OCR-B-10 BT" w:hAnsi="OCR-B-10 BT"/>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OCR-B-10 BT" w:hAnsi="OCR-B-10 BT" w:cs="OCR-B-10 BT"/>
              </w:rPr>
            </w:pPr>
            <w:r>
              <w:rPr>
                <w:rFonts w:cs="OCR-B-10 BT" w:ascii="OCR-B-10 BT" w:hAnsi="OCR-B-10 BT"/>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cr double backsl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2</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Wingdings" w:hAnsi="Wingdings" w:cs="Wingding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Wingdings" w:hAnsi="Wingdings" w:cs="Wingdings"/>
              </w:rPr>
            </w:pPr>
            <w:r>
              <w:rPr>
                <w:rFonts w:cs="Wingdings" w:ascii="Wingdings" w:hAnsi="Wingding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el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twel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thir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four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fif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six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seven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eigh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nine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umber twen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el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twel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thir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four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fif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six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seven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eigh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nine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umber twen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one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two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three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four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five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six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sev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eight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git nine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t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elev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twelve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thirte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fourte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fifte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sixte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sevente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eighte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nineteen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umber twenty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3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4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digit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4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triple dash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triple dash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triple dash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triple dash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quadruple dash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quadruple dash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quadruple dash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quadruple dash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own and right item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light and right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heavy and right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down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own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light and left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heavy and left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down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up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light and right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heavy and right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up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up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light and left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heavy and left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4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up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vertical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light and right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heavy and right down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heavy and right up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heavy and right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light and right up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light and right down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vertical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vertical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light and left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heavy and left down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heavy and left up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heavy and left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light and left up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light and left down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vertical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own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eft heavy and right down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right heavy and left down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light and horizontal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heavy and horizontal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right light and left down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eft light and right down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down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up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eft heavy and right up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right heavy and left up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light and horizontal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heavy and horizontal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right light and left up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eft light and right up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up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vertical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eft heavy and right vertical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right heavy and left vertical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light and horizontal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heavy and down horizontal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heavy and up horizontal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heavy and horizontal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eft up heavy and right down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right up heavy and left down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eft down heavy and right up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right down heavy and left up l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light and up horizontal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light and down horizontal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right light and left vertical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eft light and right vertical heav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vertical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ouble dash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double dash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ouble dash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double dash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verti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single and right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double and right si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down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single and left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double and left si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down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single and right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double and right si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box drawings double up and right </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single and left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 xml:space="preserve">box drawings up double and left single </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up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single and right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double and right si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vertical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single and left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double and left si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vertical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single and horizontal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wn double and horizontal si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down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single and horizontal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up double and horizontal si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up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single and horizontal dou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vertical double and horizontal si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double vertical and horizon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arc down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arc down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arc up and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arc up and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iagonal upper right to lower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iagonal upper left to lower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iagonal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do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do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left and heavy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light up and heavy do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left and light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5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x drawings heavy up and light do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half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bloc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one eighth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one quarter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three eighths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half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nbloc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five eighths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three quarters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seven eighths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ull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oc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seven eighths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three quarters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five eighths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half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fbloc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three eighths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one quarter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one eighth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half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tblock</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ght sha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sha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edium sha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ha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ark sha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ksha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one eighth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one eighth bl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ull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lledbox</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square with rounded corner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square containing black small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horizontal f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vertical f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orthogonal crosshatch f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upper left to lower right f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upper right to lower left f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diagonal crosshatch f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small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small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ull rect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lledrec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rect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vertical rect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vertical rect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parallelogr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parallelogr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ull upward pointing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agup</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up-pointing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up-pointing small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up-pointing small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right-pointing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right-pointing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right-pointing small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right-pointing small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ull rightward poin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agr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right-pointing poin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ull downward pointing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agd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down-pointing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down-pointing small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down-pointing small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left-pointing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left-pointing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left-pointing small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left-pointing small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ull leftward poin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agl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left-pointing poin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Symbol" w:hAnsi="Symbol" w:eastAsia="Symbol" w:cs="Symbol"/>
              </w:rPr>
            </w:pPr>
            <w:r>
              <w:rPr>
                <w:rFonts w:eastAsia="Symbol" w:cs="Symbol" w:ascii="Symbol" w:hAnsi="Symbol"/>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diamo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diamo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diamond containing black small diamo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shey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zeng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zeng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tted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 with vertical fi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ullsey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7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l</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 with left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 with right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 with lower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 with upper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 with upper right quadrant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 with all but upper left quadrant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half black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half black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erse circle bul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bulle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5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erse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circ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half inverse white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half inverse white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left quadrant circular ar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right quadrant circular ar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right quadrant circular ar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left quadrant circular ar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half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half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lower right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6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lower left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upper left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upper right triang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bul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left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right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upper left diagonal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ith lower right diagonal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square with vertical bisecting l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up-pointing triangle with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ointing triangle with left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ointing triangle with right half bla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5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rge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5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sun with ray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ou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mbrell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nowm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ghtn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understor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8</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Astro" w:hAnsi="Astro" w:cs="Astro"/>
              </w:rPr>
            </w:pPr>
            <w:r>
              <w:rPr>
                <w:rFonts w:cs="Astro" w:ascii="Astro" w:hAnsi="Astro"/>
              </w:rPr>
              <w:t>&g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Astro" w:hAnsi="Astro" w:cs="Astro"/>
              </w:rPr>
            </w:pPr>
            <w:r>
              <w:rPr>
                <w:rFonts w:cs="Astro" w:ascii="Astro" w:hAnsi="Astro"/>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scending no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3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stro" w:hAnsi="Astro" w:cs="Astro"/>
              </w:rPr>
            </w:pPr>
            <w:r>
              <w:rPr>
                <w:rFonts w:cs="Astro" w:ascii="Astro" w:hAnsi="Astro"/>
              </w:rPr>
              <w:t>&l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escending no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stro" w:hAnsi="Astro" w:cs="Astro"/>
              </w:rPr>
            </w:pPr>
            <w:r>
              <w:rPr>
                <w:rFonts w:cs="Astro" w:ascii="Astro" w:hAnsi="Astro"/>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njunc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stro" w:hAnsi="Astro" w:cs="Astro"/>
              </w:rPr>
            </w:pPr>
            <w:r>
              <w:rPr>
                <w:rFonts w:cs="Astro" w:ascii="Astro" w:hAnsi="Astro"/>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posi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teleph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teleph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4</w:t>
            </w:r>
          </w:p>
        </w:tc>
        <w:tc>
          <w:tcPr>
            <w:tcW w:w="656" w:type="dxa"/>
            <w:tcBorders>
              <w:top w:val="single" w:sz="6" w:space="0" w:color="808080"/>
              <w:left w:val="single" w:sz="6" w:space="0" w:color="808080"/>
              <w:bottom w:val="single" w:sz="6" w:space="0" w:color="808080"/>
              <w:right w:val="single" w:sz="6" w:space="0" w:color="808080"/>
            </w:tcBorders>
          </w:tcPr>
          <w:p>
            <w:pPr>
              <w:pStyle w:val="PPlain"/>
              <w:snapToGrid w:val="false"/>
              <w:spacing w:before="120" w:after="120"/>
              <w:rPr>
                <w:rFonts w:ascii="Dingbats" w:hAnsi="Dingbats" w:cs="Dingbats"/>
              </w:rPr>
            </w:pPr>
            <w:r>
              <w:rPr>
                <w:rFonts w:cs="Dingbats" w:ascii="Dingbats" w:hAnsi="Dingbat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llot bo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llot box with che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llot box with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alti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left pointing ind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right pointing ind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left pointing ind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up pointing ind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5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right pointing ind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down pointing inde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kull and crossbon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utio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adiatio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iohazard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duce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n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thodox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hi r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ross of Lorra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ross of Jerusal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ar and cresc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arsi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di Shakti, Om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mmer and sick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ace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yin yang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gram for hea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gram for la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gram for fi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gram for thund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gram for wi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gram for wa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gram for mounta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gram for ear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eel of Dhar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eastAsia="Wingdings" w:cs="Wingdings"/>
              </w:rPr>
            </w:pPr>
            <w:r>
              <w:rPr>
                <w:rFonts w:eastAsia="Wingdings" w:cs="Wingdings" w:ascii="Wingdings" w:hAnsi="Wingding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frowning f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iling face whi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milefa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 image smiling f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nvsmilefa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adiant s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un</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Astro" w:hAnsi="Astro" w:cs="Astro"/>
              </w:rPr>
            </w:pPr>
            <w:r>
              <w:rPr>
                <w:rFonts w:cs="Astro" w:ascii="Astro" w:hAnsi="Astro"/>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Astro" w:hAnsi="Astro" w:cs="Astro"/>
              </w:rPr>
            </w:pPr>
            <w:r>
              <w:rPr>
                <w:rFonts w:cs="Astro" w:ascii="Astro" w:hAnsi="Astro"/>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rst quarter m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st quarter m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1</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Astro" w:hAnsi="Astro" w:cs="Astro"/>
                <w:sz w:val="18"/>
              </w:rPr>
            </w:pPr>
            <w:r>
              <w:rPr>
                <w:rFonts w:cs="Astro" w:ascii="Astro" w:hAnsi="Astro"/>
              </w:rPr>
              <w:t>S</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ercur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2</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Times New Roman" w:hAnsi="Times New Roman" w:cs="Times New Roman"/>
                <w:sz w:val="18"/>
              </w:rPr>
            </w:pPr>
            <w:r>
              <w:rPr>
                <w:rFonts w:cs="Times New Roman" w:ascii="Times New Roman" w:hAnsi="Times New Roman"/>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nus female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ema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Astro" w:hAnsi="Astro" w:cs="Astro"/>
                <w:sz w:val="18"/>
              </w:rPr>
            </w:pPr>
            <w:r>
              <w:rPr>
                <w:rFonts w:cs="Astro" w:ascii="Astro" w:hAnsi="Astro"/>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ar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4</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Times New Roman" w:hAnsi="Times New Roman" w:cs="Times New Roman"/>
                <w:sz w:val="18"/>
              </w:rPr>
            </w:pPr>
            <w:r>
              <w:rPr>
                <w:rFonts w:cs="Times New Roman" w:ascii="Times New Roman" w:hAnsi="Times New Roman"/>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Mars male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stro" w:hAnsi="Astro" w:cs="Astro"/>
                <w:sz w:val="18"/>
              </w:rPr>
            </w:pPr>
            <w:r>
              <w:rPr>
                <w:rFonts w:cs="Astro" w:ascii="Astro" w:hAnsi="Astro"/>
              </w:rPr>
              <w:t>V</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upi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stro" w:hAnsi="Astro" w:cs="Astro"/>
                <w:sz w:val="18"/>
              </w:rPr>
            </w:pPr>
            <w:r>
              <w:rPr>
                <w:rFonts w:cs="Astro" w:ascii="Astro" w:hAnsi="Astro"/>
              </w:rPr>
              <w:t>W</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atu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stro" w:hAnsi="Astro" w:cs="Astro"/>
                <w:sz w:val="18"/>
              </w:rPr>
            </w:pPr>
            <w:r>
              <w:rPr>
                <w:rFonts w:cs="Astro" w:ascii="Astro" w:hAnsi="Astro"/>
              </w:rPr>
              <w:t>X</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ran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stro" w:hAnsi="Astro" w:cs="Astro"/>
                <w:sz w:val="18"/>
              </w:rPr>
            </w:pPr>
            <w:r>
              <w:rPr>
                <w:rFonts w:cs="Astro" w:ascii="Astro" w:hAnsi="Astro"/>
              </w:rPr>
              <w:t>Y</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eptu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7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stro" w:hAnsi="Astro" w:cs="Astro"/>
                <w:sz w:val="18"/>
              </w:rPr>
            </w:pPr>
            <w:r>
              <w:rPr>
                <w:rFonts w:cs="Astro" w:ascii="Astro" w:hAnsi="Astro"/>
              </w:rPr>
              <w:t>Z</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lu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ri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ur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mi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nc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irg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b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corpi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agittari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0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apricor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quariu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Wingdings" w:hAnsi="Wingdings" w:cs="Wingding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isc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K</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chess k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Q</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chess qu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R</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chess r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B</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chess bish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N</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chess kn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P</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chess pa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k</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chess ki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q</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chess qu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r</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chess ro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c</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chess bish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n</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chess kn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raveller Standard" w:hAnsi="Traveller Standard" w:cs="Traveller Standard"/>
                <w:sz w:val="18"/>
              </w:rPr>
            </w:pPr>
            <w:r>
              <w:rPr>
                <w:rFonts w:cs="Traveller Standard" w:ascii="Traveller Standard" w:hAnsi="Traveller Standard"/>
                <w:sz w:val="18"/>
              </w:rPr>
              <w:t>p</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chess paw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pade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pa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heart sui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Times" w:ascii="Times" w:hAnsi="Times"/>
                <w:sz w:val="18"/>
              </w:rPr>
              <w:t>white diamond sui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ub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lu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spade sui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rt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rt</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Symbol" w:cs="Symbol" w:ascii="Symbol" w:hAnsi="Symbol"/>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amond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amon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club sui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ot spring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quarter no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sic no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sicalnot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6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o musical not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sicalnotedbl</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eamed sixteenth note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sic flat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sic natural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6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8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sic sharp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8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blade scissor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scissor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blade scissor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scissor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amp;</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lephone location si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ape dr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irpla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nvelo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ictory h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riting han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right penc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99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enc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right penc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1</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ni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2</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ni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3</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heck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4</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check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5</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ultiplication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6</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multiplication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7</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llot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8</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ballot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0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9</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utlined Greek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Greek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centre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l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open center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atin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hadowed white Latin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g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utlined latin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ZapfDingbats" w:cs="ZapfDingbats" w:ascii="ZapfDingbats" w:hAnsi="ZapfDingbat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altese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ar of Davi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B</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our teardrop-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C</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our balloon-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D</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four balloon-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E</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our club-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27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eastAsia="Wingdings" w:cs="Wingdings" w:ascii="Wingdings" w:hAnsi="Wingdings"/>
                <w:sz w:val="18"/>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rthodox cros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6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3</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Dingbats" w:hAnsi="Dingbats" w:cs="Dingbats"/>
              </w:rPr>
            </w:pPr>
            <w:r>
              <w:rPr>
                <w:rFonts w:cs="Dingbats" w:ascii="Dingbats" w:hAnsi="Dingbats"/>
              </w:rPr>
              <w:t>G</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four pointed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4</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Dingbats" w:hAnsi="Dingbats" w:cs="Dingbats"/>
              </w:rPr>
            </w:pPr>
            <w:r>
              <w:rPr>
                <w:rFonts w:cs="Dingbats" w:ascii="Dingbats" w:hAnsi="Dingbats"/>
              </w:rPr>
              <w:t>H</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five pointed star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I</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tress outlined white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6</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Dingbats" w:hAnsi="Dingbats" w:cs="Dingbats"/>
              </w:rPr>
            </w:pPr>
            <w:r>
              <w:rPr>
                <w:rFonts w:cs="Dingbats" w:ascii="Dingbats" w:hAnsi="Dingbats"/>
              </w:rPr>
              <w:t>J</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white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K</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centre 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L</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centre white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M</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utlined 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N</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outlined 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O</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inwheel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P</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hadowed white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Q</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R</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centre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S</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ight 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ight pointed 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U</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ight pointed pinwheel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V</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x pointed 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3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ight pointed rectilinear 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X</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eight pointed rectilinear 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Y</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welve pointed black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Z</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xteen point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ardrop-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 centre teardrop-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teardrop-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ix petalled black and white floret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_</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floret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 floret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4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A</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ight petalled outlined black floret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B</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open centre eight pointed st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C</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teardrop-spoked pinwheel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D</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nowfla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E</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ight trifoliate snowfla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F</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chevron snowfla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G</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park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H</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spark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I</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lloon-spoked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J</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ight teardrop-spoked propeller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K</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Dingbats" w:hAnsi="Dingbats" w:cs="Dingbats"/>
              </w:rPr>
            </w:pPr>
            <w:r>
              <w:rPr>
                <w:rFonts w:cs="Dingbats" w:ascii="Dingbats" w:hAnsi="Dingbats"/>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eight teardrop-spoked propeller asteris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m</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hadowed white circ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o</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right drop-shadowed white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p</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right drop-shadowed white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q</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er right shadowed white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r</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upper right shadowed white squa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v</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diamond minus white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x</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ght vertical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y</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medium vertical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z</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vertical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single turned comma quotation mark orna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single comma quotation mark orna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double turned comma quotation mark orna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7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double comma quotation mark orna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8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urved stem paragraph sign orna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8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exclamation mark orna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8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exclamation mark ornam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8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black hear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8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tated heavy black heart bul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8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loral hear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08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otated floral heart bull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Ê</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Ì</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Î</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Ï</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Ð</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0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Ñ</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Ò</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number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À</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Á</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4</w:t>
            </w:r>
          </w:p>
        </w:tc>
        <w:tc>
          <w:tcPr>
            <w:tcW w:w="656" w:type="dxa"/>
            <w:tcBorders>
              <w:top w:val="single" w:sz="6" w:space="0" w:color="808080"/>
              <w:left w:val="single" w:sz="6" w:space="0" w:color="808080"/>
              <w:bottom w:val="single" w:sz="6" w:space="0" w:color="808080"/>
              <w:right w:val="single" w:sz="6" w:space="0" w:color="808080"/>
            </w:tcBorders>
          </w:tcPr>
          <w:p>
            <w:pPr>
              <w:pStyle w:val="PPlain"/>
              <w:spacing w:before="120" w:after="120"/>
              <w:rPr>
                <w:rFonts w:ascii="Times New Roman" w:hAnsi="Times New Roman" w:cs="Times New Roman"/>
              </w:rPr>
            </w:pPr>
            <w:r>
              <w:rPr>
                <w:rFonts w:cs="Dingbats" w:ascii="Dingbats" w:hAnsi="Dingbats"/>
              </w:rPr>
              <w:t>Â</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New Roman" w:hAnsi="Times New Roman" w:cs="Times New Roman"/>
              </w:rPr>
            </w:pPr>
            <w:r>
              <w:rPr>
                <w:rFonts w:cs="Times New Roman"/>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Ã</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Ä</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Å</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Æ</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1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Ç</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È</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É</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circled sans-serif number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Ê</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Î</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Ï</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Ð</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2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Ñ</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3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Ò</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digit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3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ngbat negative circled sans-serif number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wide-head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south ea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north ea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rafting point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round-tipp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riangle-head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triangle-head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ashed triangle-head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dashed triangle-head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ree-d top-lighted rightwards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hree-d bottom-lighted rightwards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 rightwards arrowhe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4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å</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black curved downwards an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æ</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black curved upwards an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ç</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t black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è</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concave-pointed black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é</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shaded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ê</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shaded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ë</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ack-tilted shadowed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ì</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ront-tilted shadowed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í</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lower right-shadowed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î</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upper right-shadowed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5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ï</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ched lower right-shadowed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ñ</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notched upper right-shadowed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ò</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eavy white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ó</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hite-feather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ô</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feathered south ea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5</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õ</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feather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ö</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lack-feathered north ea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black-feathered south ea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ü</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black-feather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6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ù</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black-feathered north east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70</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û</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teardrop-barb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7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ý</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teardrop-shank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7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Dingbats" w:hAnsi="Dingbats" w:cs="Dingbats"/>
              </w:rPr>
            </w:pPr>
            <w:r>
              <w:rPr>
                <w:rFonts w:cs="Dingbats" w:ascii="Dingbats" w:hAnsi="Dingbats"/>
              </w:rPr>
              <w:t>ä</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edge-tail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73</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ý</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eavy wedge-tail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27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0174</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ZapfDingbats" w:hAnsi="ZapfDingbats" w:eastAsia="ZapfDingbats" w:cs="ZapfDingbats"/>
              </w:rPr>
            </w:pPr>
            <w:r>
              <w:rPr>
                <w:rFonts w:eastAsia="ZapfDingbats" w:cs="ZapfDingbats" w:ascii="ZapfDingbats" w:hAnsi="ZapfDingbats"/>
              </w:rPr>
              <w:t>þ</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open-outlined rightwards arr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27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com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full sto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itto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japanese industrial standard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iter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closing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number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6</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l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angl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7</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g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angl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8</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lt;&l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double angl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299</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gt;&gt;</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double angl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corner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corner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white corner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white corner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black lenticular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black lenticular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ostal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geta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tortoise shell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tortoise shell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white lenticular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white lenticular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white tortoise shell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white tortoise shell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eft white squar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ight white square brack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ave d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reversed double prime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ouble prime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ow double prime quot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ostal mark f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zhou numeral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level t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rising t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departing t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entering t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ingle dot t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double dot t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wavy da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tical kana repeat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tical kana repeat with voiced sound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tical kana repeat mark upper hal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tical kana repeat with voiced sound mark upper hal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vertical kana repeat mark lower hal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postal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line feed separator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half fill spa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k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g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k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g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g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k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g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z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z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z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z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t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d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d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d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n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n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3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b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p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h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b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p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b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b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p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m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m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small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w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w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v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Katakana-Hiragana voiced sound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ombining Katakana-Hiragana semi-voiced sound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Hiragana voiced sound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Hiragana semi-voiced sound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iter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iragana voiced iter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k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g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k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g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g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k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g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z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z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z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z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z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t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d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d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d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d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n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n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b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4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b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p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h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b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p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b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p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b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p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m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m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w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w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v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small 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v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v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v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middle do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Hiragana prolonged sound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iter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0f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atakana voiced iteratio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0f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j</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z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s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e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a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o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a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e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i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Bopomofo g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sang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kiyeok-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nieun-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nieun-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5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sang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sang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ieup-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sa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sang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w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o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w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w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w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e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fill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sang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nieun-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nieu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nieun-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kiyeok-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pieup-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rieul-yeorin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mieum-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mieum-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mieum-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kapyeoun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ieup-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ieup-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ieup-sios-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ieup-sios-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ieup-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ieup-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kapyeoun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kapyeounssang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ios-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ios-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ios-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ios-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ios-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sang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es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esieung-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esieung-pan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kapyeoun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ssang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eorin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o-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o-y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o-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u-ye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u-y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yu-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arae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Hangul araea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linking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revers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on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two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thre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four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top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middle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bottom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first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second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6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third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7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four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7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heave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7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earth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1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7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annotation man mar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1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kiyeok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nieun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tikeut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rieul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mieum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pieup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sios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ieung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cieuc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chieuc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khieuk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thieut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phieup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hieu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Hangul cieuc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m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fi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wa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woo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me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ear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t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h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ocie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na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peci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financi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congratul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lab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repres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ca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tud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upervi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enterpri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resour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allian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festiv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res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sel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parenthesized ideograph rea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kiyeo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nie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tikeu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8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rieu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mieu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pieu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sio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ieun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cieu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chieu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khieuk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thieu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phieu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hieu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kiyeok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nieun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tikeut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rieul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mieum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pieup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sios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ieung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cieuc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chieuc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khieuk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thieut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phieup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Hangul hieuh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korean standard symb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m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fi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wat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woo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me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eart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u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toc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ha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ocie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na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peci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financi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congratul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labo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ecre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ma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fema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uitabl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excelle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prin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atten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ite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res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cop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correc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hig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cent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lo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lef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r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medic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relig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tud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supervi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enterpri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resour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allianc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ideograph n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januar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februar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marc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apr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ma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ju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jul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29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augus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septemb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octob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novemb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ecembe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k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k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k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k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s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s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s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s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d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d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t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t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n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n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n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h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h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h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m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m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m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y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y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y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r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w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w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2f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circled Katakana 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2f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apaa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aruhu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anpe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aa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ining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int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u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esukuud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eek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ons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oo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ai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arat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aror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a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0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an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0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i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in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yur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iruda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i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irogura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iromeeto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irowat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ura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uramut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uruzei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uro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ees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oru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oop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1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saiku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1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santii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siring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sent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sen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daas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des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do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t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nan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not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ai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0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aasen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aa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baare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iasuto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2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iku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2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ik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bi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uaradd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uii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bussye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ur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ekutaa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es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enih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erut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ens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eez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beet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oin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boru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3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3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ond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oo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o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aiku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ai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ah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aruk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ansy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ikur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ir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iribaa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egat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eeto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yaad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4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yaa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4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yua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itto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ir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upi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uubur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em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entog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att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zer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5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5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el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wel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hir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four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fif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six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seven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eigh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nine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wen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wenty-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wenty-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6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wenty-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6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hour twenty-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d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a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ba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o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7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era name heise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era name syouw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era name taisyou</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era name meiz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orporatio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a amp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n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u 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c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n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u f</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u 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8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1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8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h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h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h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thz</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u 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d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f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n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u 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9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m squa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9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m squa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 squa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m squa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m cub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m cub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 cub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m cub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 over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 over s squa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p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2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a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ad over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a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rad over s square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a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n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u 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s</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n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u 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3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v 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n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u 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w</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b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w meg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b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 oh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4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 oh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a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bq</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c</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d</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 over k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c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d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g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a</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5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hp</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i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k</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m capita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c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k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c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l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l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log</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l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b smal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i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7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mo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7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h</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7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7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pm</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7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p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7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s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7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sv</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d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7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square wb</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d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8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el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l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hir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four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fif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e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six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e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seven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eigh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1</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ninete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2</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29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4</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4</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tw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6</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thre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6</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7</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four</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7</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8</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fiv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8</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9</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5</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six</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9</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a</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seven</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a</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b</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7</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eigh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b</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c</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wenty-ni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c</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d</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0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hirty</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d</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33fe</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331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ideographic telegraph symbol for day thirty-one</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33f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4e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19968</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jk ideograph, fir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4e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9fa5</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086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cjk ideograph, la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9fa5</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ac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4403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Hangul syllable, fir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c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d7a3</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520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Hangul syllable, la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7a3</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d8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5296</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unassigned high surrogate, fir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8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db7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6191</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unassigned high surrogate, la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b7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db8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6192</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private use high surrogate, fir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b8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Dbf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6319</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private use high surrogate, la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bf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dc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632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low surrogate, fir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c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pPr>
            <w:r>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Dfff</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7343</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low surrogate, la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dfff</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t>e0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57344</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t;private use, first&gt;</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e000</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858" w:type="dxa"/>
            <w:tcBorders>
              <w:top w:val="single" w:sz="6" w:space="0" w:color="808080"/>
              <w:left w:val="single" w:sz="6" w:space="0" w:color="808080"/>
              <w:bottom w:val="single" w:sz="6" w:space="0" w:color="808080"/>
              <w:right w:val="single" w:sz="6" w:space="0" w:color="808080"/>
            </w:tcBorders>
          </w:tcPr>
          <w:p>
            <w:pPr>
              <w:pStyle w:val="PlainText"/>
              <w:snapToGrid w:val="false"/>
              <w:spacing w:before="120" w:after="120"/>
              <w:jc w:val="right"/>
              <w:rPr>
                <w:rFonts w:ascii="Times" w:hAnsi="Times" w:cs="Times"/>
              </w:rPr>
            </w:pPr>
            <w:r>
              <w:rPr>
                <w:rFonts w:cs="Times" w:ascii="Times" w:hAnsi="Times"/>
              </w:rPr>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f000</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440</w:t>
            </w:r>
          </w:p>
        </w:tc>
        <w:tc>
          <w:tcPr>
            <w:tcW w:w="65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ple logo</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apple</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f001</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441</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gature fi</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i</w:t>
            </w:r>
          </w:p>
        </w:tc>
      </w:tr>
      <w:tr>
        <w:trPr/>
        <w:tc>
          <w:tcPr>
            <w:tcW w:w="69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rPr>
            </w:pPr>
            <w:r>
              <w:rPr>
                <w:rFonts w:cs="Times" w:ascii="Times" w:hAnsi="Times"/>
              </w:rPr>
              <w:t>f002</w:t>
            </w:r>
          </w:p>
        </w:tc>
        <w:tc>
          <w:tcPr>
            <w:tcW w:w="858" w:type="dxa"/>
            <w:tcBorders>
              <w:top w:val="single" w:sz="6" w:space="0" w:color="808080"/>
              <w:left w:val="single" w:sz="6" w:space="0" w:color="808080"/>
              <w:bottom w:val="single" w:sz="6" w:space="0" w:color="808080"/>
              <w:right w:val="single" w:sz="6" w:space="0" w:color="808080"/>
            </w:tcBorders>
          </w:tcPr>
          <w:p>
            <w:pPr>
              <w:pStyle w:val="PlainText"/>
              <w:spacing w:before="120" w:after="120"/>
              <w:jc w:val="right"/>
              <w:rPr/>
            </w:pPr>
            <w:r>
              <w:rPr/>
              <w:t>61442</w:t>
            </w:r>
          </w:p>
        </w:tc>
        <w:tc>
          <w:tcPr>
            <w:tcW w:w="65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l</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Times" w:hAnsi="Times" w:cs="Times"/>
                <w:sz w:val="18"/>
              </w:rPr>
            </w:pPr>
            <w:r>
              <w:rPr>
                <w:rFonts w:cs="Times" w:ascii="Times" w:hAnsi="Times"/>
                <w:sz w:val="18"/>
              </w:rPr>
            </w:r>
          </w:p>
        </w:tc>
        <w:tc>
          <w:tcPr>
            <w:tcW w:w="4366"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ligature fl</w:t>
            </w:r>
          </w:p>
        </w:tc>
        <w:tc>
          <w:tcPr>
            <w:tcW w:w="1271"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Times" w:hAnsi="Times" w:cs="Times"/>
                <w:sz w:val="18"/>
              </w:rPr>
            </w:pPr>
            <w:r>
              <w:rPr>
                <w:rFonts w:cs="Times" w:ascii="Times" w:hAnsi="Times"/>
                <w:sz w:val="18"/>
              </w:rPr>
              <w:t>fl</w:t>
            </w:r>
          </w:p>
        </w:tc>
      </w:tr>
    </w:tbl>
    <w:p>
      <w:pPr>
        <w:pStyle w:val="Normal"/>
        <w:rPr/>
      </w:pPr>
      <w:r>
        <w:rPr/>
        <w:t>-3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edy Green" w:date="0-00-00T00:00:00Z" w:initials="RG">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w:altName w:val="Bookman Old Style"/>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ZapfDingbats">
    <w:charset w:val="02"/>
    <w:family w:val="decorative"/>
    <w:pitch w:val="variable"/>
  </w:font>
  <w:font w:name="Dingbats">
    <w:charset w:val="00"/>
    <w:family w:val="decorative"/>
    <w:pitch w:val="variable"/>
  </w:font>
  <w:font w:name="OCR-A BT">
    <w:charset w:val="02"/>
    <w:family w:val="modern"/>
    <w:pitch w:val="default"/>
  </w:font>
  <w:font w:name="OCR-B-10 BT">
    <w:charset w:val="02"/>
    <w:family w:val="modern"/>
    <w:pitch w:val="default"/>
  </w:font>
  <w:font w:name="Astro">
    <w:charset w:val="00"/>
    <w:family w:val="auto"/>
    <w:pitch w:val="variable"/>
  </w:font>
  <w:font w:name="Traveller Standar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240"/>
    </w:pPr>
    <w:rPr>
      <w:rFonts w:ascii="Courier New" w:hAnsi="Courier New" w:cs="Courier New"/>
      <w:lang w:val="en-GB"/>
    </w:rPr>
  </w:style>
  <w:style w:type="paragraph" w:styleId="PPlain">
    <w:name w:val="P-Plain"/>
    <w:qFormat/>
    <w:pPr>
      <w:widowControl/>
      <w:bidi w:val="0"/>
      <w:spacing w:before="0" w:after="240"/>
    </w:pPr>
    <w:rPr>
      <w:rFonts w:ascii="Bookman;Bookman Old Style" w:hAnsi="Bookman;Bookman Old Style" w:eastAsia="Times New Roman" w:cs="Bookman;Bookman Old Style"/>
      <w:color w:val="auto"/>
      <w:sz w:val="20"/>
      <w:szCs w:val="20"/>
      <w:lang w:val="en-US" w:eastAsia="zh-CN" w:bidi="hi-IN"/>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edy@mindprod.com" TargetMode="External"/><Relationship Id="rId3" Type="http://schemas.openxmlformats.org/officeDocument/2006/relationships/hyperlink" Target="http://www.unicode.org/"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08:14:00Z</dcterms:created>
  <dc:creator>Roedy Green</dc:creator>
  <dc:description/>
  <cp:keywords>Unicode Java Hex Decimal Octal</cp:keywords>
  <dc:language>en-US</dc:language>
  <cp:lastModifiedBy>Roedy Green</cp:lastModifiedBy>
  <cp:lastPrinted>1999-01-13T00:19:00Z</cp:lastPrinted>
  <dcterms:modified xsi:type="dcterms:W3CDTF">1999-01-28T23:11:00Z</dcterms:modified>
  <cp:revision>58</cp:revision>
  <dc:subject/>
  <dc:title>Uncode Character set</dc:title>
</cp:coreProperties>
</file>