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marsoft (R) 86BUGS list, supplement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6BUGSxy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6BUGS.HLP    Microsoft QuickHelp hypertext versio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6LIST04.LST  The text version of the 86BUG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  An upload description fo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APX.HAP      Testing software archive from Chris Lueders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.EXE      CPU info program with various information reg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TBUG.HAP   Test program from Terje Mathisen to test for Pentium FDIV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is provided by Christian Ludl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PX122 is a testing program provided by Chris Lueders. It test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gs mentioned in the 86BUG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87TEST was taken from an anonymous FTP site on the Internet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erje Mathisen to test for the newly discovered FDIV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entiu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provided with this list as a service from Hamarso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of the 86BUGS list. Hamarsoft does not accept any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6BUGS list is also distributed with Ralf Brown's Interrupt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