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M V3.03 Copyright (C) 1990-1997 bei Matthias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bierstra�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-50321 BR�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: &lt;Matthias.Paul@post.rwth-aachen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L:   http://www.rhrz.uni-bonn.de/~uzs180/mpdokg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L:   ftp://ftp.rhrz.uni-bonn.de/pub/pc/dos/misc/acom30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L:   ftp://ftp.uni-stuttgart.de/pub/systems/msdos/util/system/acom30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zte �nderung: 1997-02-28 -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zinfo zu ACOM 3.0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die Nachfolgeversion von ACOM 2.8.3 in den letzten J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93-1996) als nicht ganz fertiges Produkt als "ACOM 3.0 Open-Be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sich hind�mpeln mu�te und in etlichen Minor-Updates von 3.0�, 3.0a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b, in den Datennetzen verf�gbar war, habe ich mich nun doch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ossen, das Programm leicht zu �berarbeiten und in einen Final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bringen (3.01, 3.02, 3.0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Weiterentwicklung von ACOM ist allerdings - bis auf kleinere 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Bugfixe - eingestellt; nichtsdestotrotz erf�llt die jetzt vorlie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ie Anforderungen an ein Tool zur flexiblen Konfigurati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llen PC-Schnittstellen sehr gut. Trotzdem wurde der Status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zu FreeWare ge�ndert, d.h. Sie d�rfen diese Version beliebig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Ihrem Rechner benutzen, ohne mir eine Registrationsgeb�hr zukomm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. Trotzdem freue ich mich nat�rlich �ber Ihr Feedback, auch Kr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Verbesserungsvorschl�ge (man wei� ja nie...) sind willkomm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en f�r den Rechnerfundus in Form von Software-Lizenzen,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Ware etc. werden gerne entgegengenommen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gen�ber der Version 2.8.3 sind massive Erweiterungen und Verbess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zuge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gesehen davon, da� einige (bislang undokumentierte) Spezial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komplett implementiert waren (Interrupt-Swapper mit INIT IN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INTAT, automatische Erkennung des Datenformates eines einge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flusses mit DETECT) gab es mit der "3.0 Open-Beta" nur ein ern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ftes Problem, auf das ich aber in der Kurz-Anleitung schon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wiesen ha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"SHOW DETAILED" Funktion st�rzt bei dem Versuch, das eigentlich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her Unm�gliche zu vollbringen, n�mlich die IRQ-Zuordn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llen Schnittstellen zu ermitteln, auf manchen Rechnern einfach s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klanglos ab. Leider konnte ich bisher keine Systematik hinter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 erkennen, so da� ein Fix bisher nicht m�glich war. Auf m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rn (und vielen anderen Testsystemen) tritt das Problem nicht auf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Hardware-IRQ-Erkennung arbeitet sehr zuverl�ssig. (sic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mu� man sich auch klar machen, da� die Erkennung des Hard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s das undokumentierte Zeitverhalten der UART-Chips bei einer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nteuerlich anmutenden Programmierung analysiert und dessen Fehlv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oziert. Dazu mu�ten allerlei recht unsaubere Tricks ange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'legale' Weise ist nicht an den IRQ heranzu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wenigstens die anderen Funktionen nicht von diesem Fehl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M DETAILED beeinflu�t werden, kann man jetzt den Parameter NOIRQ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bei SHOW REGISTER CONTINUAL, sondern zus�tzlich auch bei SHOW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en. In diesem Fall wird die Hardware-IRQ-Erkennung einfach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en. M�chten Sie bei den entsprechenden Funktionen auf die st�n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 Angabe von NOIRQ verzichten, k�nnen Sie stattdess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Umgebungsvariable %acom_noirq% mit dem Wert ON be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gleiche Problem betrifft den Interrupt-Swapper, d.h. di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INT bzw. INIT INTAT, der ebenfalls die Informationen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-IRQs der Schnittstellen ben�tigte. Aus diesem Grunde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Funktion aufgegeben, schlie�lich sind die heutigen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st doch flexibel genug konfigurierbar, so da� man auf diese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lerweile gut verzicht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weiteren Funktionen laufen vollumf�n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n Ausgaben des Parameters ABOUT l��t sich das Verhalten von 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Ihrem Rechner anpassen, z.B. die H�rte des Schnittstellen-Tests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e Adre�fenster, die Anpassung der Rechnergeneration und soga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ausgabe. Dazu k�nnen Sie die aufgef�hrten Environment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SET var=wert an der DOS-Kommandozeile an Ihre Bed�rfnisse anp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 Spa� und Erfolg mit ACOM w�ns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tthias Pa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: Besondere Beachtung bei der Fehlersuche an seriellen Schnittst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 die ACOM-Parameter DETAILED und REGISTER finden, etw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OM SHOW 1 DETAILED REGISTER CONT NO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 liefert eine detaillierte �bersicht �ber den SIO-Zustand, C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, IRQ, Register und Online-Status (sofern der Rechner weg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-Erkennung bei DETAILED nicht abst�rzt, siehe oben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dem ist bei mehr als 4 seriellen Schnittstellen die Konfigur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flistung mit ACOM SHOW interessant, die auch mehr als die max.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llen Standard-COMs analysiert - so weit Informationen dar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�nglich s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erkennt auch eine Reihe Treibererweiterungen, Spezial-BIOSe, TS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, X00, Dump- und Smart-Multi-SIO-Boards, sofern zug�n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