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cheSizeTester [v009] by iLU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does C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ny program determines your CPU type/clock, L1-data/L2 size/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speed and the cacheable memory size (C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sts, depending on CPU clock and RAM size, can take u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 That's why the keyboard led flashes the whole tim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know if CST still works or hangs due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cache size (very brief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m...CST times the speed of memory block (offset always 200000h=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starting with a block size of 1kb. This is looped with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size till the block size amount to 2mb. Afterwards CS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measured times (starting with the time for 1kb bloc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these ones which lessen by at least 1/8 compar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CST supposes at such a transfer speed fall the end of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end of the 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being not too particular about the discovered cac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ing to possible bugs and inacurat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Cache/RAM tests it's absolutely neccessary to set a new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lobal descriptor table) in order to enable 32bit offsets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the processor must work in real mode. That's why CS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it under a v8086 manager like EMM386/QEMM/WIN9x/W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is another problem: CST requires Pentium-compatible MS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memory accesses as exactly as possible. These machi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re implemented in all newer Intel (some 486DX, Pent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 and AMD (K5,K6,K6-2/3) processors. Older processor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ST since they simply doesn't know the RDMS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 was tested successfully on the foll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MMX-200      L1-data:16KB L2:256KB  RAM:80MB  CMA: ends at 6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MMX-200      L1-data:16KB L2:512KB  RAM:64MB  CMA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II-300       L1-data:16KB L2:512KB  RAM:96MB  CMA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II-333       L1-data:16KB L2:512KB  RAM:64MB  CMA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II-450       L1-data:16KB L2:512KB  RAM:256MB CMA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III-600EB    LI-data:16KB L2:256KB  RAM:196MB CMA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 K6-200          L1-data:32KB L2:512KB  RAM:16MB  CMA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 K6-2-300        L1-data:32KB L2:1024KB RAM:64MB  CMA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 K6-2-350        L1-data:32KB L2:1024KB RAM:256MB CMA: ends at 25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 K6-2-450        L1-data:32KB L2:512KB  RAM:256MB CMA: ends at 12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no wonder why the AMD K6-2's CMA ends at 255MB (and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MB). This is because some newer motherboards cache the memor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((2^x)MB-L2 cach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000]-[v006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added and remove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007] 11/26/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008] 06/25/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etection for AMD K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adress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009] 04/18/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pu mode detection (could find v86 mode instead of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II/PIII/Xeon/Celeron detection (thanks to www.sandpile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MD K7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na take a look at the sources, feel free to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 at eschwarz.sda@t-online.de 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ttenstra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084 Er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hwarz.sda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