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PC Diagnostics '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with the target audience being a trained,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. It is *NOT* designed to be used by those ignora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. Displays are not 'pretty' but functional.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since we are not trying to educate. This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just like any other tool in a tech's toolbox.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with care, in the right situation, in order to find answe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f you are an end user who is less than confident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, this is probably not a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ull documentation hasn't yet been written (But I'm making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), please start by reading the first part of this file careful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99% of your questions. Also check DIAGS.FAQ to see if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in there. If not, then you should email me with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answer all serious emails although I should not be taken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pair assistance service; I will not respond to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-finding assistance or what to do when diags reports someth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what you see, I strongly recommend you seek the assis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, experienced computer technician; your local retaile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quipped workshop backing them up (If not, I suggest you seek a ret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 behind PC Diagnostic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iagnostics '95 (hereon referred to as "Diags") was origin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a POST Diagnostic card that was sold on the Australian mark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don't already know, a POST card is a pie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ug into the ISA bus on a motherboard. It then displays vario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chine's POST (Power On Self Tests). The idea behind a PO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help pinpoint errors that occurr without a video card (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rd is initialised) or RAM fitted to the motherboard.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re' motherboard + CPU can be tested (to an extent, but not throughly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the POST is very good at deciding what's faulty - the board itsel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being plugg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POST code as a specific test assosciated with it, one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a 'hang a POST code xx' to a specific form of hardware failu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the 'magic list' of what each post code represents. Typic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vendor has their own set of meaninigs for their brand of BIOS..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lso have multiple sets of tables for the different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however, POST cards are of very limited value since nobody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ulty motherboard; the service world operates on a 'swap o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' mentality (partly due to the very high scale of intregration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therboards) so the only value a POST card has is to confi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's suspicion that the motherboard itself is actually bad -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most techs und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DIAGS was supposed to add value to the hardware product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ests than those present in most POST's, as well as outputting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des to the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card is long dead in that you can no longer buy one (although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ne), however I never removed the code that outputs to the POST car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 (such as those made by Micro 2000) can still b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IAGS outputs. Simply monitor port 80h (The standard POST I/O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ith POST cards can thus make use of this feature.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ition of new codes to DIAGS was discontinued many versions ago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have no associated code. Those codes that ARE outputted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, along with extra information on how to co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ssociated with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S does NOT *REQUIRE* the presence of a POST card, and will functio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; just ignore the references to POST cards fou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this program after a plain boot. That means you ne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5.0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OS Boot disk with no config.sys or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robably requires at least DOS 3.3, but I hav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6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5 at 'Starting MS-DOS...' prompt to arrive at a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utoexec.bat or config.sys bie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8 at 'Starting Windows 95...' prompt (Before clouds logo app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'Safe mode, command prompt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, Windows NT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S Will not run under there OS's at all. Make an MS-DOS boo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he system from that. (See MS-DOS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DOS, DR-DOS, Open-D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tested DIAGS under these OS's. I'd expect DIAGS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 same guidelines as per MS-DOS 5.0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boot into a 'clean' environment will mean that DIAGS eith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all, or will give false errors and possibly crash at random. Di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cognise programs it is known to be incompatable wit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 These programs include: HIMEM.SYS, EMM386.EXE, DesqView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nager, Windows 3.x/WFW/95/98/NT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LY you start DIAGS, you will be ask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nd company name (one space+enter to leave a field blank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may be entered here; there are no 'magic numbers' to be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have exactly the same no matter what is entered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e FIRST time you run DIAGS; your registration detail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f DIAGS.EXE and are thus stored perminantly.  This is the *ONLY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DIAGS will write to any disk. You may safely write pro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DIAGS is run from without complaint after the rego detail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he registration details DIAGS displays a test patte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 to verify that it is working properly. Check your PO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or if you don't have a POST card, simply press any key to mo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AGS displays the main menu, press space to (dis)able a tes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navigate the menu, + and - to change screen size on EGA/VGA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, enter to start a test group and ESC to exit the program. Help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urrent activity is always found on the status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veats, cautions, restrictions, upgrades and "gotch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 for external loopback tests of the serial and parallel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unless you have manufactured special loopback plugs (see the DIAGS95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 thow to build your own loop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S is not perfect. We have an ongoing commitment to make DIAG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up to date product on the market, bar none. It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ater for every non-standard piece of equipment out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L diagnostic packages have known (and unexpected)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S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S has one current known fault that cannot be fixed in software alone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we feel is an oversight by the designers at Cyrix,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Cyrix 6x86 CPU in a manner that is totally crash-proof.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bility of crashing a M/B that has a non-Cyrix compatable chipset (i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22h &amp; 23h - anything with an 82C212 for example is a 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). DIAGS will only ever crash on 486 type boards, with these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. DIAGS will halt at POST code 12, when running the CPU Type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In this case, you may supply DIAGS the X parameter to disabl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x86 detection code. (Ie enter DIAGS X at the commandline),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 option in diags.ini to no (read diags.ini for more info). The Cyrix M2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is fault by having CPUID enabled by default at power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RAM tester isn't as good as some. It won't work over 6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is quite common nowadays) - a revision is 'in the pipeline'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cluded at this stage. Use our stand alone program TESTME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ntil then. TESTMEM is available from our website - see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s &amp; Memory regions used by Network cards do not always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formation screens. This lack of consistency is bieng a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A Information is limited, possilbly buggy. We are trying to obtain an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cchine and card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NE-2000 clones are not yet tested (common models are now dete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verified that the test code currently in diags doe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NE-2000's. This is bieng added and will appear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y is Diags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so called "diagnostic" programs, Diags re-examine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screen is selected; the system is not analysed 'once'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often as you select menus. Diags is able, therefore, to det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uch as 'turbo switch' action in real-time. Diags 'burn in'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to pick up hardware that fails intermittent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esting the hardware over and over, as long as you leave diag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s does not "assume" anything, or take any external software'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; all information displayed is the result of actual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Unlike other packages, Diags does not rely o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environment variables, or even a properly configured system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boot plain DOS, Diags can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s also operates from a single bootable floppy disk (even a 360k disk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orce you to load a complex operating system or sit thr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installation procedures. Diags was designed as a 'one floppy 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 product - no mucking about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: 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 at http://members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have the latest version of DIAGS available for free downlo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. We like to receive feedback on DIAGS in the form of E-Mail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ffering assistance with fault-solving. Please do not E-Mail 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that we will be able to assist with or solve a fault for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rite a selection of other usefull utilities for technicians -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ree for the asking. Visit our website for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text file is a pretty rambling guide to using DIA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, as well as a good text on general fault finding techniqu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hould be used as a suppliment to the rest of the DIAGS manu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to read and hopefully make use of in the course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's and NPX's DIAGS recogn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,8086,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,80287,287X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,DX,80387S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SX,DX,DX2,DX4,Pentium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,Pentium-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II, incl. PII-333MHz+, Celeron &amp; Celeron-A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,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SX,DX,DX2,DX4,5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5,SSA5 (6x86?)</w:t>
      </w:r>
    </w:p>
    <w:p>
      <w:pPr>
        <w:pStyle w:val="PreformattedText"/>
        <w:bidi w:val="0"/>
        <w:spacing w:before="0" w:after="0"/>
        <w:jc w:val="left"/>
        <w:rPr/>
      </w:pPr>
      <w:r>
        <w:rPr/>
        <w:t>K6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LC,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u,Su2,SX,DX,DX2,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5x86 (M1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x86,6x86L (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x86MX (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GX,G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yrix NPX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yrix rebadged CP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BL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yrix rebadged CP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h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h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5S, U5D (486SX Cl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s has been written to use the CPUID instruction (Found in all current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ed to be a standard part of all new CPU's), so DIAG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pe with new CPU's as they come out. I would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a CPU that supports CPUID which Diags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D Butterfl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DIAGS 2.73�, the butterfly test checks the accuracy of the drive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mechanisms, by generating worst-case seek operations. The h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the outermost track to the innermost track, then back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track-1, then the inermost track-1, then the outermost track-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distance the head is travelling decreases until the cent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(s) are reached, and test the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s are most likely to fail in this test as any "slop" in th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s most likely to show up due to the use of 'gross'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'fine' movements. The 'back and forth'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designed to try and make the heads "overshoot" the target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a good test of the automatic position sensing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with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some IDE caching and some SCSI controllers ignore seek-onl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roves drive performance, in which case this test will complet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 of a second, and the drive will not make any noises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 drive doing a butterfly test, you'll be able to tell in a mo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'really' happening or not - the sound is very distinctive -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ow pitched humming noise that steadily rises in pitch and spe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chendo at the end of the test.  BBBBBBBUUUUUUZZZZZZAAAAATTT! It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versation piece when 'played' to your geek friends on an ol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eight drive :-). On a "modern" 9ms IDE HDD (WD13200) the tes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D BLOCK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DIAGS 2.73�, HDD block read test is an essential tool for fault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ata corruption/read errors on modern EIDE &amp; SCSI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good old days' data was transferred one sector at a 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DD and the PC. This was very inefficient if you wanted to re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at were physicly next to each other - the extra overheads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any sector reads was kill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ctor or "Block" mode was introduced to fix this problem. All moder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upport this mode, where up to 32k (64 sectors) worth of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n one single operation. This is much more efficient than 64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ad operations as you eliminate the overheads of 63 "setup" and "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cycles. The BIOS takes care of the 'behind the scenes'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block mode, the net result bieng that ALL programs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, even though they were never written with block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/B BIOS/Drivers need to know if a drive supports block mode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rge a block size is supported (various sizes from 1k to 32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Many BIOS's guess wrongly, and this is the roo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problems. Many early IDE drives (that were designed befor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ere formally laid down and accepted industry wide)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software enquiries about their block size abiliti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values to the BIOS. This is equally true for both SCSI and ID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CSI has far less problems - 95% of the time the user ha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the SCSI BIOS in an attempt to squeeze extra speed out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ules apply to PIO modes in EIDE systems - early drives do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IO mode properly, which normally means they get run at mode 4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er mode 0, 1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bus disconnection is another area often giving problems - onl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upport disconnect; most SCSI BIOS's allow disconnect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 compatability with old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early IDE block mode BIOS implementations (in AMI Win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) had serious bugs, applying the 'Master' block size to the 'sla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parately enquiring on the slave drive's abilities. Thus,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corrupted if it suported a different (smaller or none)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ata corruption during reads and writes. 'Vanishing' partitions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inconsistently reproducable errors found by scandisk, NDD, etc,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 in one machine but not in another. Inability to boot up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pplications. Problems usualy show up/get worse after a defrag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sorts the data into continuous sectors - that way 'block mode'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used on a subsequent read). Prior to defrag, block mod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uch since block mode can't be used if the reads are from non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fails the block mode test, reduce or turn off block mode and re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If it still fails, reduce the PIO mode to 0 (IDE) or select SCS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settings and turn off disconnect (SCSI). One or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should resolve the problem. If not, test the drive on it's ow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multi-drive set).  Remember, the drive could just be plain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- this test relies on all sectors of track 0 head 0 bieng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agnose faulty motherboards using a POST card and DIAG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- gett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configuring the motherboard with a CPU and a minimum am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Remove ALL cards.  Set all motherboard jumpers to suit the CPU &amp;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nsert POST card. Configure POST card Port address (80h,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. Connect speaker. Apply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power LED's. Are all 4 LED's 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&gt; Goto Sec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-&gt; Check PSU. PSU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&gt; Goto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-&gt; Replace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CPU, RAM or M/B may be shorted or open circuit.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re-test.  If still faulty remove the CPU and re-test. If still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other board has an internal short and is (usually) written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echnicly competent, from here you could look for shorts o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fingers, shorted power filter capacitors, wrongly placed jumpers,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etc. A quick way to tell if a chip is damaged is to feel it. If it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, it's faulty! Open circuits can be found with a continuity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hms function of a multimeter. Test for 0 ohms or continu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ins on EACH expansion slot and the power supply connector. Often l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batteries destroy the +12v rail (which in many board designs ru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attery) which stops the video card starting up (VGA requires +12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ways check for the leaky CMOS battery (see section later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in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M fails, look for bent pins under RAM chips, broken pins, "loose" S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etc. If RAM looks OK, replace it and re-test. If fault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shorted motherboard memory bus drivers. Replac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U fails, ensure it's inserted the right way around,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ensure there are no bent pins etc. Often a CPU installed the wr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rt out the PSU causing the PSU not to start up ... but som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will start up anyhow, usually frying the CPU in the process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ccurrs within a few milliseconds - by the time you've reacted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toasted. If everything checks OK, replace CPU and re-test. If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suspect short in CPU interface. Replac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 - getting a POST co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've cleared the power circuits of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POST Indicators. Do POST Codes 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&gt; Goto Sec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-&gt; Try other POS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POST address that displays POST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&gt; Goto Sec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-&gt; Is the motherboard generating beep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&gt; Goto Sec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-&gt; Rea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've failed to find POST &amp; Bee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have a non-POST motherboard (very old boards like 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y 286's usually don't have a POST port). To find out if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, try monitoring port 70h, I/O, Write (286+ only). Accesses her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IOS is reading the CMOS and is therefore alive. If the CMOS is bi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en you can assume a non-POST board. In this case, you can d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lse with a POST card alone. If you can't get the DIAGS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n the motherboard is most likely faulty beyo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XT, try monitoring port 63h, I/O, write. the BIOS should write 99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 after boot (it's the initialization word for the 8255 PPI chip)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h - motherboard is probably dead. In this case, you can do very littl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T card alone. If you can't get DIAGS software runn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is most likely faulty beyo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see any accesses to port 70h/63h, the board may be failing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set. Check reset jumper wiring. Try replacing keyboard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6+) or 8255 (XT). If still no go, press reset briefly. If the boar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life (remember to scan all POST addresses, 70h/63h again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d power-on fault. This may be due to your power supply missing "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" signal or a faulty motherboard. Assuming the motherboard and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compatable, replace keyboard micro (286+), 8284, 8288 &amp; 8255 (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(AT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GS card really comes into it's own here - by allowing you to monit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activity, you can fully test out ANY board, even those that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s - someting many other POST cards can't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 - Doing fault-finding with the aid of the POS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are receiving POST Codes and the motherboard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 From this point, fault finding is a matter of cross-referenc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ep and POST codes with a manufacturers manual for that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look at analyzing POST codes in detail, here are some notes o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laints that you should eliminate before investigating POS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several things about the state of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 boot up state (before trying to boot the hard/floppy/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uations are true for most mother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In REAL mode (Except briefly in early POST &amp; during RAM test in 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C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OS shadow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Power-on defaults (most compatable settings)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check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ing disabled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urbo mode active (some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A20 off (Except when CPU is out of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aults in these areas will not effect the power on state; faul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ppear AFTER booting has begun. The PC that locks up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(before starting to load OS) usually has a fault in one of these ar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usually bad cache or wrong CPU type jum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gnose crash-on-boot typ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able Cache. If pc works without cache, replace cache. If fault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fault in motherboard cache control circuits or jumpers - check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good, replace motherboard. Be aware of "fake cache"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SETUP Defaults into CMOS Setup (if possible). If PC now works, incor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efaults were in use. This sometimes happens after a CPU Type chang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ment or addition of a PCI card. It is good policy to reloa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fter any hardware changes - the BIOS changes it's default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ardware it has found that power-up so you will be reloa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at particular configuration. Be aware of disabling PCI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non-PnPISA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e HDD's &amp; preferably controller. Boot from floppy only. If flopp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try a single, known good HDD &amp; Controller. If OK, suspect HD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jumpers. Today's modern motherboard have a host of jump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xactly what type of CPU is present. It is important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if the CPU is an SX/DX/DX2/DX4, 3.xv or 5.0v, What brand, L1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green features (-S series CPU's) etc are present. Crash on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ALT-DEL operations are often due to incorrect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me recent motherboards disallow mixing of certain combination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. ensure the type(s) of RAM chips are in suitable combination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EDO/SDRAM/DRAM may be a problem, as may mixing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72 pin simms, or DIMMs and SIMMs. Often the memory size detect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 these cases. Some motherboards have jumpers to set the 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.. check motherboard manuals to see if you need to chang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gnose corrupted screen typ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screen images (usually in the form of garbage characters on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a faulty video card. Often, you may get intermittent "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ot found" POST errors. Begin by replacing the video card.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, suspect faulty expansion slot interface or motherboard -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and/or replace motherboard. Check for +12v present - a dark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display may be the absence of +12v on that s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ky CMOS Battery fault... A modern nightm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batteries do, unfortunately, leak. Like all batteries their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and will eat right though your motherboard!! be sure to inspect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for signs of leakage. If the circuity around the battery has an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te powdery material or green stains on it, you've got a leaky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e green stain with that of the green solder mask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ypes of board. The solder mask is an even, green, semi-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at is uniform accross the entire board. The leaky battery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, blistered green substance that easily brushes off with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in the battery attacks the copper in the circuit board a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, turning it into green copper oxide - a non-conductive powder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Boards badly taken by acid are a write off. If caught ear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can be saved. Remove the dud battery. Wash the affected are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baking soda and vinegar (proportions don't really matter, bu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to 10% soda works well. The mixture does fizz and bubble a L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.) to neutralize the acid. Replace with a new battery. Failure to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usually results in future failure from ongoing acid corro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has been damaged and tracks have been coroded, careful patc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ave boards - but not always. Most boards are 4 or 6 laye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plate-thru or middle layer track is damaged, repai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only NiCd batteries fail in this manner... lithium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flat, but don't leak. Ensure the replacement battery is the r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dering a lithium battery in place of a NiCd will result in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charge the lithium battery - which will damage the battery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and may cause it to explode! The smell of burning lithiu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... I hope you never have to get to kno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POS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s were originally designed by IBM to help them fix faulty 28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BM's 286 still used individual discrete ("Garden variety"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it was hoped that with a detailed POST, the IBM technici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 the exact faulty chip and replace it. This saved IBM about $1000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ale value) for every board they were able to fix. In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ed well and before long, IBM technicians in the field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 motherboard on site in as little as a few minutes. (The DMA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were common problem parts.) IBM even socketed the more likel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) candidates so that field repair was no harder than changing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modern, highly intregrated motherboards, it's unfortunatel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of "faulty, REPLACE it" because individual part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able. The evolution of tighter and tighter intregration, surfac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ry, and the quest to "make it cheaper" has resulted in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asicly throw away, unservicable items. Manufacturers canno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after sales or spare parts supply for something that they s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nothing, and requires such a massive technology investme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rvicable parts on modern motherboards are the keyboard BIOS,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CPU and cache. POST codes can help us find faults in these area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lp us with a detailed fault report if the board is beyond our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eturned for warranty replacement.  It's much nicer to say "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ST code 39h" than "it don't !#$$^%^ work mate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mplementing POST codes, some BIOS manufacturers have chos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messages and BEEP codes to their fault-finding assitance system.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onscreen messages are designed to assist users without POST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always nearly as comprehensive as POST codes. Often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an associated series of POST codes that go into more detail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, rare motherboards which only produce beep codes but not POS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use the POST codes in the following manner. The POS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mediately BEFORE a test commences. The test then run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mpletes OK the POST code for the NEXT test is display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locks up displaying a particular POST code the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has failed after starting but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dentified the area of the motherboard which is fail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ssociated parts until the POST no longer stops at that po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 AMI BIOS stops at POST code 0Bh then the parity togg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is associated with memory, so you would then replace the R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s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ick one to watch out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urbing trend has appeared recently in modern "Green"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any brands of BIOS. The normal, sequential outputting of POS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turbed. These mystery boards output POST codes in the D0-D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encing at the "normal" 01 code. We have been unable to confi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manufacturers the exact nature of these early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time, debugging effort and disassembly, we feel that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s" added in by the motherboard manufacturer to assist with the new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ing and CPU type options found on the latest generations of 486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motherboards. Motherboard manufacturers have been unable to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new codes. We feel that a crash at this point would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incorrect CPU, Cache or Green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IOS manufactur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y a motherboard, the BIOS it carries is designed specificl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oard. How busy those programmers AT AMI, Phoenix etc must b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! They must program for dozens of new brands and models that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every month... They must have the ultimate set of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anufacturers sell to the motherboard manufacturers what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core" code. This core is the complete, debugged, functional BI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ode specific to the CHIPSET. The motherboard manufactur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a programmer (other than the BIOS manufacturer) to add th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o this core. There are usually several "editions" of BIOS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ith more features being the more expensive. This is just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ap manufacturer can save a few dollars. He can buy a very old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without HDD autodetect, or perhaps without GUI interface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oney. He pays the price (in the retail arena) for not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the 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hen writes the required support routines and slo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reas that the BIOS manufacturer has set aside 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, custom BIOS for that particular board. That's why you can se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BIOS on utterly different motherboards. They both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re but were developed to suit their targe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your nice, new 486-100 motherboard may contain a text bas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pyrighted 1992. AMI finished the "core" in 1992. The manufactur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 (in fact he's usually bound legally not) to alter that copyrigh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The motherboard manufacturer, however, can continue to add/ed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support forever more. AMI simply takes a licence fee for ever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so they don't really care if they're still making money from a 5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Other BIOS makers have simila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y the BIOS from one motherboard generally won't work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s would have to be identical (or at least from the same famil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be any hope at all of them even basicly working. This is also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BIOS can result in very obscure, intermitten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nufacturers won't go to the expense of updating regularly to a new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because of the costs involved. Each new core not only requires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start over, it also involves a whole new outlay to bu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and to start paying licencing fees on it. This is why som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using ancient, featureless BIOS's on their newest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enny-pinching sc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booting PC that crashes, the DIAGS software can b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Insert the special boot disk into the A: drive and boot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quite small and designed to execute even if the PC is in it's "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". Assuming that the area of RAM that DOS and the program loads in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PC Diagnostics 95 should appea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inish loading the software indicates a very sick machin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fer to the earlier crash-on-boo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now you've got your DIAGS software up onscreen.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the card switches and look for the test codes appear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the test codes, press any key and PC Diagnosics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your machine and identfy the key components within. As each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progressive POST codes appear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identification, each part of the machine's hard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tested in detail. Again, each section has it's own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just before the test begins. Needless to say a 100% OK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ss AL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har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to pass test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est that consistently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est that consistently locks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est that randomly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st that randomly locks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 unstable machine that seems to fail or lock up just a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faults to fix are those which are stable and consist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uggested remedies until the fault is cleared.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are usually caused by general problems such as bad RAM or Cache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fails, note the POST code and consult the following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If you can't fix the machine by trying all the listed remedi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ider the motherboard faulty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aults are (again) bad RAM, bad CACHE and bad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test with only known good items, preferably one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; it's not unusual to hear of compatability problem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rands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POST-card points fault f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nform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Get BIOS Type function. Failure here is unusual and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accessing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Determine BUS Type. Checks for MCA, EISA or ISA bus based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here is unusual and may indicate a bad ROM BIOS. Onl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are made (No direct hardware accesses). False results c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motherboard BIOS installed, or badly written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Identify Processor. This is a complex set of tests that do m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to your CPU. Failure here generally means a bad CPU.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may mean a new, as yet unrecognised CPU is in use. Refer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nown hardware. Check M/B CPU type jumpers. A lock up 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an incompatability. See report at bottom of this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overcome this, run DIAGS with the X parameter ie DIAG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Identify NPX (Math coprocessor). This is again a complex set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heck out the basic math coprocesor functionality. Failu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ten a faulty NPX, but also a lot of very early edition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aulty NPX interfaces. If the system runs OK with NPX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a different brand NPX or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Analyse Processor &amp; NPX data. Should never crash here. Only simp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ic involved; Suspect RAM fault or re-run and try to tes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. Perhaps a CPU or NPX DIAGS does not know about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 fault - check compatability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Get RAM Sizes. Tests base RAM size and (on AT+) extended 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here could be bad RAM above 640k or address deco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- Identify serial ports. Should never crash. BIOS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 Identify parallel ports. Should never crash. BIOS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issing" ports on the above lists usually means faulty,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ongly installed cards. DIAGS only tests cards listed he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BIOS's do not support COM3 and COM4 - DIAGS can pick thes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m as 'NON-BIOS'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- Identify video type. Crashes here could point to a bad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SoundBlaster Test. Looks for a Creative Labs or compatabl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ard. If one is found, certain later tests are adjus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rdware useage this card requires. You should remo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sent for absolute guaranteed testing success. Fal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device in I/O port range 210h - 280h present (Network car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other offending card also. Stubborn false detection ma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y address decoder section, or M/B sound device (some Pentium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 - Look for PCMCIA support. Uses BIOS support to check for PCMCIA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fic checks are made for devices installed on the slots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's PCMCIA software to diagnose PCMCIA problems. (lap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- Look for Green power management support. Uses BIOS suppor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anagement exists. Power management may need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to run the "burn in" tests of DIAGS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- Look for Plug 'n Play BIOS. Crashes here could indicate a BI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on any sort of PnP O.S. or driver (Such as I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 - Look for Adlib series sound cards. Most SoundBlaster and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have an Adlib compatable chip onboard. This test also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L2 (2 operator) type chips from OPL3 (4 operator) type chips.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are found on Adlib gold, SB Pro II, and most ne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&amp; NPX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- CPU Type display. Repeats info same as c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CPU flag tests. Checks that mathematic functions correctly set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bits in the Flags register, as per design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CPU Register tests. Checks that all registers can accept 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and read them, withou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mmediatly any CPU that fails #21 or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- Cyrix ID &amp; Cache Info. If the CPU is a Cyrix, then extra Cyri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outp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- CPUID Info. displays the results of a CPUID call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ID is becoming increasingly popular - DIAGS now handles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s of CPUID inclusing AMD, Cyrix, UMC, NexGen as well as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- Intel CPU cache info. Tests internal cache status,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- 386DX stepping tests. Looks for several notorous bugs in the 386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stepping level from the presence of these bugs. Any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a steping of earlier than B0 should be replaced as thes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very unreliable. Tests for the 32 bit multiply bug, the I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protected mode bugs and more. Immediately replace any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fails the multiply bug test - it will fail on any 32-bi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DOOM, Quake, Win95, EMM386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- 386DX POPAD bug test. Although most 386DX bugs were discovere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first few months of 386DX production (the bugs were on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uine Intel 386DX-16's), this one slipped through and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y AMD. Intel was rumored to have fixed this bug arou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, but I've never met a "fixed" 386DX yet. POPAD restores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bit registers from the stack. With the bug, EAX is corru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AFTER POPAD references memory. This test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iosity purposes only; as it is a known bug, programmers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around it (simply do  a NOP eafter each POPAD). Some early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fail due to this bug IF it uses POPAD without the bug-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- Early 486DX step test. Early 486DX's made before 486SX's we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d some strange problems. Intel introduced a new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called CMPXCHG. The instruction itself functioned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 however they decided to use the same opcode as IBTS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very early 386DX's). This led to some software thinking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early (ie faulty) 386DX and bombing out. Novell ne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throws this one up. In later versions of the 486DX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CMPXCHG to a new, never before used opcode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now occurr in that some compilers produce only the ol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MPXCHG or only the NEW opcode. Thus, some code fails on som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Early 486DX's are fairly rare (They were only made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) and the use of this instruction is fairly rare too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known to knock Windows 3.1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386DX, only the very earliest 486DX's have this on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33MHz units, only ever Intel brand) but it is more comm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DX bug and more mischevous so it is important to find these chip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ey be replaced with later version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- NPX Type display. Same as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 - Pentium FDIV bug check. The pentium also had one rather infamou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entium's internal NPX does an integer divide, it sometim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wrong. This test checks for this bug and report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 is found in early 60, 66, 75 &amp; 90MHz units. In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any faulty CPU for a non-faulty version at no charge -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should be replaced if the user uses ANY software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co. (Spreadsheets, CAD, Graphics, Window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boar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- XT 8259 Interrupt controller. Tests the ability to act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ctivate all channels of the controller. Replace 8259 IC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- AT 8259 Interrupt controller. Tests second 8259 chip. Replace BOTH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s. if test fails. (Yes, both of them... the second chain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rdware, thus faults in one can be hidden by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to 34 - Failure on all channels - replace timer clock crystal/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on one channel only - replace 8253. Failure on ch.2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8255, then 8253. On CHIPS 82C20x chipset, change 82C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- Speaker test. The speaker produces 5 short, sharp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ound is heard, first make sure speaker is pl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st on another computer to verify speaker itself. If this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8255, then 8253, then 75477. On CHIPS 82C20X chipse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C206. Some PC's have a tendancy to have a very soft speaker...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 in a quiet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- RTC Battery bad. Test &amp; replace RTC battery. If unsuccessful, test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ing resistor and power steering diodes. To check cha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battery and measure accross battery terminals.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battery voltage or slightly higher. Applies to re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batteries only. Ensure correct battery typ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 type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ad or NiCd - Rechargeable - usually 3.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hium or watch battery - Not Rechargeable - Ususally 3.0v or 6.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h or Nickel metal hydride - Rechargeable - usually 3.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y cell type - normal "torch" batteries. Non rechargeabl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x AA size cell for 6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battery connector on M/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v     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.  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 is the "missing" pin. Some motherboards have 4 pins wit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ins jumpered together. Remove jumper to disable internal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batteries are always 3.6v or 6.0v Lithium or dry cell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the rechargeable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- RTC Status A test. Failure here means  that incorrect c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are in use - try reloading CMOS defaults in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- RTC Status B test. Failure here means an internal clock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 or wrong settings are in use. Try reloading CMOS BIO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- RTC CMOS valid status. If failed, means that CMOS setup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. Reprogram CMOS using machine's setup utility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 - RTC Count. Replace RTC clock crystal/oscillator. If unsucessful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C Battery then RTC Chip. Some motherboards also have a small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 crystal - ad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 - Display current RTC date &amp; time. Should display a valid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values (like, say, 40-36-1923) indicates bad RTC chip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tro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- XT 8255 port A functionality. Replace 8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- XT 8255 port B functionality. Replace 8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- XT 8255 port C functionality. Replace 8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- 47 Assorted keyboard tests. Ensure keylock is in "keyboard 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Try another keyboard. Try in non-turbo mode if pos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work in non-turbo mode, and K/B normally works OK,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SMALL number of machines that fail some of these te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otherwise works, ignore these errors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 abuse of the IBM standard for keyboard controllers. Compa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re offenders. PS/2 systems may fail to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after these tests complete. If so, skip ths test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- 4B Failure of LED's to lite. Many motherboards have a small f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keyboard socket. This fuse blows sometimes if a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or unplugged with power on. The fuse is usually a micro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out the size of a 1/4w resistor. Check and replace if blow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keyboard. Some keyboards are internally fused also.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/AT keyboards may have their mode select switch in the wr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ensing dual-mode keyboards may not be being initialised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 mode. Check that the keyboard installed option in the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"Installed". One bad LED is usually a dry joint on that 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es - disassemble keyboard and inspect sol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43-4b often fail on "not so compatable" machines, esp. Compaq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works normally outside DIAGS,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 - Restore original LED status. Returns LED's to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 - Awaiting ENTER key to be released. Please take your finger off 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n't touching any keys, you may have pressed another ke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time - press and release ENTER again. Failure to get p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may indicate a faulty K/B data port, or a faulty K/B. Pa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 often happen when a K/B is generating "false" keystro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. If burn in mode can always be continued with a press of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unplugging the K/B. If this helps, suspect faulty K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-53 Check DMA chip 1 XT Type page registers. Lockups and failur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74LS670 IC's. (Ch 0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-57 Check DMA chip 1 XT type base &amp; current registers. (Ch 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-5B Check DMA chip 2 AT Type page registers. (Ch4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-5F Check DMA chip 2 AT type base &amp; current registers. (CH 4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Tests are all very critical. Any failures, replace 8237 DM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 an AT, the HDD doesn't use DMA, so a machine that boo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DD but has faulty floppy drives may have a DMA fault. Alway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placing drive, controller, cable and power supply, checking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before casting blame on DMA! Recent 486 M/B's with incorrec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jumpers have also been found to refuse to boot from flopp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ing shortly after "Starting MS-DOS..." message. Check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s very carefully if replacing floppy &amp; DMA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that use DM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          XT DMA      AT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Refresh        0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    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     1          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s  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XT link         -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HDD Cont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P Parall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80x3 NIC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cent SCSI and ESDI controllers also support a new concept calle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ing DMA, which is when a DMA controller onboard the card itself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er. A motherboard has to be specificly designed to wor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cards. The average "success" rate is about 80% and the ol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the more chance it doesn't work. VESA motherboards with VE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x usually don't support bus mastering on the VESA bus. Bus mastering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result in either a locked up machine or corrupt data trans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the controller is asked to move data to or from the attach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se cards cannot be directly supported or tested by PC Diagnostoc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est chance is to try the manufacturers diagnostic, if any, or 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s master compat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us mastering is an all or nothing prospect - it either work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. Intermittent problems will not be due to bus mastering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aptec 1542CF is an example of a bus mastering ISA BU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RAM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-64 Writing test patterns to base RAM. Refer to onscreen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write address. Suspect faulty memory at displayed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crashes. RAM is tested in blocks of 1k so a block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est bad in the case of a single faulty memory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C's use the last 1-2k for the EBDA (Esp. if using a new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nP or a bus mouse). If so, that top area of RAM is not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corrupting drivers loaded there. Also, many viruses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few k of memory (and don't always tell dos they are there)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virus scan if you are suspiscous about the use of the top few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, or if the PC crashes when the top few K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RAM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-79 Writing test patterns to and reading from Extended memory.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s the use of protected addressing mode so it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of the CPU. The 8042 reset CPU test, the CPU &amp; NPX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memory tests should all have been tried and passe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is used; otherwise fals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therboards will not support tests above 16Mb. If tests f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Mb point, try testing the machine with only some RAM Module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dules all check out when tested individually, there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atabilty problem between the modules (if they're different br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es or speeds) or the 16Mb limi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on a Pentium Pro and a Pentium the memory bus is 64 bits wid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pin SIMM's or one DIMM in a bank), on a 486 and a 386DX, the memory b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bits wide (1 72 pin SIMM or 4 30 pin simms in a bank), on a 386SX or a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bus is 16 bits wide (2 30 pin SIMM's or 16/18 DRAM's (without/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) in a bank). each bank must be filled with matched, identic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Brand, size, speed and type. Any variation betw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ank is usually problematic. Often, different banks can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... that is very much chipset specific. Most Early pentiu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6/386/486's will work as long as all memory is the same speed.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s usually allow any combinations at all, even mixing banks of 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RAM and Fastpage (all at different speeds, too) all on the s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RAM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- Check Cyrix cache status &amp;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- Check Intel cache status &amp; disp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- Time Caches average read speed and attempt to calculate size of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ache and external motherboard cache. These tests 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recent "fake cache" type motherboards as well as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ing is affected by the turbo button. Turbo often disabl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oth caches on many 486 &amp; Pentium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- Cache read test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- Cache read test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che read test attempts to check the cache by reading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repeatedly and checksumming the read values. The checksu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EVERY time. Failure here could be faulty momory or faulty cach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checks out OK under the memory tests, suspect fault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you can disable the caches in most M/B BIOS's CMOS setup scree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still fails with the external cache turned off, yet the memor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you _may_ have a bad CPU (ie internal cache) or a bad motherboard ch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ch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U has to have it's internal cache invalidated (ie wiped out)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ertain hardware actions such as DMA transfer TO memory (floppy reads),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ing (Some Disk Controllers, Espescially SCSI), I/O mapp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itek coprocessor, ST-01, ST-02, TMC-950 SCSI controllers). If the M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et is faulty in that it fails to clear the CPU cache when it shoul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 of bizarre hardware fa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VERY common with retrofitting of Cyrix 486DLC CPU's to 386 M/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chipset didn't know how to invalidate the CPU cache after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. The result: floppy drives would often appear to have myste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n reading only (writes OK), and the usual diagnostics have dra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. Look for "internal cache" or similar setting in the BIOS - if ab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ct possible non-Cyrix Chipset or BIOS'd M/B... revert back to Int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386 CPU.. if fault goes away, Cyrix CPU cannot be used on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port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- Check current parallel port I/O. Ensures all bits can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and read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- Check current parallel EPP Compatable. Checks to see if the por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Enhanced Parallel 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- Check external loopback. Performs external loopback tests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loopback plug) to check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loopback plug, get a 25 pin male plug an connct the follow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. This is a "standard" loopback plug and is the sam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QAPlus, Checkit and others use so you can use loopback plu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s to join togehter: 1-13, 2-15, 16-10, 17-11, 14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- Get current port chip type. Finds 8250, 80250A, 16450, 16550a, 16550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2. 16550A (but not AF) type has bugs - replace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found on early PS/2 systems (model 50 espesc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- Set port up. Configures the port for IRQ tests. Set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- Trigger IRQ. Attempts to generate an IRQ by transmitt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IRQ should be generated as a result. Failure here may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, once generated, upset another hardware device. It is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RQ 3 (which is the default for the port at 2F8) t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 network cards, causing this lockup. Reconfigur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, fre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- Test internal loopback begin. Internal loopback verifies th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internally. Failure here, replac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- Perform external loopback test. Failure here indicates either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issing loopback plug, or faulty control lines on this por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to Serial port card fly-lead (if used), line driver chip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(usually 1488 &amp; 1489 or MAX232 IC). It is normal for this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if you don't have a loopback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- Perform Baud rate transmission/reception test. Failu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y to recieve port's own transmitted data - look for fault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, or system stealing too much overhead causing l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is performed at a low baud rate only (2400) so even a 4.7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 with an early 8250 *should* be able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RQ's 8-15 are now supported by DIAGS (was not present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- so (say) com3, IRQ 11 is a detectable sett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oopback plug wiring:  DB-25 port: 2-3, 4-5, 6-8-20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-9  port: 3-2, 7-8, 6-1-4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- Test primary floppy. Controller installed &amp; type check.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- Test secondary floppy. Controller installed &amp; type check.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oppy controller tests now identiy the type of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Here are the features of each type of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        500k/s   1Mb/s    2Mb/s     Tape    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 D765 *2           Y        N        N        N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82072           Y        Y        N        N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82077 old       Y        N        N        N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82077           Y        Y        N        N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82077AA         Y        Y       *1        Y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82078           Y        Y       *1        Y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k/s - standard data transfer speed. All chips need to do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/s  - faster rate for 2.88Mb floppys.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/s  - faster rate primarily for fast tape drives.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 - Explicit support for tape drives; usually goes hand in hand with 2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  - Controller contains a FIFO (Speeds up sequential floppy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    - Depends heavily on the many clone chips out there. Some d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    - NEC D765 is the same as the Intel 8272 &amp; 8272A, but the NEC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 common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- Primary AT IDE. Controller installed check. Requires an ATA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 ATAPI Drives won't work (IE tape drive, CD-ROM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- Secondary AT IDE. Controller installed check. Requires an ATA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 ATAPI Drives won't work (IE tape drive, CD-ROM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- CAM SCSI check. BIOS support check only. Known to crash on some verr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286 Award BIOS's. Simply skip this test group if so. Consid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if used with SCS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- Future Domain SCSI check. BIOS Support check only. Known to crash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rrrry old Wang PC's (Award BIOS..). Simply skip this test gro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Consider BIOS upgrade if used with SCS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- Get number of HDD's from BIOS. Should always work as no physi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rives normall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- Get parameters from BIOS for current drive (IE get CylxHDxS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- Reset HDC using BIOS. Failure here means drive or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hung" ID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- Perform HDC RAM Diagnostic (XT). Failure indicates bad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in controller - replace controller. All disk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nreliable with this fault &amp; strong possability of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- Perform Drive #0 diagnostic (XT). Failure depends on act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roller BIOS (Varies by vendor). Check cables, verify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low-level formatted with this controller (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s without re-low level formatting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- Perform Drive #1 diagnostic (XT). Failure depends on act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roller BIOS (Varies by vendor). Check cables, verify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low-level formatted with this controller (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s without re-low level formatting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- Recalibrate current drive (Move head to track 0 &amp; verify)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faulty track 0 sensor, faulty drive or bad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- Perform random seek (No data read) on current drive. Failure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ndicates either incorrect setup parameters, or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 with the drive. Cache controllers often ignore "seek only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mply answer back with O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- Perform random read (and implied seek) on current drive. Fail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ndicates either incorrect setup parameters, or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 with the drive. Cache controllers may not read from phys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ta is already present in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- Reset Floppy drives using BIOS. Shuo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- Start IRQ 6 test. IRQ 6 must work for FDC to operate properly. IRQ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results in other tests bieng aborted. Faulty IRQ 6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card, then first 8259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- Get Floppy drive A: type from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- Get floppy drive B: type from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XT, if the number of drives shown is wrong, check dipswitches on M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XT, there is no way to sense number of FDD's without using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, so no automatic check is possible; instead DIAGS 95 ALWAY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two floppy drives on XT's. On some XT Turbo's, a faulty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 in a drive will give an incorrect number of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for this reason. Use the track 0 test to see which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T, if number of drives is wrong, check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DIAGS 95 does not support more than 2 floppies on any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- Test Track 0 sensor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- Test Track 0 sensor,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track 0 sensor both drives - change cable. One drive - check for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ptical sensor. Track 0 sensors work like this: there is a plastic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the heads which moves with the head. At track 0, this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 moves into the middle of a sensor &amp; blocks an IR light beam. d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ck 0 sensor can cause a "perminant" track 0 sense. blow du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- Get write protect status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- Get write protect status,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WP sensor both drives - change cable. One drive - check for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ptical sensor (5.25" drives) or bent microswitch lever (3.5"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on any floppy test should always be tackled be check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ower, that data cable connectors are correct (drive A: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AFTER twist, drive B: in centre of cable before twist)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placing F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S 95 does not test the floppy changeline (changeline tells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that the user has removed a disk; present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K's, all XT drives, PS/2 drives). To test the changeline: boot DO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 on a disk, note cotents of DIR carefully. Chang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set of files to the first disk, (in the same dr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nother DIR. Do NOT access the drive between changing disks. I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hows the contents of the second disk, changeline is OK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first disk, changeline is faulty. Changelin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34 of the floppy cable, so it is the first signal to be l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se cable, and the most succeptable to damage.  Begin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s as a first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d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IAGS9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