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20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6.0.5; Last Update: Apr-13-2020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gives important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in your computer so that you need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: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la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550 KB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830 KB (Non-PCI systems) / 5 MB (PCI systems)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 You can add only information you are interested i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HWiNFO Crash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s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