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1.0; Last Update: Apr-27-202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HWiNFO Crash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