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onitor V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on't use a proportional font for this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short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the PC paralle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packag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using PARmon und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PARmon and Windoof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general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OU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short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PARm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on is a short program that allows you to monitor (and change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of your PC parallel port(s). The program is very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particularly helpful for parallel port related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the PC paralle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is only a short description of the PC paralle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meant to be a quick reference rather than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If you're new to the PC parallel por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definitely read a "PC-parallel-port-FAQ"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art breaking your P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PLAY WITH YOUR PC'S PARALLEL PORT AS IT IS QUITE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RE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 parallel port comes as a female DB-25S connect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/output     pin    signal name    bit   IO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---    -----------    ---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      1       _STROBE       C0   base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*input     2        DATA 0       D0   base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*input     3        DATA 1       D1   base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*input     4        DATA 2       D2   base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*input     5        DATA 3       D3   base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*input     6        DATA 4       D4   base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*input     7        DATA 5       D5   base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*input     8        DATA 6       D6   base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*input     9        DATA 7       D7   base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    10        ACK          S6   base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    11       _BUSY         S7   base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    12        PAPEREND     S5   base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input         13       !SELECTin     S4   base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     14       _AUTOFD       C1   base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    15        ERROR        S3   base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     16        INIT         C2   base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     17       _SELECT       C3   base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        18      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(should be) 19-25     (G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#########################################</w:t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= only on bi-directional ports (C5[base+2] to toggle between in-/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= inverted (bit is set[1] when pin is low[0 to +0.8V] and cleared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in is high[+2,4 to +5V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= SELECTin is an exceptional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puts except SELECTin are TTL high. This means that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ulled to ground to go low (low = 0 to +0.8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 (as an exception) is low unless it receives a high (+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+5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base at 0x408 (max.4 (PS/2 max.3) 16-bit words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ppen to have a bi-directional parallel port and your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elect between SIMPLE, EPP and EPC - go for EPP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"high speed" hardware as EPP seems to create the cleanest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arly a rectang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PARmon you'll need a PC (386 or above) an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aralle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on runs under DOS or in a DOS-box (Windoof)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packag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on comes in a ZIP file. You may have unzipped it alread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ading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IP file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in bytes    filename 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------------ 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3  ReadMe.1st    short info about PAR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20  PARmon.doc    PARmon "documentation" (you're reading it;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678  PARmon.ASM    Assembler Source for building PARmon (MASM/T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76  PARmon.COM    PARmon V1.02 executable - col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76  PARmon_M.COM  PARmon V1.02 executable - monochrom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6  PARmon.ICO    crappie icon you might (not) want to use (Win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7  PARmon.PIF    Win95-PIF which you have to fix to you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using PARmon und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hoose the version you like most (color or monochrome)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at version to some directory within your PATH and re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Rmon.COM (if you chose the color version it should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at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e "PARmon" to start PARmon V1.02. PARmon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first parallel port it finds and show its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ppen to have more than one parallel port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port number manually. You can do this by passing a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between 1 and 3 as a command line 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PARmon.COM [port number (1-3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on will complain if the desired port isn'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 PARmon and Windoof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PARmon.PIF (right click on it and choose "properti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working directory to the one containing PAR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ull path, just use "brows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icon path to the PARmon.ICO icon (if you wan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command line. If you have more than one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choose the one you want to monitor and type it 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line argument (i.e.: "PARmon.COM 2"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nitor port number tw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you can also use several instances of PAR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rallel. Just copy the PARmon.PIF file to PARmon2.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 "PARmon 2" as a command line argument fo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wo for example. This way you can creat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- one for each parallel po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may also run several instances of PARmon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, thus slowing down your system.;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PARmon in full screen mode (ALT+RETURN) if it re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slow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 general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tarted PARmon you will see the status o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. Pins that have a TTL high voltage (+2.4 to +5V)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ppercase letters and a different color than those appea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case letters (thus having a TTL low voltage (0 to +0.8V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s having arrows pointing towards the pin number are inputs.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ing from the pin" are out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s that can be toggled (outputs) have an highlighted char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you may want to press to switch their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by pressing "T" you toggle the status of the STROBE 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use-handler installed (and a mouse;) you can also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"STROBE" to experience the same effe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RE IS SOMETHING ATTACHED TO THE SELECTED PARALLE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CHANGE THE STATUS OF ANY PIN IF YOU DON'T KNOW WHAT YOU ARE DO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a parallel port streamer might react "funny" to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ch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"D" (or clicking at "switch data to input &lt;-&gt; output"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oggle the DATA pins to either in- or output (only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-directional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d PARmon press the "ESC" key or click at the "press ESC to ab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OU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none, although the Source is everything but "decent" (I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grammed" it right a head - without any plan (never do so y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;) + I was ill (fever) when I did so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didn't have any mouse support and had several bug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awful one was the colors it came with (I do only have a m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e LCD;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was a fixed one with (hopefully, coz I didn't see'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ong;) much better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2 (this one) got mouse support and experienced some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urce clean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(one at a time please!;) you can reach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o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nown to lose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send bug reports (even though I might not care;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jamas or books from E. Ka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PLAY WITH YOUR PARALLEL PORT(S) IF YOU DON'T KNOW W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PLAY WITH PARmon WHEN HAVING HARDWARE ATTACHED TO YOUR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(AND YOU DON'T KNOW WHAT YER DOIN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FEED AFTER MIDN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is not responsible for any damage caused due to bo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fals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h, blah, blah 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