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I INFORMAT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by Igor Kozachenko '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to show all PCI devices foun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750 PCI devices and 768 vendors are currently kn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is program shows info about CPU, CPU clock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ome OS (like Windows NT) results may be in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ca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DOS bootable floppy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is utility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oot from this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is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pciinfo.bat and then look resul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cann't determine something , write m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ms and Conditions of U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Information ("This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ditions of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as such is made availabl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all other intellectual property rights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property of: Igor Kozachenko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pied or distributed in its entirety (but not i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ake any alter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make any charge or invite any donations for such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not merge it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must not be distributed with any other product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pri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ust ensure that all copyright, trademark and other proprietar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ensure that a complete copy of these Conditions of Us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ade available "as is" and without any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performance. No liability is accepted for any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, arising from this software howsoever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some bugs, have some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, simply like ( or don't like :) ) this program,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eldiz@do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5020/684.7, Kozachenko 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my Web site for lastest chang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     www.corbina.ru/~ti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