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BETA TESTERNEK JELENTKEZEL, HASZNALHATOD A PROGRAMOT INGYEN SAJ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OKRA, AZONBAN  VANNAK MEGKOTESEK. EZEKET A PROGRAMOZOTOL TUDHATOD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EK SEM HASZNALHATJAK UZLETI TEVEKENYSEGRE A PROGRAM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rheto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alai Lasz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yarorsz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 (+36)20/334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wyx@sun30.ef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