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S BLOCK MOVE SPEED freeware version 1.00b DOS &amp; Window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is checking time of move block in X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is compiling in Watcom C++ 9.5 &amp; optimiz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6 ( DOS), 486 &amp; Pentium ( DOS) proces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mizing for time. For block move is used long int ( 32 b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 using a DOS4GW, because most software ( games :-) )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xtender and this benchmark tested mach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 performance with about on thos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st with PMODEW is very well, rating up at cca 5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rry for this garbled 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6, 486, Pentium or compatible, minimal 2 x 1024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est blocks, ( 32 bit protected mode), small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overhead. Windows memory requirement 2 x 1024 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or compatible operat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4GW Extender (tested on 1.97 version) ( from games :-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PMODEW ( needed manually replaced DOS4GW stu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Windows or compatible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, questions and others send on e-Mail tokar@fs1.vuseiar.s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