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R for RECOVER Fixed/Floppy Disk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12-Bit FAT file syst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, WIN 3.1, WIN 3.11, WIN 95, WIN 95-OSR2, WIN 98, WIN 98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 by using our assembler NGASM 8086/8088 Assembl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2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1 FREEWARE visual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d sectors in system area of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1 is intend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urchase decision to get RECOVER Fixed/Floppy Disk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ALYZER for RECOVER Fixed/Floppy Disk V0.1, it was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easily figure out disk error conditions as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does not expose the readability status of ROOT FOLDER as does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user knows the exact nature of disk error his / he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, he / she can find out if RECOVER Fixed/Floppy Disk V2.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1 is a must-have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have a copy of ANALYZER for RECOVER Fixed/Floppy Disk V0.1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ore groping around for locating disk surface damage in syst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after, if the OS says it can do nothing, it is not going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1 eases managing damag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floppy disks. It gives you a head start in accurately loca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unsettle the Operating System. You can figure out w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got damaged and to what extent. This serves as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OVER Fixed/Floppy Disk V2.1. ANALYZER for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 simplifies reporting on Boot Sector, FAT copies and ROOT FOLD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. You get INT 25H sector numbers and readability statu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n screen. Green indicates good sectors. Red indicates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ALYZER for RECOVER Fixed/Floppy Disk V0.1, you can check i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FAT 1, FAT 2, and ROOT FOLDER sectors are good or bad. You fi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remaining file system can help recover files when you us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V2.1. While RECOVER Fixed/Floppy Disk V2.1 brings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ata recovery, ANALYZER for RECOVER Fixed/Floppy Disk V0.1 gives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using RECOVER Fixed/Floppy Disk V2.1. If most of the ROOT F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using RECOVER Fixed/Floppy Disk V2.1 for recovering a larg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easy whatever be the state of Boot Sector, and if you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a damaged File Allocation Table is not going to make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the Boot Sector or the first ROOT FOLDER sector that was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ECOVER Fixed/Floppy Disk V2.1 to recover your files. Tw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rror message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oot Sector on floppy got damaged, WINDOWS 98SE displayed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drive A: is not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format i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rst Root Folder Sector is bad, WINDOWS 98SE displayed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s not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not read from the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1 command line help is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for RECOVER Fixed/Floppy Disk V0.1  Copyright 2003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for RFD V0.1 Freeware by G.Namasivayam &amp;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urai - 625 001               E-Mail: wetryit@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mil Nadu, India            Home Page: http://www.come.to/s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RFD &lt;Drive:&gt; &lt;-Tn&gt; [-S] [-H|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ive:&gt;    Drive you want to analyze. Insert disk you want to analy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disk drive before invok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n         Type of floppy disk. n is 1 for 360 KB; 2 for 720 K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for 1.2 MB; or 4 for 1.44 MB. &lt;To be specified every ti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        Simp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or -?   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help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&lt;&gt;'s mean parameter marked by them is compuls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[]'s mean parameters marked by them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haracters &lt;, &gt;, [, and ] should not be ty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- or / can be used to specify Switches. Case is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quence is free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n Type of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-Tn may be omitted for floppy disk types 1.2 MB and 1.44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isk surface damage is always expected, automatic detection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quests you to use Switch -Tn when it could not find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Simp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switch is specified, Boot Sector and first sectors i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1, FAT copy 2, and ROOT FOLDER are checked and the report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s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switch is not specified, you get to see sect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d sector readability status for all parts of the system area viz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, FAT copy 1, FAT copy 2, and ROOT FOLDER. Each s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status is displayed in either Green or Red color covering 3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each sector. Green stands for good sectors and Re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he archive file ARFD01.ZIP into any utiliti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ill come out of ARFD0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RF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R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RFD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  June 12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COVER Fixed/Floppy  RECOVER Fixed/Floppy Disk,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V2.1  Software for DOS 3.1 to WIN 98SE, recov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reformatted disk, from disk after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run, from floppies with bad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 It is superpower for the price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15 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targets recovering files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s and Floppy Disks after phys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Allocation Table and/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ecessary safeguards have been provi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 beforehan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quired safeguards are (1) de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system and (2) backing up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der (directory) and any important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can backup any specified fol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ed up folder in the form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roughly searchable by program f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/ subfolder recove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der (directory) on FAT16 and FAT12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OS and WINDOWS even if both copies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completely gone bad if the disk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d been regularly defragmented.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ability of the FAT copi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ability status of each sector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if the contents of files and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pecified folder are contiguous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other file and subfolder stor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s one learn a lot about recover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is for DOS 3.1 to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T16 and FAT12 file systems on WIN 95-OS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 98, and WIN 98SE. This is 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y for your emergenc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not distinguish between file types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binary). And does no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) normal files and hidden/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) files in normal folders and in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ders. Views all as one and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very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pports Long File Names under WIN 95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 95-OSR2 / WIN 98 / WIN 98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r target is 100% data recove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geocities.com/systechsoftware/recover/DataRecove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uy or read more, please visit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page by loading the accompan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FDOrderingInfo.html" in your Brows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ck on the "RECOVER Fixed/Floppy Disk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Page"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COVER Fixed/Floppy  www.topqualityfreeware.com's 5-star ra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V1.4  utility for the emergency Boot di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REEWARE version of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ver Fixed/Floppy Disk is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y with a difference. HALF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LRD CAN'T DO WITHOUT IT. DISCLO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RETS, REDUCING COMPLEXIT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READABILITY STATUS OF EACH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T, FILE FRAGMENTATION, and VIT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nd SUBDIRECTORY DETAILS if at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to try to manually reco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on 16-bit and 12-bit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s in DOS and WINDOWS eve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of the FAT have consider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d sectors, if the disk involve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ularly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ONE ENTIRE FACET OF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FILE CONTENTS DIRECTLY. FA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HAS ERRORS. For writing, uses DO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ination can be a FAT3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recovery of files, if disk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ragmented, despite damaged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DEFRAG FLOPPY/HDD REGULARLY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TMOST BENEFIT. IF YOU DON'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SEARCH on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S: FAT12 File Systems (Floppi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to WINDOWS 98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T16 File Systems in DOS, WINDOWS 3.1/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 95, and (up to 2 GB partition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 95-OSR2 and WINDOWS 98/98SE (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DD can be 20 GB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ly for those who backup becau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never talk about uncertainties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T an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need a floppy or &lt;= 2 GB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get started. Lets you find out the T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. Includes a great backup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s one learn a lot abou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's documentation received a 5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FD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LSPECial V1.2       ZDNet 5-STAR rated Recursive command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new del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llent tool to run any progra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(hereafter referred to a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) on files anywhere on a dri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. Helps one d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helper program is capable of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it on files (whos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e is known). This helps in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ep them or delete them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 including DOS pipes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helper program. Also works as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without deleting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SPL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GASM 8086/8088       The Assembler used to create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V1.2   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imple 8086/8088 Assembler to cre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for all the PC's up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 machines using x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processors including the latest Pent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Athl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GASM 8086/8088 Assembler simplifie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embly language with a 7000-line lo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elaborately describes exac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embler instructions with lot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s and unbelievabl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y-to-assemble-and-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someone who likes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, you need an assembler. If you won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reating/opening a file, etc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rn none other tha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other programming languages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that actually ends up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GASM 8086/8088 Assembler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s only a small number of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ves (mostly used ones).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ire 8086/8088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embling multiple files and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ve are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write anything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makes you feel like writing, that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to Windows 98se. Users on system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 98se still have a chance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TSR's and do some explora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mpanying manual lands you on TS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bugging on day o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for NGASM is compatible with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GASM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aRCHZIPRar V1.4     File(s) finder in ZIP or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ZIPRar is an across-directories across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(s) finder for ZIP and RAR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tring search and wild card support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ZIP archives or RAR archives including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, and readonly archives wher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placed including in hidde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on a floppy disk or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or on a logical part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runtime options to go to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to archive's directory,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s or just back out to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. Searches all ZIP archives or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s may have been placed anywhe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y useful on storage media us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like magazine cover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HZR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these programs, go to "http://www.come.to/ssoft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links (to the programs)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details like download count, etc., for all of ou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one page visit: http://www.simtel.net/pub/oth/15249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any or all of them through the link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1 IS FREEWARE. IT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REE FOR DISTRIBUTION.YOU MAY MAKE COPIES OF ANALYZER fo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V0.1 AND ITS DOCUMENTATION FILE, BUT BOTH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MAKING ANY MODIFICATION IN EITHER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FOR YOUR OWN USE, AND FOR THE USE OF OTHERS. WHIL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OTHERS, YOU MAY ONLY CHARGE FOR THE MEDIA BUT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SHOULD NOT SELL THE PROGRAM OR ITS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1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PROVIDED AND LICENSED 'AS IS'. THE AUTHORS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ANALYZER for RECOVER Fixed/Floppy Disk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invite your comments, suggestions,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 Thank you for taking the tim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We hope that ANALYZER for RECOVER Fixed/Floppy Disk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you in you purchase decision to buy RECOVER Fixed/Floppy Disk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come.to/s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 or all of the FREEWARE programs available throug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wetryit@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 Ind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