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tBackUp 2.50  (04/09/95, 01:53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ownloading CatBackUp.  It's just a simp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in PASCAL (it was originally written in 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up all your CatDisk databases with PKZip and oth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ormats.  Please contact me if I don't support a form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and I will hopefully within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this will be more use to you than a batch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, if you don't like it, or you have a suggestion/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Email, or an actual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urely for myself and a few friends, to easily and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our databases, and we thought others might have a use for i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put lots of hours into what you now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atBack.HIS contains the changes for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Since v2.10, the configuration file is not used, the 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modified, something I've been wanting to do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changed the code to PASCAL in v2.00 as opposed to BASIC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lexability that PASCAL offeres over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any comments or perhaps suggestions t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Connection (519)570-4132     Daniel Bu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can also get the newest version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                              dwb@grex.cyberspac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iel Bu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5 Wood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ine City, MI 480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hear some feedback even if it's just to say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UC2 COMPRESSION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2 comes with 3 programs: UC.EXE, US.EXE and UU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ays in the documentation that UC.EXE is a BIG memory hog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true.  So do to my limited knowledge of how to hand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ASCAL, all 3 programs need to be in your path 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as is the case with all other 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y Cat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BackUp can be run from any directory by just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figure CatBackUp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BACK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un for the first time, CatBackUp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n't know what would happen if CatBack.exe isn'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directory when you configu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override the default compression form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e the config item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BACK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