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 to HDD Converter v 0.07 �� 17.10.95 Copyright(C) by K&amp;K+K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㬠� ������ ��������� � �</w:t>
      </w:r>
      <w:r>
        <w:rPr/>
        <w:t>஡����� ��</w:t>
      </w:r>
      <w:r>
        <w:rPr/>
        <w:t>墠⪨ ��</w:t>
      </w:r>
      <w:r>
        <w:rPr/>
        <w:t>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⮬</w:t>
      </w:r>
      <w:r>
        <w:rPr/>
        <w:t>㦥 ����設�</w:t>
      </w:r>
      <w:r>
        <w:rPr/>
        <w:t>⢮ �� �</w:t>
      </w:r>
      <w:r>
        <w:rPr/>
        <w:t>४�᭮ ���</w:t>
      </w:r>
      <w:r>
        <w:rPr/>
        <w:t>⠫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ᨬ��� ����� ᯮᮡ�� </w:t>
      </w:r>
      <w:r>
        <w:rPr/>
        <w:t xml:space="preserve">( </w:t>
      </w:r>
      <w:r>
        <w:rPr/>
        <w:t xml:space="preserve">ᯮ����� </w:t>
      </w:r>
      <w:r>
        <w:rPr/>
        <w:t>subst ���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⪭</w:t>
      </w:r>
      <w:r>
        <w:rPr/>
        <w:t>㫨�� ���� �� ��� �� �� �</w:t>
      </w:r>
      <w:r>
        <w:rPr/>
        <w:t>⢥��</w:t>
      </w:r>
      <w:r>
        <w:rPr/>
        <w:t xml:space="preserve">騬 �⮬� ����� </w:t>
      </w:r>
      <w:r>
        <w:rPr/>
        <w:t>Zortech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 3.20 Server for Windows (�� ���� ����</w:t>
      </w:r>
      <w:r>
        <w:rPr/>
        <w:t>筮 ��直� �</w:t>
      </w:r>
      <w:r>
        <w:rPr>
          <w:rtl w:val="true"/>
        </w:rPr>
        <w:t>ࢥ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 xml:space="preserve">ᠭ�� </w:t>
      </w:r>
      <w:r>
        <w:rPr/>
        <w:t>DDI2HDD �</w:t>
      </w:r>
      <w:r>
        <w:rPr/>
        <w:t>뫠 �</w:t>
      </w:r>
      <w:r>
        <w:rPr/>
        <w:t>।������ ���⥩ ����</w:t>
      </w:r>
      <w:r>
        <w:rPr/>
        <w:t>楢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 � ॠ������� �� ���� ��ਠ��</w:t>
      </w:r>
      <w:r>
        <w:rPr/>
        <w:t xml:space="preserve">. ��᫥ </w:t>
      </w:r>
      <w:r>
        <w:rPr/>
        <w:t>祣� �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�</w:t>
      </w:r>
      <w:r>
        <w:rPr/>
        <w:t>, ��</w:t>
      </w:r>
      <w:r>
        <w:rPr/>
        <w:t xml:space="preserve">ᬥ��᪨� �ࠢ�� </w:t>
      </w:r>
      <w:r>
        <w:rPr/>
        <w:t>,���������� ��</w:t>
      </w:r>
      <w:r>
        <w:rPr/>
        <w:t>ࠬ��஢ � �ᥣ�</w:t>
      </w:r>
      <w:r>
        <w:rPr/>
        <w:t>-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뫠 ����</w:t>
      </w:r>
      <w:r>
        <w:rPr/>
        <w:t>ᠭ� � �</w:t>
      </w:r>
      <w:r>
        <w:rPr/>
        <w:t xml:space="preserve">祭�� </w:t>
      </w:r>
      <w:r>
        <w:rPr/>
        <w:t>2 � ������</w:t>
      </w:r>
      <w:r>
        <w:rPr/>
        <w:t xml:space="preserve">訬 ���� 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</w:t>
      </w:r>
      <w:r>
        <w:rPr/>
        <w:t>㦥 �� 㧭���</w:t>
      </w:r>
      <w:r>
        <w:rPr/>
        <w:t>,�� ������� �</w:t>
      </w:r>
      <w:r>
        <w:rPr/>
        <w:t xml:space="preserve">ਬ�୮ </w:t>
      </w:r>
      <w:r>
        <w:rPr/>
        <w:t>⠪��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>ॡ�� ����</w:t>
      </w:r>
      <w:r>
        <w:rPr/>
        <w:t xml:space="preserve">稥 ���� 䠩��� </w:t>
      </w:r>
      <w:r>
        <w:rPr/>
        <w:t>DDI.EXE �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⭮ ��� ����� </w:t>
      </w:r>
      <w:r>
        <w:rPr/>
        <w:t>楫��</w:t>
      </w:r>
      <w:r>
        <w:rPr/>
        <w:t>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᪠�� </w:t>
      </w:r>
      <w:r>
        <w:rPr/>
        <w:t>DDI2HDD 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��� ��� 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DDI2HDD file_name pa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s | /s converts image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d | /d for images from DR DOS (NW DOS)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MAGE,XDFCOPY (OS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| /i for images from LOADDSKF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DI2HDD win*.ddi c:\winin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ࠬ��஬ �������� ��� </w:t>
      </w:r>
      <w:r>
        <w:rPr/>
        <w:t>䠩��</w:t>
      </w:r>
      <w:r>
        <w:rPr/>
        <w:t>.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* �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ࠬ��஬ ��</w:t>
      </w:r>
      <w:r>
        <w:rPr/>
        <w:t>⠫��,�</w:t>
      </w:r>
      <w:r>
        <w:rPr/>
        <w:t xml:space="preserve">㤠 ���� </w:t>
      </w:r>
      <w:r>
        <w:rPr/>
        <w:t>᪫��</w:t>
      </w:r>
      <w:r>
        <w:rPr/>
        <w:t>뢠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⮬ </w:t>
      </w:r>
      <w:r>
        <w:rPr/>
        <w:t>,� �⮬ ��⠫���, �</w:t>
      </w:r>
      <w:r>
        <w:rPr/>
        <w:t>ணࠬ�� ���</w:t>
      </w:r>
      <w:r>
        <w:rPr/>
        <w:t>뢠�� ��</w:t>
      </w:r>
      <w:r>
        <w:rPr/>
        <w:t>⠫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⢥�����</w:t>
      </w:r>
      <w:r>
        <w:rPr/>
        <w:t xml:space="preserve">騩 ����� </w:t>
      </w:r>
      <w:r>
        <w:rPr/>
        <w:t xml:space="preserve">DDI (��.������) </w:t>
      </w:r>
      <w:r>
        <w:rPr/>
        <w:t>䠩��</w:t>
      </w:r>
      <w:r>
        <w:rPr/>
        <w:t>,�᫨ ������ ���� -s |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���</w:t>
      </w:r>
      <w:r>
        <w:rPr/>
        <w:t>ଠ</w:t>
      </w:r>
      <w:r>
        <w:rPr/>
        <w:t>訢����</w:t>
      </w:r>
      <w:r>
        <w:rPr/>
        <w:t>" images ��</w:t>
      </w:r>
      <w:r>
        <w:rPr/>
        <w:t>室��� ��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� 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-d �� �������� ⮫</w:t>
      </w:r>
      <w:r>
        <w:rPr/>
        <w:t>쪮 � ���</w:t>
      </w:r>
      <w:r>
        <w:rPr/>
        <w:t xml:space="preserve">ᨨ �� </w:t>
      </w:r>
      <w:r>
        <w:rPr/>
        <w:t>18.07.95 (v 0.0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 ��� ���� �� ���</w:t>
      </w:r>
      <w:r>
        <w:rPr/>
        <w:t>஢ ������ �६� ���</w:t>
      </w:r>
      <w:r>
        <w:rPr/>
        <w:t xml:space="preserve">짮����� </w:t>
      </w:r>
      <w:r>
        <w:rPr/>
        <w:t>DR DOS (NW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⤠� ������� </w:t>
      </w:r>
      <w:r>
        <w:rPr/>
        <w:t>᢮�� ��</w:t>
      </w:r>
      <w:r>
        <w:rPr>
          <w:rtl w:val="true"/>
        </w:rPr>
        <w:t>ࢮ</w:t>
      </w:r>
      <w:r>
        <w:rPr/>
        <w:t>� ���� ��⥬�</w:t>
      </w:r>
      <w:r>
        <w:rPr/>
        <w:t xml:space="preserve">.���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 xml:space="preserve">DOS diskcopy ����� </w:t>
      </w:r>
      <w:r>
        <w:rPr/>
        <w:t xml:space="preserve">ᮧ������ </w:t>
      </w:r>
      <w:r>
        <w:rPr/>
        <w:t xml:space="preserve">䠩�� </w:t>
      </w:r>
      <w:r>
        <w:rPr/>
        <w:t>?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$ DO$ - ��� ! PC DOS - ��� ! ��� ,��� ⮫</w:t>
      </w:r>
      <w:r>
        <w:rPr/>
        <w:t xml:space="preserve">쪮 </w:t>
      </w:r>
      <w:r>
        <w:rPr/>
        <w:t>DR (NW)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>dr dos'��</w:t>
      </w:r>
      <w:r>
        <w:rPr/>
        <w:t xml:space="preserve">᪨�� �������� �� </w:t>
      </w:r>
      <w:r>
        <w:rPr/>
        <w:t>diskcopy ,DDI2HD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ᮧ����� � ������� �ணࠬ� </w:t>
      </w:r>
      <w:r>
        <w:rPr/>
        <w:t>WIMAGE.EXE � XDFCOPY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�</w:t>
      </w:r>
      <w:r>
        <w:rPr/>
        <w:t xml:space="preserve">ᯠ����� </w:t>
      </w:r>
      <w:r>
        <w:rPr/>
        <w:t>" ⠪��� ������ �</w:t>
      </w:r>
      <w:r>
        <w:rPr/>
        <w:t xml:space="preserve">ᯮ���� ���� </w:t>
      </w:r>
      <w:r>
        <w:rPr/>
        <w:t xml:space="preserve">/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AGE.EXE ,DISKCOPY.EXE,XDF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� ����� ��</w:t>
      </w:r>
      <w:r>
        <w:rPr/>
        <w:t xml:space="preserve">ࠧ ��᪥�� � </w:t>
      </w:r>
      <w:r>
        <w:rPr/>
        <w:t xml:space="preserve">䠩� � ���� </w:t>
      </w:r>
      <w:r>
        <w:rPr/>
        <w:t>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⮫</w:t>
      </w:r>
      <w:r>
        <w:rPr/>
        <w:t>쪮 � ���� �⮣� ��</w:t>
      </w:r>
      <w:r>
        <w:rPr/>
        <w:t>ࠧ� ���</w:t>
      </w:r>
      <w:r>
        <w:rPr/>
        <w:t xml:space="preserve">⠢���� </w:t>
      </w:r>
      <w:r>
        <w:rPr/>
        <w:t xml:space="preserve">᢮� </w:t>
      </w:r>
      <w:r>
        <w:rPr/>
        <w:t>"���</w:t>
      </w:r>
      <w:r>
        <w:rPr/>
        <w:t>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2HDD ⠪ �� �</w:t>
      </w:r>
      <w:r>
        <w:rPr/>
        <w:t>㤥�  �������� � ��� ��㣨� ��</w:t>
      </w:r>
      <w:r>
        <w:rPr/>
        <w:t xml:space="preserve">ࠧ� ��᪥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</w:t>
      </w:r>
      <w:r>
        <w:rPr/>
        <w:t xml:space="preserve">ࠧ ����ᠭ � ���� </w:t>
      </w:r>
      <w:r>
        <w:rPr/>
        <w:t xml:space="preserve">0000: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⮬ �������� ��</w:t>
      </w:r>
      <w:r>
        <w:rPr/>
        <w:t xml:space="preserve">樥� </w:t>
      </w:r>
      <w:r>
        <w:rPr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I2HDD �������� ⠪�� ������ </w:t>
      </w:r>
      <w:r>
        <w:rPr/>
        <w:t xml:space="preserve">ᮧ����� � ������� </w:t>
      </w:r>
      <w:r>
        <w:rPr/>
        <w:t>LOADDSKF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ࠡ�⪨ </w:t>
      </w:r>
      <w:r>
        <w:rPr/>
        <w:t>⠪�� ������� ��� ����</w:t>
      </w:r>
      <w:r>
        <w:rPr/>
        <w:t>室��� ���</w:t>
      </w:r>
      <w:r>
        <w:rPr/>
        <w:t>⠢��� ����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 �� </w:t>
      </w:r>
      <w:r>
        <w:rPr/>
        <w:t>LOADDSKF �� ����� ����</w:t>
      </w:r>
      <w:r>
        <w:rPr>
          <w:rtl w:val="true"/>
        </w:rPr>
        <w:t>ﭭ</w:t>
      </w:r>
      <w:r>
        <w:rPr/>
        <w:t>��� ��</w:t>
      </w:r>
      <w:r>
        <w:rPr/>
        <w:t>砫쭮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</w:t>
      </w:r>
      <w:r>
        <w:rPr/>
        <w:t>ࠧ� ��᪥��</w:t>
      </w:r>
      <w:r>
        <w:rPr/>
        <w:t xml:space="preserve">,� DDI2HDD </w:t>
      </w:r>
      <w:r>
        <w:rPr/>
        <w:t>ᠬ� �����᪨ 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 ��稭��� </w:t>
      </w:r>
      <w:r>
        <w:rPr/>
        <w:t>ࠡ����</w:t>
      </w:r>
      <w:r>
        <w:rPr/>
        <w:t>.�� �⮬, �᫨ ����</w:t>
      </w:r>
      <w:r>
        <w:rPr/>
        <w:t>砥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</w:t>
      </w:r>
      <w:r>
        <w:rPr/>
        <w:t xml:space="preserve">᪠ </w:t>
      </w:r>
      <w:r>
        <w:rPr/>
        <w:t>,����</w:t>
      </w:r>
      <w:r>
        <w:rPr/>
        <w:t xml:space="preserve">ᠭ��� � ������� </w:t>
      </w:r>
      <w:r>
        <w:rPr/>
        <w:t>LOADDSKF � �����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2HDD �</w:t>
      </w:r>
      <w:r>
        <w:rPr/>
        <w:t>뢮��� ��� ���</w:t>
      </w:r>
      <w:r>
        <w:rPr/>
        <w:t>ଠ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横������� � ������������ ��⥬�� �� 㡨</w:t>
      </w:r>
      <w:r>
        <w:rPr/>
        <w:t>࠭�� �� ᮡ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. DDI2HDD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>᪠��� ��� ��� �� ४��ᨨ</w:t>
      </w:r>
      <w:r>
        <w:rPr/>
        <w:t>. :(( Sor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᢮� ���� � �� </w:t>
      </w:r>
      <w:r>
        <w:rPr/>
        <w:t>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����� ����� </w:t>
      </w:r>
      <w:r>
        <w:rPr/>
        <w:t xml:space="preserve">ᮮ���� �� ����� </w:t>
      </w:r>
      <w:r>
        <w:rPr/>
        <w:t>2:5054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ᯥ</w:t>
      </w:r>
      <w:r>
        <w:rPr/>
        <w:t>譮� ��������樨 ����祭�� �訡��</w:t>
      </w:r>
      <w:r>
        <w:rPr/>
        <w:t>,</w:t>
      </w:r>
      <w:r>
        <w:rPr/>
        <w:t>ᠬ� 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ਠ�⮬ �</w:t>
      </w:r>
      <w:r>
        <w:rPr/>
        <w:t>뫮 �� ����</w:t>
      </w:r>
      <w:r>
        <w:rPr/>
        <w:t>ᠭ�� ���</w:t>
      </w:r>
      <w:r>
        <w:rPr/>
        <w:t>쬠 �� ��� 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</w:t>
      </w:r>
      <w:r>
        <w:rPr/>
        <w:t xml:space="preserve">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 � ����� :DDI2H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</w:t>
      </w:r>
      <w:r>
        <w:rPr/>
        <w:t>ࠬ���� ���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 �</w:t>
      </w:r>
      <w:r>
        <w:rPr/>
        <w:t>।��������� ��</w:t>
      </w:r>
      <w:r>
        <w:rPr/>
        <w:t>祬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᫨ �� ����� ,� ��</w:t>
      </w:r>
      <w:r>
        <w:rPr/>
        <w:t>諨� �� 㪠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ᯠ���</w:t>
      </w:r>
      <w:r>
        <w:rPr/>
        <w:t>뢠���</w:t>
      </w:r>
      <w:r>
        <w:rPr/>
        <w:t xml:space="preserve">"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 ����</w:t>
      </w:r>
      <w:r>
        <w:rPr/>
        <w:t>砭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.    ����� ����</w:t>
      </w:r>
      <w:r>
        <w:rPr/>
        <w:t>楢 � ����� ��</w:t>
      </w:r>
      <w:r>
        <w:rPr/>
        <w:t xml:space="preserve">ਭ </w:t>
      </w:r>
      <w:r>
        <w:rPr/>
        <w:t>(K&amp;K+K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����� ��</w:t>
      </w:r>
      <w:r>
        <w:rPr/>
        <w:t>砫�� ���</w:t>
      </w:r>
      <w:r>
        <w:rPr/>
        <w:t>, � 17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娢 </w:t>
      </w:r>
      <w:r>
        <w:rPr/>
        <w:t>ddi2hdd.zip (17/10/95)�</w:t>
      </w:r>
      <w:r>
        <w:rPr/>
        <w:t xml:space="preserve">室�� </w:t>
      </w:r>
      <w:r>
        <w:rPr/>
        <w:t xml:space="preserve">5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2HDD.DOC      4397  10-17-95 12:00a ���� ��</w:t>
      </w:r>
      <w:r>
        <w:rPr/>
        <w:t xml:space="preserve">ப � ᥡ� </w:t>
      </w:r>
      <w:r>
        <w:rPr/>
        <w:t>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2HDD.EXE     14514  10-17-95 12:00a �</w:t>
      </w:r>
      <w:r>
        <w:rPr/>
        <w:t>ᯮ��</w:t>
      </w:r>
      <w:r>
        <w:rPr/>
        <w:t>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2HDD.HIS      7232  10-17-95 12:00a ��⪠� ����� ��&amp;K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360  10-17-95 12:00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TXT          667  10-17-95 12:00a ������ 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����</w:t>
      </w:r>
      <w:r>
        <w:rPr/>
        <w:t>ᠭ�� �����</w:t>
      </w:r>
      <w:r>
        <w:rPr/>
        <w:t>窨 �� �</w:t>
      </w:r>
      <w:r>
        <w:rPr/>
        <w:t>।�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⮨� ����� �⮫</w:t>
      </w:r>
      <w:r>
        <w:rPr/>
        <w:t xml:space="preserve">쪮 </w:t>
      </w:r>
      <w:r>
        <w:rPr/>
        <w:t>ᨫ � �ࣨ� �� 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誨</w:t>
      </w:r>
      <w:r>
        <w:rPr/>
        <w:t>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 Tantum posimus quantum scimus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