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RUN THIS PEX BEFORE YOU READ THE RTFM_NOW.!!!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SEM PEX NICHT BENUTZEN VORHER SIE DIE RTFM_NOW.!!!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PEX NIET GEBRUIKEN VOORDAT U DE FILE RTFM_NOW.!!! GELEZEN HEB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����ۻ   �����ۻ �ۻ  �ۻ �����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�ɼ �</w:t>
      </w:r>
      <w:r>
        <w:rPr>
          <w:rtl w:val="true"/>
        </w:rPr>
        <w:t>ۺ      ������ۻ �ۺ  �ۺ ������ۻ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     �����ͼ �ͼ  �ͼ �����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CHECK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6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need of a Uploadscan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or a duplicate uploaded file before the actual uploa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 it'll be scanned by THD PROscan on virusse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pproved it'll be checked for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und the filedescription will be added to the files.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dded to Proboard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BADFILES.CTL where you can put unwant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ke *.gif or allfiles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ose people that where asking for a Upload scanner tha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upe before the actual upload,this is the solution,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onus of having all (properly) uploaded files dir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base and thus direct available for downlo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, it extracts the FILE_ID.DIZ or DESC.SDI from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it to the files.bbs, Scans for virusses, posts a (selfdefin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message to the user who did upload a go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he support for a BADFILES.CTL where you can stat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jected by DUPCHECK (*.ANS , ALLF*.* , etc etc) an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skipping given files for a dupe/virus check by put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FILES.CTL with a starting : ( :*.REG ,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lso the option to let a user choose for kb's or time rew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 need to have the whole filebase indexed after every upload 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if it was a dupe upload, manually scanning for viru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nd adding the FILE_ID.DIZ ,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H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state that in no way we will take credits for the usag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, THDINSTL.EXE, THDPRO or THD ProSc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Permission of the author of THD ,David Muir to release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ur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re's no way we charge any money for the implementation of T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D ProScan (c) package included in this distribution is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by permission of PainSoft. All inquiries regard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it's author (David Muir) as outlined in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compilation the THD ProScan package included 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vailable according to Painsoft and the archive include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istribution did bare the PKZip "AV" of Mark Kerr as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oft. THD ProScan is included at no cost to you (the en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ainSoft nor Eddie van Loon &amp; Willem Weghorst accep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actions of this program. Please se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HDPRO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believe in so called Crippleware, therefore : this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, and differs from previous versions because this o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afte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have no expiry 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DUPCHECK costs HFl. 25,00. for the Netherlands ,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 There are 2 ways to register your DUPCHE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2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22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registrationform (DUPCHECK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r upload would be rejected because everone is 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DUP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DUPCHECK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DUPCHE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CHECK does more. Now it also will update the filebase if an uplo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,thus it was no duplicate and it was an un-interrupted uplo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decides to upload a different file than he scanned for,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nned again after the upload and if it's a good non-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till be automatically added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enters a filename with extension, DUPCHECK will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extension so uploading a arj file if a zip's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wor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also checks if newer versions are available eg : If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hould i say tries to upload :-) ) a file called SCANV114.Z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recognizes if a SCANV115.ZIP exists and if so, a user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pload that file eith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files for which this last option doesn't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*.GIF or *.JPG upload. Because there are so many gif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kind of older/newer versions that maybe uploaded (at lea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ule the (optional) version checking in a nice way 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VERSION to YES in the ini file you can notify a user he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rom wich DUPCHECK thinks it's an older version , but st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HE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finally manages to upload the file and it is recei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kes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be processed by THD-PROscan to do it's marvelou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got so many requests to implement the virus-scann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clean file and it's not older than the age you set in THD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'll be transferred to the next stage 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 now will try if it can extract a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 was no file_id_diz or desc.sdi available in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user is asked for a description of the upload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ere's one available it will not ask for a descriptio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way include the description into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has been the way it should and the files.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description of the uploaded file(s) it will merg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in a nic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Username Uploaded his 123th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optional and can be set to 3 different value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 nothing will be ad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 every description will the uploaders name and number of uploa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 name and number of uploads will only be added when not local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fter every uploaded file this counter will be high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wants to upload a Private file it'll be transfer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then the origina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eed 3 upload areas if you want to have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friendly system ,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: uploaded files that are approved by dupcheck and TH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pvt : uploads approved by dupcheck and have a description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vir : uploads approved by dupcheck and rejected by TH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dup : uploads that turn out to be duplicate afterwards. (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is path is not filled out dupe uploads will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has uploaded his file he will be asked how he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ed for his upload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tting the CREDITTYP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TYPE 0 = CREDITS PAYED OUT IN K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TYPE 1 = CREDITS PAYED OU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TYPE 2 = ASK THE USER FOR HIS PREFERRED KIND OF CR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UPCHECK has also a definable logmode, by setting logmode to 0,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amount of info that will be logg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verview of logging possibilities with their val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(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ogging a split lin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copying a file to the private dir was un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eleting a file after copying to the private dir was un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copying a file to the dupe dir was un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eleting a file after copying to the dupe dir was un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o scanned on what filename using DUPCHE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o uploaded his # of file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ich &lt;Filename&gt; was tested and approved by th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ich &lt;Filename&gt; was tested and rejected by th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&lt;Filename&gt; was copied to private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&lt;Filename&gt; was left unmoved in the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e archive contains a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at the archive didn't contain a 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archive is repacked from old -&gt; new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archive is repacked from old -&gt; new un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e user selected rewar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the user selected reward in k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f current scanned file is (same version)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current scanned file is (new  version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f current scanned file is (same &amp; newer)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UPCHECK was able to create the temp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UPCHECK was unable to create the temp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UPCHECK found uploaded files aft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logmode to 3 all loggings from 0,1 or 2 will als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UPLOA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so major change/improvement since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can use DUPCHECK also with bi-directional down/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AGGER.INI the pbcredit name to DUPCHECK.LOG in the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DUPCHECK &lt;areanr&gt; C automatically after the tagge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st do this in a seperat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or example have a D configured in the filesmenu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nother menufunction that uses the 'D' as a hotkey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function is activated after the 'D'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Presses a 'D' he will start his download, after he finish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UPCHECK will then be started with the C (check)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DUPCHECK to look for uploaded files during a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uploaded files are found, the user won't notice the DUPCHEC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.CT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lso support for the 'BADFILES.CTL' were you can specify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you dont wish to receive (wildcards allowed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you don't want to have checked (wildcards allow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 dont want to let users upload certain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*.ANS or *.MOD , just put them into the badfiles.ctl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tries to upload such an file there will be an ans/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alled DUP_REJE.* (in the ansi 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option makes it possible to do just the op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case i let people upload there registration for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t , because i don't want their regform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, a file that is not needed to check for must be after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.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re that no uploaded file that is called name.re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badfiles.ctl is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version on it is also possible to do an archive con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n't notice almost anything because this func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you should read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POS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has the possibility to send a user that has uploaded a file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him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to happen make sure you specify in the inf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MSG = NO if you don't want msg's to be sent, YES if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AREA = The number of the msg area you want these msgs to be pos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OOTER = A kind of tagline, if separated by spaces place them between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g you want to send you can create simply using a text editor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alled DUPCHECK.MSG and should be copied into your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 to C:\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it will be copied every time dupcheck send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re not yet supported , but the subject of the msg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th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DUPCHECK working you'll need a third 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HD for it's functionality and it's great loo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cause of the great support we've got from the auth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us also permission to include THD into ou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 Weve tested this program with both version 9.1 and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velous 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at other versions will also work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things you have to fill out in the setup of TH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advice everybody to read the docs that come with TH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 included the setupscreens of THD so it would be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people that are not so into reading manuals (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ing here reading this huh ??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DINSTL.EXE you are welcomed with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ͻ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�  </w:t>
      </w:r>
      <w:r>
        <w:rPr/>
        <w:t>Product Installation / Setup  ��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��������������������������������</w:t>
      </w:r>
      <w:r>
        <w:rPr/>
        <w:t>ͼ�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��������������������������������</w:t>
      </w:r>
      <w:r>
        <w:rPr/>
        <w:t>ͼ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This installation program will modify your `THDPRO.EXE`.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t MUST be in this directory or the program will not run.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t WILL NOT work on "compressed" files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f you haven't read the documentation for this program, Please do so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ost problems are usually avoided by following the proper procedure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lease press "C" to continue.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ny other key will abort the installation.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ressed the 'C' you'll get to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BBS name              -- Willem's BBS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Comport               -- 2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Local only comport    -- 0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Test Drives           -- C: D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Auto Test             -- All files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THDPro Log size       -- 50000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LOG directory         -- C:\LOGS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Reject Directory      -- C:\BBSFILES\UPLOAD.VIR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Files to be added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-- Files to remove       -- NONE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-- Comment File          -- C:\PB\EASTTAG\TAGGER.BAN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-- File dates            -- Not Limited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-- Hacklist Path 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f any of the above is incorrect, Enter the corresponding letter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for next screen or letter to correct ---&gt;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ed out the first screen you will get the choice of corr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ttings by pressing the corresponding letter in front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needed the enter will get the next screen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PkZip.exe Path        -- C:\TOOLS\BIN\PKZIP.EX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PkunZip.exe Path      -- C:\TOOLS\BIN\PKUNZIP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Arj.exe Path          -- C:\TOOLS\BIN\ARJ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Lha.exe Path          -- C:\TOOLS\BIN\LHA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Pak.exe Path          -- C:\TOOLS\BIN\PAK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PkArc.com Path        -- C:\TOOLS\BIN\PAK.EX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Pkxarc.com Path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Hyper.exe Path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Giftest.exe Path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-- TDcheck.exe Path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-- Sqz.exe Path          --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to accept the above.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ing "1" will take you back to the previous option screen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ss [enter] or letter to correct ---&gt;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one of the letters in front of the items ,TH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where the arch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's the needed archiver it'll asks if you agree with the pro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could not be located it'll ask you for the right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 setting up the archivers you press enter for the nex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also the last setup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 ��������������������������������������������������������ͻ 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    �  Welcome to THD ProScan Ver 9.1 - The Safe Alternative ��  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��������������������������������������������������������ͼ�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-- Scan.exe path         -- D:\ANTI4US\SCAN\SCAN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-- TBScan.exe path       -- D:\ANTI4US\TBAV\TBSCAN.EXE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-- F-prot.exe path       -- D:\ANTI4US\F-PROT\F-PROT.EX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-- Reboot?               -- N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-- Drop Virus uploader   -- N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-- Heuristic Failures    -- To be logged only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-- File's Timestamp      -- Update to current date and time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-- Data base updates     -- OFF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-- Failed File moving    -- Normal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 [enter] to accept the above.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ing "1" will take you back to the first option screen.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ing "2" will take you back to the second option screen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ss [enter] or letter to correct ---&gt;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canning programs are in the same way configurable ,THD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for the needed files and if they are not located it'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complete setup manual for THD but rather a preview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some more information please read the manual of TH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you want to run this pex you must enter 1 parameters after the pex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work the way it supposed to 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upload area number where the all uploa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cided to use an areanumber because some people may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rea (like myself), so you'll supply the areanumber we'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testing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1[\32\1]\7 DUPE UPLOAD CHECKER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DUPCHECK  1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it's fully functional,if a user wants to upload a file he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20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               Searching In Area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enters a filename without an extension he'll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20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ust use a filename with extension to succeed !!            [Ente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a valid filename the dupchecker starts to sca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uplicate filename (12 sec. for 62000 file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numbers will be different for everybody, still it'll be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20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DUPCHECK.ZIP   Searching In Area : 0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lf of the header you'll see the area he's currently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knows that the bbs is still searching for the dupes.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ready he can press enter and he'll get the normal protoc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tart his upload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specified file was no dupe you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20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CHECKDUP.ZIP   Searching In Area : 0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WAS NOT LOCATED ON THIS BBS.             (C)  E. van Loon/W. Weghor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file is a duplicate file than this screen is sh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,and when the user presses enter he will be set back into the menu 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ave to start all over again with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 DUPCHECK V 1.20                           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&amp; extension to look for : DUPCHECK.ZIP   Searching In Area : 0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DUPCHECK.ZIP is located in area :  553  Same 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DUPCHECK.ZIP is located in area :  612  Same 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E  VERSION  LOCATED ON THIS BBS.           (C)  E. van Loon/W. Weghor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Processed Files : 6137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ime Compared Files : 7    Sec.                Press [&lt;��] to Up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.INI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setup info that has to be filled out in the .ini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file, You'll need to edit some filenames and path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thing is well documented in the .ini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goes to all those fine people that registered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upporting 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day you'll need to either register this program o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stalled version of DUPCHECK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'96 by Eddie van Loon &amp;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