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NDOR.DOC"    Copr. EZX 1996     960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The TestDrive  version of EZ-DiskCopy PRO, may be "shared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for evaluation purposes only.~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    Utilities;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 &lt;tm&gt; v3.30c dedicated diskette 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 &lt;tm&gt; v3.30c Lit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your PC into a dedicated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on machine. Includes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1-pass copies all DOS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ands-off" copy start, serial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pass BIOS for speed,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, compares, prints ser#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dydisk watches drive dirt, &amp;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cris.com/~ezx  ezx@cri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3[281~3Nov96]-280-9900 F:0099 BBS:8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EZXINFO.EXE, PRCPP330.EXE, README.EXE 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non-DOS disks are now copyable if the Verify DOS dis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urned off. This includes most UNIX and PICK operating system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verify, for yourself, whether this will work in your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on of all functions into one program, with an easy-to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r command-lin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configuration for simple hardware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upport for all IBM and compatible video displa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ify Count for the utmost integrity and accuracy of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indow for process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ous &lt;formerly called "relay" as in relay race&gt; cop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each write protected disk is assumed to be a new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make as many copies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copy mode reads one master, then makes specified number of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 is much faster than DOS's DISKCOPY, because it by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and talks directly to your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nds-off" copying approach and proprietary error checking/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EZCP the choice for 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for publishers, developers, MIS manag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all current DOS formats.(1.44M/1.2M/720K/360K/320K/180K/16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ake disk images (optionally "crushed") to hard drive for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lates automatically between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erializes (via sector/offset mod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true compressed disk images so you can store to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transmit vi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640K RAM, hard drive, and PC/MS DOS 3.0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1 floppy driv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ORMAT option. Allows for even faster copying of pre-formatte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and elegant pull-dow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drive sensing for keyboard-fre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moving from drive to drive in a circular fash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opying modes, (sYnc &lt;formerly "relay"&gt;, repeat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produ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image file 'crushing' (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ous options for control over speed-related tradeo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ser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operation manageable by non-technical 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want to produce your own diskettes? Call us for a quote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on services. 713-280-9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$    See below (F8) for multi user, etc.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 is only $129 +S&amp;I for the single machine, NON-LAN ca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single machine version will not access a LAN or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129=S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multi-user, site, regional, multi-site, Corporat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Ins.: $7 USA/48, $12 Canada, AK, HI, PR, GU, AS, $19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terms and condition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DiskCopy PRO &lt;tm&gt; is published and (C)opyright 1988,89,90,93,94 by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