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rive Brake                     (C) by A.Yanovsk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,  floppy drive access requires the drive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on.  On  the other hand,  diskette change is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off: opening a spinning drive can cause ligh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the drive after each BIOS call  isn't 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  switch  off/on  between  operations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DOS file would make it switch about 10 time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 and extra mechanism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when should BIOS start/stop the motor?  As it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pprox. 2 seconds after an operation is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requests,  the drive goes  off.  Tha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f the user has to change diskett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ovides another solution to the problem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are  switched  off  when  either  2 seconds pa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pplication begins waiting  for  keyboard  in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immediate  drive stopping when a MACROacces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ing  a  file)  is   completed,   without 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ccess (when DOS reads the file sector by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ed for the first time, BRAKE.COM activ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no more user service.  To uninstall,  run  BR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LICENSE &amp; WARRANT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software is Copyright (C) 1994 by Alexander Yanovsk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software may not be changed or  modified  in  any  w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ept by the author.  It is FREEWARE,  and may be freel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distributed,  as long as it remains in its  complete 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no fee is charg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uthor makes no warranty of any kind,  either ex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impli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NO EVENT SHALL THE AUTHOR  BE  LIABLE  FOR  ANY  DIREC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IRECT,  CONSEQUENTIAL, OR INCIDENTAL DAMAGES ARISING OUT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USE OR INABILITY TO USE THIS PRODUCT EVEN  IF  THE 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S BEEN ADVISED OF THE POSSIBILITY OF SUCH DAMAGES OR CLAI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 ���������� � 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᪨� �ࠢ� �� ������ �ணࠬ���� ���ᯥ</w:t>
      </w:r>
      <w:r>
        <w:rPr/>
        <w:t>祭�� �</w:t>
      </w:r>
      <w:r>
        <w:rPr/>
        <w:t>ਭ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ᠭ��� �����</w:t>
      </w:r>
      <w:r>
        <w:rPr>
          <w:rtl w:val="true"/>
        </w:rPr>
        <w:t>ﭮ</w:t>
      </w:r>
      <w:r>
        <w:rPr/>
        <w:t xml:space="preserve">�� </w:t>
      </w:r>
      <w:r>
        <w:rPr/>
        <w:t>(����᪮��). Copyright (C) 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饥 �</w:t>
      </w:r>
      <w:r>
        <w:rPr/>
        <w:t>ணࠬ���� ���ᯥ</w:t>
      </w:r>
      <w:r>
        <w:rPr/>
        <w:t>祭�� �� ����� ���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</w:t>
      </w:r>
      <w:r>
        <w:rPr/>
        <w:t>஬� ����</w:t>
      </w:r>
      <w:r>
        <w:rPr/>
        <w:t>.  ��� ���� FREEWARE,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  �ᯮ�</w:t>
      </w:r>
      <w:r>
        <w:rPr/>
        <w:t>짮������ � �����</w:t>
      </w:r>
      <w:r>
        <w:rPr/>
        <w:t>࠭����� � ������ ����</w:t>
      </w:r>
      <w:r>
        <w:rPr/>
        <w:t>砫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ଥ �� �᫮���</w:t>
      </w:r>
      <w:r>
        <w:rPr/>
        <w:t>,  �� �� �����</w:t>
      </w:r>
      <w:r>
        <w:rPr/>
        <w:t>࠭����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룮��</w:t>
      </w:r>
      <w:r>
        <w:rPr/>
        <w:t>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� ���� ������� ��</w:t>
      </w:r>
      <w:r>
        <w:rPr/>
        <w:t>࠭⨩</w:t>
      </w:r>
      <w:r>
        <w:rPr/>
        <w:t>, �</w:t>
      </w:r>
      <w:r>
        <w:rPr/>
        <w:t>易���� � �����騬 �</w:t>
      </w:r>
      <w:r>
        <w:rPr/>
        <w:t>ண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 ���ᯥ</w:t>
      </w:r>
      <w:r>
        <w:rPr/>
        <w:t>祭���</w:t>
      </w:r>
      <w:r>
        <w:rPr/>
        <w:t>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� ����� ��������������� ����� �� 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>, ���������, ������������ ��� ���������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��� ���������� ��� ����������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�� �����������</w:t>
      </w:r>
      <w:r>
        <w:rPr/>
        <w:t>,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 �����������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