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V JUNIOR - GRAPHICS SCREEN SAV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idar Gresseth and Chr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Jr copyright (c) Reidar Gresseth &amp; Chris Hook 1992. 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is a shareware program and is not free. 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period not to exceed one month after which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Also, you must purchase a separate lic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inal or workstation on which you wish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then a payment of $10.00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This program is distributed as-is with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r functionality.  Registration allows you to legal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es for this program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and Gres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jr is based upon the Explosiv screen saver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15 additional displays ( including several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pattern generators ), a full screen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ndows 3 version.  See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Jr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d at your own risk.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LOSIV JR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plosiv Jr in MS Windows 3, copy the files WXJ.EXE, WXJ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XL.DLL to some directory on your computer. The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Jr to start up every time you start windows,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ame along with WXJ.EX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eggining of your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py the three Explosiv Jr files to C:\BIN\SS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SS\WXJ.EXE to the load= line in the WIN.INI file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C:\BIN\SS\WXJ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any ASCII edito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the editor that comes with DOS 5). To install Explosiv J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nto a windows group, start windows up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your choice and then pull down the Fil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the Windows Program Manger's menu ba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Choose a new Item to add, the give it a name (Explosiv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ecutable name, (as in our example) C:\BIN\SS\WXJ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Explosiv Jr for Windows can be alter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losiv Jr Icon and choosing the setup menu item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, allowing you to select how long a wait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inutes) Explosiv Jr waits to start, whether or no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start at all, and whether you want the screen saver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works show or just a screen blanker (the screen blanker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ing large file transfers over a communications lin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phone mod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 can be accessed by selecting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From here, you may select any corner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Explosiv Jr instantly on and another corner to turn i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Also, you can speed up or slow down the firework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Rate and increase or decrease the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by altering the # of Object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by clicking on the Password... button you ca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hich will not allow Explosiv Jr to turn off unl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assword is entered. This is especially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ffice situations. To invoke,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Password box (Maximum of 9 charaters in leng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it again in the Confirm Password Box. Now Click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did this correctly, the Accept butto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If you made a mistake, the button will say Failu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l over again. To change an existing passwo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ssword in the Old Password Box, and the enter a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LOSIV JR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Jr is a screen saving utility which prevents pixel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display. Rather than simply turning th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uter is running, Explosiv Jr displays an alway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show.  As a benefit, you never need wonder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turned on or off ( a typical problem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s ), and you may even find the fireworks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become a memory resident screen sa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&lt;n&gt; command line option is invoked. Without this op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Jr will simply be an amusing, but temporary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.  To install explosiv Jr as a screen sav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&lt;n&gt; option.  For example, if you wish explosiv Jr to 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screen saving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ddition, you wish explosiv Jr to save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en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m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xplosiv Jr run automatically when you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copy one of these lines in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emory resident, explosiv Jr can be activ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trl-Alt-Shift keys simultaneously.  Explosiv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abled by pressing Ctrl-Alt-E and re-enab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B.  You should disable explosiv Jr if you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 graphics mode since no reliable method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which mode the Hercules card is in (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+on and -on option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line option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jr on your comp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lt;n&gt;        By default, pressing Ctrl-Alt-B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 of explosiv jr.  Use b&lt;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hot key with n = 1 to 26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1 will change the hot key to Ctrl-Alt-A and 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hange the hot key to Ctrl-Alt-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        If explosiv jr does not properly detect you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Use this switch to force explosiv j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ework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This option can be used to reset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n&gt;        Use n = 1 to 255 to set the speed that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.  For example, d1 will result in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motion while d255 will give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        If explosiv jr does not properly detect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lt;n&gt;        Use n = 1 to 9 to set the number of explo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o have simultaneously ru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 will result in one singl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      This option can be used only on a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n additional 4K bytes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ave any user defined fonts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word processors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       If explosiv jr does not properly detect your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HER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a        If explosiv jr does not properly detect you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       Use this switch to force explosiv j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eworks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n&gt;        This option must be specified if you wish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r to become a screen saver.  Use n = 1 to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number of minutes of in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v jr should wait before s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The new option is used to tell explosiv j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ing arguments should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s of explosiv j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change the delay factor of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the screen saver to 50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"explosjr new d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Use this option to disable the screen sa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ing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For hercules monito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tells explosiv jr to restor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mode.  For other monitors, explosiv j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the screen when the monitor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and run the fireworks when th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n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For hercules monito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tells explosiv jr to restor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( page 0 ).  For othe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v jr will run the fireworks whe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ext mode and do nothing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n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For hercules monito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tells explosiv jr to restor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( page 1 ).  For othe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v jr will always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    This option can be used to remove explosiv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mory.  You may not be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ny othe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 above explosiv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By default, explosiv jr will reser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EGA and VGA monitors when it sta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ill be able to properly save the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and 50 line modes.  Use this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( reduces memory requirements b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lt;n&gt;        By default, pressing Ctrl-Alt-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 of explosiv jr.  Use s&lt;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hot key with n = 1 to 26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will change the hot key to Ctrl-Alt-C and 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hange the hot key to Ctrl-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       If explosiv jr does not properly detect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deo      With this option, explosiv jr will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to the screen as activity. 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set its counter each time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deo      With this option explosiv jr will not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the screen as activit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ory resident clock the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the clock from resetting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r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osiv Jr requires that you have a graphics card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rcules, CGA, MCGA, EGA and VGA.  It will not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osiv Jr detects the presence of Windows 3.0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s and will not run ( it won't even blank the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must use a Windows screen saver (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vailable with explosiv 2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un into problems using Explosiv Jr with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then you can use debug.c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x number that Explosiv Jr uses.  The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gnal used by a program to determine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If two programs use the same number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me sort of conflict.  The value at offset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jr.com is the multiplex number used by Explosiv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number between 192 and 201 (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0 to C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EXPLOSI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Explosiv has many feature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losiv Jr.  Some additional features in the full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otal of 16 displays, including several beautiful frac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quivalent Windows 3.0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ull screen interface and install program for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registration fee for Explosiv version 2.0 is $2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version 2.0 is available on one 3 1/2 inch disk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diskettes.  To order Explosiv version 2.0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preference of disk ty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k and Gres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cence Explosiv on a large number of machi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onsiderable savings for site licences.  The rat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it basis as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ORDERED                      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4                                        $2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99                                       $17.5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299                                     $1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-999                                     $12.5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+                                     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requested, an order for multiple copies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1 disk per licence.  Instead, a small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s will be sent which can be used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.  We do not offer any discount schem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disk per licence sent to you.  In this case, you m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$20.00 per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