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m&amp;g software: IDE DRIVES INFO  v1.00�          By Arminio Grgic-GrGa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gives you a short info about your IDE drives (hard-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INFO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Pause after full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Croatia 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52 601 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Croatia: 034/52-601)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public.srce.hr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