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 Access 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(Sector Access) was written in Assembly for MS Dos (V4.0 and up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, and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Your name, E-Mail address, etc.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onors" list for future programs (FREE) if you request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READ-ME.DOC" for very important information and "IMPROV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allows you to view, copy to a file (as backup), or replace (restor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 "Physical" sector/s in a hard drive or floppy.  Also (new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, you can copy to a file (as backup) a FAT and replace (restore)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t becomes "damaged".  You can view a sector or file in hexadecimal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You can view a file, normally a text file, in text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, you can explore your disk by moving from sector to secto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  SA has features that allow you to restore (IF YOU SAVE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) a corrupt (unusable) MBR (Master Boot Record) in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may be, "Non-System disk or disk error" when you turn on your P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Boot sector may yield the symptom "Missing operating system".  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s the OS system Bootstrap (startup), and a hard driv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boot sectors (MBR and the OS Boot).  By "corrupt"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virus infected Boot, which usually allows the OS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that was overwritten by accident.  Example: While writing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or copying to the disk), the PC is bumped, which jerks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(now writing) off track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"FAT.DOC" for information about using the FAT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ACCESS TO LOGICAL SECTORS (V1.7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rge HD (Hard Drive), the "logical" sector acces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SA (Sector Access) to access the boot (not "Emergency"), F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 String", may cause an error (no harm done) if the drive/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G ("gig").  An alternative is to access the same sect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 access to logical sectors" feature.  You simply toggle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NG "PHYSICAL" SECTORS (Vie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 gives you more flexibility to navigate while viewing 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Now you can change heads/sides or tracks/cylind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by pressing "H"(head), "C" (cylinder), or "S"(sector) keys.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simply hold down the "Alt" key and press "H", "C", or "S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change will occur in the same sequence as logical sectors (ex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rack, the next sector comes from the next head/side "down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ast 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ECTORS STRING (New V1.5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opy/save or replace/restore a string of logical sect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t a time.  One example is saving the Root directory (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 Another example is for important data recovery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entry has been corrupted or an undelet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recovery is not an automatic feature.  You will hav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sector viewer) for it.  Once you locate it, write dow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Count the sectors used by the data (for recovery) as you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 may be located elsewhere in another s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a precaution, if this data is extremely importan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file on a floppy/s or another drive in order to avoi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is designed so you don't have to memorize a set of instru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There are messages to guide you, as you use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is document is not a set of instructions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uggestions.  However, there is one short i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SEC-ACC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EC-ACC FILENAME" and press Enter to set a default file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.  Note: "FILENAME" represents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ERGENCY"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a corrupt MBR or Boot with SA is handled in two phases ("CYC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rm replacing the MBR (when it is OK) with it's backup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s to replace the Boot.  However, if you want to replac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without replacing the MBR, proceed with the MBR replace proced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"Last chance to abort" prompt, press any key but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second phase ("CYCLE 2"), the Boo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physical" location of the Boot is derivied from the MBR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RGE you to backup the MBR and Boot (locations displayed in SA)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.  PUT THEM ON A FLOPPY.  If you store them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won't do you any good if you can't access the disk, due to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.  Also, put a copy of SA on the same floppy disk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mergency Startup disk, which you can make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A: /S".  This command will format the floppy and copy the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ing "COMMAND.COM" to that disk.  Just enough "stuff"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ccess to your PC.  Next, copy the MBR and Boot secto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and a copy of "SEC-ACC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important things that you should back up, such as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via Simtel.Net (good source for thousand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and Roedy Green's site at http://mindprod.com/products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the "Physical" location of the active OS (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boot on the hard disk, assuming you saved a copy of the MBR, use 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" feature and enter the name of the MBR file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chance to abort..." prompt, press any key but "Y".  The nex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ere the active OS boot is located, based on the "pointer" i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ill be the "Physical" location (Side, Track, and Sector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hysical" location becomes the first Logical sector (0000000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"active" partition.  Note: Your hard disk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but only one is "active".  This "active" parti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OS that starts up when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keep your private files (example: financi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tored on a floppy/s from being accessed?  Simply copy the boo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another floppy or your Hard Drive.  NOTE: If you forge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you can copy any boot sector from a floppy disk with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verwrite the floppy boot sector (Logical sector 00000000 or 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de 0, Track 0, Sector 1) with any other sector (copied/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).  Anyone who tries to see what is on that disk/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general failure reading drive A", and assum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.  Note: The disk can't be read without the Boot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's "Emergency" for a floppy function in order to replace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Boot sector (saved as a file) in order to re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I can send it/them to you on a 3.5"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side the U.S., add $5.00 to cover shipping and custom f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ethod is to attach it/them to e-mail.  Please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your donation, and the name/s of the other program/s you w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o receive via e-mail.  You will be entitled to receive all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(at your request) developed in the future (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