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9.08.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BN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y to use such a too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, as there is a notable difference between 3MB/sec (HDD) and 0.6MB/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DROM), I decided to code this tool, because I was sick of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DROM to ge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means network suppo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m, if you want to play a game, which is installed at anothe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than Yours and the machines are wired, it is now possi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network and fake a network directory as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y :</w:t>
        <w:tab/>
        <w:t>TBNCD &lt;path&gt; /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</w:t>
        <w:tab/>
        <w:t>...</w:t>
        <w:tab/>
        <w:t xml:space="preserve">enables debbuging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TBNCD.LOG will be created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d, if an MSCDEX-function was called, TBN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esn'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</w:t>
        <w:tab/>
        <w:t>...</w:t>
        <w:tab/>
        <w:t>use an imagefile of the original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ome games require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</w:t>
        <w:tab/>
        <w:t>...</w:t>
        <w:tab/>
        <w:t>use selected drive. Example: /l: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BNCD to use drive H: for the faked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Be careful, as You may hid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ives ... if TBNCD is hidde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ve to &lt;Strg&gt;&lt;Alt&gt;&lt;Del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</w:t>
        <w:tab/>
        <w:t>...</w:t>
        <w:tab/>
        <w:t>will pass device driver reques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MSCDEX. Use this function to play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cks with MSCDEX installed and TBNC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e.g. </w:t>
        <w:tab/>
        <w:t>MSCDEX /L:H /D:CDROM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BNCD  /L:H /P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allow You to play an audi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use the mapped &lt;path&gt;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</w:t>
        <w:tab/>
        <w:t>...</w:t>
        <w:tab/>
        <w:t>uninstall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?</w:t>
        <w:tab/>
        <w:t>...</w:t>
        <w:tab/>
        <w:t>a shor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1</w:t>
        <w:tab/>
        <w:t>Using Imag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added, because more and more games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at are not copied from CD to harddisk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c data ( VTOC, abstract name, bibliographic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right name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feature, You need the original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(with this CD inserted) run the 'GETCDINF.EXE' -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tect the first available CDROM-drive and write out the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back a file named 'tbncd.im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  <w:tab/>
        <w:t>I mentioned DESCENT II. They use a very nasty "trick"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copying impossible: the label of the original 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ESCENT.II' (note that the '.' can't be used for a label)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son, why I had to change the image-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Test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1944 ATR</w:t>
        <w:tab/>
        <w:tab/>
        <w:tab/>
        <w:t>* Allie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&amp;C</w:t>
        <w:tab/>
        <w:tab/>
        <w:tab/>
        <w:tab/>
        <w:t>* Desc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ed for Speed</w:t>
        <w:tab/>
        <w:tab/>
        <w:t>* Panzergeneral 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eel Panthers</w:t>
        <w:tab/>
        <w:tab/>
        <w:t>* Stone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arcraft II</w:t>
        <w:tab/>
        <w:tab/>
        <w:tab/>
        <w:t>*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P2</w:t>
        <w:tab/>
        <w:tab/>
        <w:tab/>
        <w:tab/>
        <w:t>* Future Sh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list is only introduced for COMPATIBILITY reasons. Note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was developed in order to speed up the gameplay and not to pl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! ( Hint:  Pirating software == Stealing softw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definitely Your problem: stay clean or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echnic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, nobody will read this, but if, see and wo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spooler interrupt functions ( INT 2Fh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X = </w:t>
        <w:tab/>
        <w:t>1500h,1501h,1502h,1503h,1504h,1505h,150ah,150b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0ch,150dh,150fh,1510h (partial -&gt;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device driver requests ( AX=1510h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80h : Read Long , if GetDirEntry was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83h : Seek ( ignored -&gt; not neccess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84h : Play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85h : Stop Audi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00h : Control B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06h : Devic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07h : Return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08h : Return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09h : Medi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0Ah : Audio Disk Info ( 1 data track + 7 Audio Track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0Bh : Audio Tra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0Ch : Audio Q-Channe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elea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</w:t>
        <w:tab/>
        <w:t>:</w:t>
        <w:tab/>
        <w:t>internal working version ( planned since ...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</w:t>
        <w:tab/>
        <w:t>:</w:t>
        <w:tab/>
        <w:t>first release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</w:t>
        <w:tab/>
        <w:t>:</w:t>
        <w:tab/>
        <w:t>some bugfixes ( network drive support for NW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er mismatch, added some functions, this hist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2</w:t>
        <w:tab/>
        <w:t>:</w:t>
        <w:tab/>
        <w:t>fixed root dir bug, TBNCD now requires 386+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you may now map a subdir on CD-ROM as new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3</w:t>
        <w:tab/>
        <w:t>:</w:t>
        <w:tab/>
        <w:t>- added VTOC-support via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 MSCDEX-Functions 1502,1503,1504,1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4</w:t>
        <w:tab/>
        <w:t>:</w:t>
        <w:tab/>
        <w:t>- added DESCENT_II "support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moved bugs, added new INT21 -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hanged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5</w:t>
        <w:tab/>
        <w:t>:</w:t>
        <w:tab/>
        <w:t>- if a harddisk wasn't labeled, the new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sn't labeled too (this bug is now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6</w:t>
        <w:tab/>
        <w:t>:</w:t>
        <w:tab/>
        <w:t>- another problem fixed with program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eck the free space on the CD ( has to be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7</w:t>
        <w:tab/>
        <w:t>:</w:t>
        <w:tab/>
        <w:t>- redirected MS-DOS commands: Open File, Dele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reate Subdir, Chan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thanks to the alpha- and beta-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 crashed their machines a lo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rmal thanks to: the guy, who found the MSCDEX spec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reetings to: Kara, bitter, Chevin, Razor 1911, Mr. Crook (than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 Intern 5 CD) , TDD, A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l I forgot this ti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How to 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code it for profit, but You would make me happy,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POSTCARD, so that I can roughly estimate, how many copie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y physical adress - yeah, important in cyberspace 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reas Fie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rnbergst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6567 Bad Franken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afiedler@hppool.cs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 : http://www.hp-pool.cs.uni-magdeburg.de/~afiedler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