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Dir Version 0.00 Beta  Copyright (c) Igor Pavlov   30-Oct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stDir [&lt;switches&gt;] [&lt;file_names&gt;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estdir *, testdir * -r, testdir *.do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ir tests files in current directory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dicates speed of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or Pavlov, the author of the Test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