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ATTRIB.DOC covers ATTRIB.COM v1.04, dated 01-31-1999, by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e.  At present, I can be reached as raster@highfibe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documentation file are Copyright 1997-1999, Charles D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freeware distributed under the GNU General Public License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section "Distribution", below,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reeware clone of the ATTRIB.EXE utility which ships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C DOS.  Since ATTRIB.EXE (which I'll refer to as "Microsoft's"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ight be IBM's) is a well-known and well-documented utility, I'll g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TTRIB's basic operation and spend most of my time on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my ATTRIB and Microsof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TTRIB to display and to change attributes for files.  Under MS-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operating systems, there are four basic attributes which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.  These attributes are all single bits:  they can either be "set" (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cleared" (off.)  The four attributes are identified by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 attribute (for "Archive needed") indicates that a file has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hanged since the last backup.  The H ("Hidden") and S ("System")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files from appearing in normal directory listings.  The 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Read-only") protects files from being chang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 [operators] [filespecs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 may appear in any order.  Separate them with spaces.  Ca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may include wildcards, may be DR DOS-style file lists, or m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 You may put quote marks around filenames to "trap" spa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roublesome characters.  You may uses slashes within a filename a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s, but do not begin a filename with a slash. 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specs, ATTRIB will use *.*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opera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Set the following attributes.  +AH would set the "Archive need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Hidden" bits.  Legal attribute letters are A, S, H, R, and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Clear the following attributes.  -SHR would clear the "System," "Hid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ad-only"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    Toggle (invert) the following attributes.  ~A would set the A bi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leared, and clear it if it wa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   Clear all attributes; equivalent to -ASHR.  Don't type any letter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, and don't combine it with the other operators or /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Process files in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Prompt the user before changing each file.  (The two swi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   identic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More.  Pause after each screenful of information.  Use /M:x t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x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ttributes from another file.  The filename may include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r pathname.  If the filename contains wildcards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file (not subdirectory!) will be used.  If the filenam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 wildcards, it may name a subdirectory instead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   Sets the format for date display.  /F:U uses the United States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/day/year.  /F:E uses the European format of day/month/year.  /F: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Japanese standard of year/month/day.  If there is no /F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will use the default loc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Allows filespecs with wildcards to match subdirectory names. 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behaves like Microsoft's:  it will not match subdirector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   Do not hook the INT 24 critical-error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I wouldn't have re-implemented such a common and basic utilit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think some improvements could be mad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is much more verbose.  It always displays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, dates, times, and sizes of the files it finds.  This can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guess what a file might contain:  is it eight years old?  Four m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?  Was it created after 10 p.m. on a Saturday?  Microsoft's utilit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filenames, and usually not even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allows you to change any attribute without reference to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.  Microsoft's may give a "Not resetting system file thus-and-so"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forcing you to retype your command line -- an obnoxiou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's ATTRIB does surprisingly little error checking.  If DO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 error, it assumes that attributes were set correctly.  Mine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o make sure that the attributes were set as expected, and flag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if they were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includes support for a Z pseudo-attribute, which I def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-OR of the S, H, and R bits.  Setting Z will actually set S, H, an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ing Z will clear all three.  Toggling Z will set S, H, and R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were clear, and clear them if any were set.  Changes to the Z b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 the Archive attribute.  I use this virtual attribute as a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ly change system boot files into normal files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ggle operator (tilde):  A common operation in DOS is to clea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on a file, do something with the file, and then se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back.  Using a command-line history utility like DOSKEY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's toggle operator simplifies the process:  ATTRIB ~Z MSDOS.S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MSDOS.SYS then another ATTRIB ~Z MSDOS.SYS.  Since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identical, you don't have to edit the original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dded features:  DR DOS-style file lists (prefix them with an @-sig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ing (/P or /Q) and paging (/M) and attribute copying (/C).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on the same command line.  Multiple attributes after an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OS-version specific; mine will work with any DOS from 3.0 o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.  Since the MS-DOS utility is usually named ATTRIB.EX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y ATTRIB.COM into your DOS directory.  It will override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without replacing it, because the command shell searches f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before .EXEs.  Cool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is significantly smaller than Microsoft's, which is always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name a DR DOS-style file list.  ATTRIB +H @LIST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he file named LISTFILE and read filespecs from it.  LIST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ext file containing valid DOS filespecs, one per line.  You can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 using any text editor.  You can also use DIR /B, redirec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nto a file list; or you can create a file list by using a file-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read from a file list are treated almost exactly like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 on the command line.  They may be enclosed in quote marks,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may name drives or directories, and so forth.  However,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an @-sign is not treated as another file list.  File list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list may also contain comment lines beginning with a semicol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.  Lines beginning with a semicolon are "remarks"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colon are "notices" which ATTRIB will pr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Remarks and notices are not standard file-list synta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hich I have added.  Don't use either one if you want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o be compatible with the DR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using double quotes with file list names:  ATTRIB +R "@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t a file named "@OUTPUT" (with the leading at-sign) to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 +R @"OUTPUT" will instead open the file named OUTPUT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from it, setting each file named to Read-only.  ATTRIB @"FOO B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open the file named "FOO BAR" (with an embedded space), and use i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 If you use /S along with a file list, the /S will also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read in from the list!  If you have a file list named FO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only one line D:\ then the command ATTRIB +H @FOO /S will merrily h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ll* files on drive D:  This is a powerful, but dangerous and non-obvi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.  In general, don't combine /S and file lists unless you'r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want to recurse into an uncertain set of subdirectorie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created using the A86 assembler, copyright Eric Isaac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A86V402.ZIP.  (The version numb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; Mr. Isaacson does update his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4 makes two changes to scrolling.  You can pause a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with the Alt key (was Esc formerly.)  This change fixes the 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of ATTRIB eating all keystrokes in the typeahead buffer.  Als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 may now be used to slow a scrolli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3a makes the obscure switch /H work as documented.  (It didn'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oody thing....)  Also, I have added the year of the original rele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pyright message in the syntax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3 shrinks the program somewhat, and changes the license ter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NU G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a fixes an incompatibility (crash!) with 8086 and 8088 CP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dds version and copyright strings for Mark Aitchison's VERS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adds various tweaks for compatibility with FreeDOS.  NUL and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oth accepted as valid end-of-line markers.  Duplicate backslas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filespec.  There's also a workaround for the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being converted into files (ou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copyrighted, but may be freely distributed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e Software Foundation's GNU General Public License v2 (or later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option.)  See the file COPYING for the legalities.  If yo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a copy of COPYING with this program, you may request on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Software Foundation, Inc.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 Temple Place - Suite 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ston, MA  02111-1307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:  Like all things free, you get no warranty for ATTRIB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it to work substantially as documented here, and have made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s to test it in a variety of different situations.  However, 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not be responsible for any unforseen consequences.  Use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.  (You're welcome to send me bug reports,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