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ogie's Decoder  Version 1.05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pyright 1997 ESP Team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ma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gie's Decoder is a 7bit-&gt;binary decoder,  that decodes Base64 (MI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91,  UUEncode or  XXEncode  encoded letters.  It was written in  B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Assembly-based language),  so it's small and fast. Maybe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orld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bout Code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,  that you doesn't know  Code91.  It's a  brand-new  7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technology designed for E-Mail file transfer. It create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files, than UUE or MIME converters, because it uses 91 cha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. (UUE and MIME technology just use only 64 chars.) If you i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d in it, then just send an e-mail 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yikSoft (rpd Ger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y) : gyiks@shadow.banki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found any bug,  or you have any suggestions, ideas,</w:t>
        <w:tab/>
        <w:t xml:space="preserve">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 to the following address: (I can answer after 1-2 weeks. Sor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E-Mail: Boogie@PsyNe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    Andrs Brth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      January, 199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