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nary 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compares multiple binary files in the same way  as  the  "FC /B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does but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FC &lt;filename1&gt; &lt;filename2&gt; [-|/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ull name of the original files. You can  use  wildcards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ends with a backslash, then it specifies a  directory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ll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name2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ull name of the files to be compared. You can use wildcards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tions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turns quiet mode on which means that only the number of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, the different bytes themselv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files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ould not allocate buffers for the comparison. Try  free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by uninstalling some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of this program is public domain and provided here  "as  is"  -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like commenting it but if you have problems then feel  free  to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f you derive your own program from the source or put a part of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own program, please, give me a credit and send a cop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th November, 1995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