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oGen Documentation, by Eddy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another Neo Classical Crap from EddyHaw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 is a program to repair a file, by build its error-correc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CC) as another file. This ECC file is then can be used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 file if it is damaged in the future, if these 3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he ECC file itself isn'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he host file error percentage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o other disturbance (CryoGen/machine error, natural disast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imagine that this ECC program is some kind of 'frozen DNA'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rown to replace damaged tissue (hence the name is CRYO&lt;ned&gt;GEN&lt;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f course it's not true. CryoGen isn't that goo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ybe you have a BIG archive &amp; you're worried that the error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by the archiver isn't good enough or non-existant. You can use Cry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mplement for mo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stribute the archive you can upload its CyG file too.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downloaded your archive and find out that it's (slightly)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/she can optionally download the CryoGen+CyG file to try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instead of download the (big) archiv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have a BIG encrypted file(s) ready to send. You can do the same.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ciphertext stays secure, you should use CryoGen on the ciphe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have a BIG file to be error-protected but for some reaso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ransformation (compression, encryption, etc.) or add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on it (or the file is already in compressed multimedia format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programs like CryoGen are the only way to get suc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tect all important files in your hardisk with CryoGen &amp;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oGen+the ECCs to safe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error-recovery feature on some archivers, at least on RAR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n error-recovery program for any file available i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ybe because it's not too useful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ecide to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(Recommended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x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~600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(Big Compresse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(on hardisk) enough for fix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(+Finger+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(+Eye+Brain+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 (to sit, optional if you prefer to st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 is based on XOR operation to build ECC data. But simply XOR 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with another until the end of file isn't enough to m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very little protection. Then I decide to implement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 called MatriXOR. Not as amazing as its name, it's only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mere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EC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G B(uild) [Name_of_File_To_Be_Protected] [Name_of_Protection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of Name_of_Protection_File is ECC.Cy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"CyG B GoodOne.Txt GoodOne.Cy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a file (after you build the protection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G R(epair) [Name_of_File_To_Be_Recov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ame_of_Matching_Protection_File] [Name_of_Recovered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of Name_of_Recovered_File is Fixe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"CyG R BadOne.Txt GoodOne.CyG BeGood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repair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(First you try to repair a file like th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yG R BadOne.Txt GoodOne.CyG BeGood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CyG program reports 1 or more block(s) is fixed but stop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its auto-repeat limit is reached, then you can 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yG R BeGood.Txt GoodOne.Cyg PlzGod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t if CyG program doesn't report such thing, re-repair is use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CC filename similar with its h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MyDoc.CyG or MyDoc.DOC.CyG  for MyDo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 (DOS32 version with mode 6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ronger fixabil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AR V2.50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AR V2.80b3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CE V1.2b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CE V2.02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RJ V2.75a -hk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aller record over ARJ V2.75a -hk6+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me fixability with equal record siz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32 V2.80b3 rr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 (current version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ronger fixability &amp; smaller record siz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inRAR v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ultiPar v1.2.5 (Reed-Solomon, PA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CEECC v2.7 (Reed-Solomon), even the 1024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significant, considering that old CryoGen doesn't even win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32 v2.80b3 and that it now wins vs all including Reed-Solom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d to be better &amp; more sophisticated &amp; very computat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ryoGen can fix at least 1 error and the recovered chunk still h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re-repair the recovered chunk using the same Cy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t least 1 more error of recovered chunk can be fixed, it can re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recovered chunk, and so on, until it fully recovered or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 have utilized this feature automatically, up to 1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12 times limit is reached you can try to repair the recovered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hostfile max size is (2^31)-1 bytes (2Gib - 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n't fix data insertions or deletions that shif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esn't support custom ratio/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n only fix sm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-be-repaired-file is heavily damaged, you can try i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n't expect too much (eg: all errors repa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n't build ECC for small file (tested so far: about 25kb for non-blan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C file produced will have the same size as the h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y you use CryoGen anyway? Just make backup copy, it's faster,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TAR or ZIP small files up to 512Kib to get the maximum 1:16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you shouldn't process relatively bl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C will be blank too. so it would be better to compress the h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ep the compressed file as backup (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V0.03A, the format change generates very small Cy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host file containing many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[04 Mar 2001], format is changed due to bugg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may be some 00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[09 Mar 2001], format is back again to V0.03A because I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id the bugg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[14 Oct 2016], format is changed to add more ECC types &amp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H128 hash instead of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ost file time/attribute restoration doesn't work on w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ways 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es mode 12 (MatriXOR 64*64*128 with (Dsw+Dse+Ver)EC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yoGen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n't build CyG from damaged file! (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n't repair damaged host file with non-matching CyG file (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after you try Cryo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our data is recovered, gre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our data can't be recovered, ba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ryoGen doesn't work as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uming you understand what CryoGen does),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our data has more damage instead, I'm not responsib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you lost (some/any)thing after running CryoGen, I don't ca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Won't be compatible with previous/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G format, ratio, mode, anything are subjects fo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 option 'I(nfo)' to display information from a Cy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orgetful user can check this CyG file belongs to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mply store hostfile if its size &lt;= its Cy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t's simply deleted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tionally only restor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an for relevant data portion with given CR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recovery on data with miss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ECC type w/ pseudo-random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c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/encryption/verification/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amp; program it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ood softwares (esp. 4 free regged versio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/blood 'n go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ug people with lame questions &amp; craz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&amp; coo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sicon at 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B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leInfo by Michael Hering: cool &amp; updated file identifier (regkey,th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R by Eugene Roshal: good archiver with integrated shell + soli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irtual Pascal by vpasc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UC by AIP-NL: thorough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P by Veit Kannegieser: the best fi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R by GNU: files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by Phil Katz: file archiv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P-NL for UC V2.37b archiver/Manual.Txt/Damage Protection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s how XOR operation can recover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enjoyed read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ter Hubinsky/SAC.sk for storage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an Palmer for SWAG/CRC/CRC32 (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CRC16 (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AG team &amp; contributors for SWAG: huge collection of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reeStuff Authors for fai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 is my 7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's the 1st program which cause me 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is simply a *magic* operation: it can be used for zeroing number (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), data encryption (XOR-with-a-number to OTP), data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d in CRC) and data correction (simple XOR to CryoGen :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e &amp; all blame regarding CryoGen should only be addressed to EddyHa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eople mentioned on the ShouldBeMentioned/Thx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