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, AND IS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shareware, you are requested to make a small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find the software in this package useful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an evaluation period of 30 days. This w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 It may als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gued with unsightly warts, although I can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price is $15 US, but more, or less, would be fine. 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at http://mdrury.hypermart.net/ always carri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and do not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DDIR online by telephone using the RegSof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eb site at 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I accept purchase orders, but cannot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can, however, register online securely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Just go to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hope my "only ever pay once" policy will compensate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technical support and mail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