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DI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5.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, zipped with PKZIP 2.04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.EXE   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CFG.COM   - custom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153.DOC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DDIR.EXE     - file viewer, called from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DIR.EXE     - file necessary for copy/m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USERF2.BAT  -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USER.LST  - blank file listing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SNEW.DOC  - new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Y4ME.DOC    - how to register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.ION  - text file describing DDIR (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bma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ives a forward/backward scrollable double-column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files are flagged with a "+", system files with a "$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files with a "*".  Files created today are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 w, x, y and z  allow rapid on-screen display of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ifferent ways - the file size reported by DOS, the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required to store the file, the dead space "wasted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and the file "storage efficiency"  which is simply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size to space actually required for stor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pending on your DOS version and/or hard drive type,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amount of space is required for all files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byte batch file may actually use 512 bytes on a flopp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kb of your network drive! The dead space is the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wasted by 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allows to mark files for deletion, and delete them and r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view files using the author's VIEW utility and Vernon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includes a facility to pack files into ZIP, ARJ, SQZ, ZO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H archives, and of course to unpack from those archiv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, of course, need the programs pkzip/pkunzip, etc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feature. You can also uuencode and uude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change directories from within the file lis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to the starting drive/directory or to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4.0 and later of DDIR includes a basic file view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stripped down version of VIEW, which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file formats.  It does not have all the format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, nor does it have VIEW's powerful printing, text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and other functions.  If you have VIE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DDIR to use it instead of VDDIR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DDIR.  To obtain VIEW, look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mdrury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DDIR and VDDIR do not have to be in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y must both be in a directory that is referen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PATH statement, or in the root directory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reports as a summary total file size, total spac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le(s) specified. TAKE A LOOK AT THE STORAGE EFFICIEN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SMALL BATCH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allows you to sort directory listings alphab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ize, extension, age, attribute or storage efficiency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ly (well, almost!) resort or reverse the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sts that require more than one screen, you can als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write-protect on and off for files (i.e.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only or read-and-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py files from the current list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DDIR reports the coun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separately, unlike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Use the same way as the DOS dir command.  Wild-car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dir [d:][path][fil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directory of current drive and directory    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.COM files on drive a -              ddir a: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files of directory "one', drive c -  ddir c:\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-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F1 - shows list of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exit to hom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- exit to currently displayed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- mark/unmark files individually for deletion, for archiving (pack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3 - mark/unmark all files, includ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3  - mark/unmark all files, exclud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- delete any marked files and r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- sort by file attribute (system, hidden, director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- back up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- toggle upper/lower c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- sort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- sort by file "storage effici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- stamp tagged files with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- toggle file "hidden" attribute on/off.  USE WITH CARE - DO NOT 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cessary file the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- pack (archive) tagged files ( ZIP, ARJ, SQZ, ZOO or LZH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uuencode and uude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n order to use this feature, these program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irectory that is specified in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- view highlighted file with LIST (by Vernon Bu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- move tagged files (they can optionally be delet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).  NOTE:  In order to use this function the file c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nstalled in the same directory as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- sort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- toggle file protect/unprotect (i.e. read-only or read and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- revers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-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- unpack selected file using pkzunzip.exe, etc. (and uude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- view highlighted file with VDDIR (supplied with DDIR) 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vailable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- show file "wasted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- show file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- show DOS file size, wasted space and individual storag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- show file size repor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  -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  -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- go to beginning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- go to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 - move down current scr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 - move up current scr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- move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- move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- change to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 -    print directory listing, including via Tony Caine'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tilities 2COL and JETCOL. If you choose this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the directory containing 2COL or JETCOL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F9    - user-defined functions defined by dduserf2.bat, dduserf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duserf9.bat.  If a %1 is specified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ion specified in the file is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ed file.  If no %1 is given the action</w:t>
        <w:tab/>
        <w:t>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pecified - such as bringing up a calculato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dduserf2.bat.  NOTE: the naming conventio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function key that calls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change drive.  A list of all available drives will be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type in the letter of the drive you wan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 - view a file called ddiruser.lst.  This must b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f your c: drive.  It can be edi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s. A blank is provi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To use v or l you must have the VIEW or LIST utiliti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 in your AUTOEXEC.BAT PATH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IMPORTANT UPDATE NOTE ******** IMPORTANT UPDAT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IR is an EXE file.  If you are upgrading from an earli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be sure to delete DDI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IMPORTANT UPDATE NOTE ******** IMPORTANT UPDAT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DDIR WITH DDIRCF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dir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filename is ddir.exe or a copy of 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some other .exe name (e.g. ddir00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filename, ddircfg will assume you 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configure? (quick summ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the file list (ol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files 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scrolling through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e and time format (date: US, UK or International; date: 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ay in which DDIR sorts the file list when you fir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speed (normal e.g. for CGA, 8088; fast e.g. for EGA/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8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ther or not DDIR automatically detects the number of displa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stomization now allows you to save your setting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CFG.SAV.  You can have different versions of this fil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f you wish; DDIR will use the settings it find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 from, if a SAV file exists there.  otherwise it will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default settings.  You can also reconfigu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for DDIR from any SAV file you have previously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be maintained, if possible, in any future upgrades of D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be able to reconfigure future versions automat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you have establish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lors, the date and time format and the default display (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) can be set automatically using the accompany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DIRCFG.BEFORE CUSTOMIZING, MAKE SURE YOU HAVE BACKED U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.EXE TO A SAFE PLACE!  Then from the directory where you have 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  ddircfg or ddircfg ddir.exe (where ddir.exe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py of ddir.exe renamed to some other executable e.g. dd100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nstructions.  If you choose to reconfigure ddir.exe (or the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 modified file called DDIRN.EXE, using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, will be created.  Test this before using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py it to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just create a new DDIRCFG.SAV configuration file, or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.exe from an existing DDIRCFG.SAV file (including thos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modify the executable, rather than just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DDIRCFG will try to open the file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or, if none is given, will try to open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ustomizations are for the display colors. You can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of date display (e.g. dd.mm.yy, mm-dd-yy etc.) and the defaul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hen DDI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 can, if your display adapter is appropriate, use fast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using a CGA adapter or VGA in a slow compu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is mode.  However, because some adapters ar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running in fast display mode would loc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therefore ships with the default normal display speed. 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ough DDIRCFG.  If doing so causes no problems stay with it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arise, re-run DDIRCFG and select normal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standard BIOSes do not correctly return the number of lin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display screen (25 on CGA; up to 60 on VGA displays)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tries to detect abnormal results, you can, as an added precaution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e only 25 lines.  Normally,  select "let DDIR choose", and for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 lines only if there is a problem with the display.  IMPORTANT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"normal display speed" DDIR will run in 25 line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 also allows you to choose whther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DIR or VIEW as the file viewer in D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particular hardware configuration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, or for any other effects,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orial note: I don't support "crippleware" -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'm expected to pay for! Crippleware is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st driving a Mercedes that's been fitted with a two-stroke eng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 If you choose not to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remove the program files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US$15, but less (or more!) would be fine. P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 software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by credit card from my web site.  See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, Ontario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lcolm_drury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, as would international money orders and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heck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ish to negotiate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 YOUR INPUT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, OF COURSE,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paid are, of course, entitled to obtain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 of their choice and consider it a fully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ftware will NEVER be crippled, nor will it ever contain "nag"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8th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:     http://mdrury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malcolm_drury@yahh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