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SPECial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9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hard pressed for more disk space on the one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delete some files to reclaim some disk space is not given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the sentry inside. Before deciding to delete any files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gging feeling to have a brief look at what those files have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ed with the feeling that those files might contain useful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gathered some time back. This happens compulsorily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most all the user created files are yours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ith dedicat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SPECial is a simple DOS command line drive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invoke any program or command to do anything th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command has provision for, on any file or a particular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ne decide what to do with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SPECial puts every DOS command or executabl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 Every command or executable, that will not attend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can be made to be invoked on any files of interest wher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a drive. All types of commands and programs can be invoke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ccept file specifications and those that accept onl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can be invoked and DOS pipe characters can also be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 using user defined substitute characters. N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at your control even when you know only the file extens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SPECial allows you to automate the repeated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rogram or command to do something on each file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, wherever the files may be on a drive,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or delete them. Files can be so many subdirectory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may have forgotten their root names and whereabouts. Requ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 (even when they have a file matching the given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gnored, and the program or command made to be invoked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iven file mask 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SPECial's main theme is file deletion wit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on any file by invoking the required program/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recursively, from the current drive and directory o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matching specified mask, say, *.gif, ru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D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same on a different drive just add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path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C:\graphics  -D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, from the current drive and directory,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gif files are stored, ru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ops as soon as a gif file is found and you are lef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 on a different drive just add the drive letter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C:\graphics  -F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the first 5 directories with one or more gif file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C:\graphics  -F*.gif  -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a program or command passing to it the name of the fil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htm  -E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ed program should be on the DOS PATH. Otherwise pa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long with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a program or command, passing to it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nstead of the name of each file found add the -M switch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given below. The invoked program must be one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ecification with wild card characters instead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htm  -Eview.com 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switches and/or other parameters to the executed progra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ith the -S switch covering them within quotation marks if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b characters are embedded in them as give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htm  -Eview.com  -M  -S"/flog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is assumed that /f is for 'find 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voked program if there are any options (i.e. switch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me before the filename/filespec parameter, include su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name of the program to be invoked enclos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ptions with quotation mark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htm  -E"view.com /i"  -M  -S"/flog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is assumed that view.com is the program to be in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e ignore-case /i switch to be given bef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internal/external command can be given instead o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. An example using the copy command is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D:\  -F*.htm  -M  -ECOPY  -S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ELSPEC like this copies all htm files on the D: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limit the 'search and invoke program' (switch -F and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together), or 'deletion' (switch -D only) to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tching files, add the -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atever you can do with DELSPECial by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run DELSPECial in execute program mode (switches -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) or in delete mode (switch -D), it prompts for extra per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Y(es) or N(o), giving you time to study what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do and where. In execute program mode, on fin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file, DELSPECial prompts for the extra permission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vocation, showing you how it is going to invoke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want DELSPECial to invoke with the constructed com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that program/command. In delete files mode, on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atching file, DELSPECial prompts for the extra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with the deletion showing you the first directory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the deletion operation. You can give a No (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on your keyboard) and terminate DELSPECial at this stage. Befo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(es) or N(o), take your own time to decipher what DELSPECial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d where (i.e. from which directory). This way you can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DELSPECial can do for you by trial and error but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any program or command through DELSPECial.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give wrong parameters to DELSPECial, you can stop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N before DELSPECial actually does anything beyond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ce to hit the control-break key combination is provid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not work always. Hit SCROLL LOCK to ON to stop nex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ext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yntax to run DELSPECial from the DOS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PEC [Drive:][Path] &lt;-Dm&gt; [-I&lt;nnn&gt;] [-L]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PEC [D:][P] &lt;-Fm&gt; &lt;-E[Cmd]&gt; &lt;-S[Opts]&gt; [-MLH] [-I&lt;nnn&gt;] [-P&lt;xyz&gt;] [-C&lt;z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P]  (or)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source directory to start search in.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 in any manner. If Drive and Path ar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 and directory will be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s to Delete. m is 'mask' (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s you want to Delete. DELETION IS DONE RECURSIVELY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switch is included. Subdirectories are not deleted even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rein match the given specification and ge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imit deletion to current directory by including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SCROLL LOCK ON when prompted will cause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ppen only with respect to the first matching file. The SCROLL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fter every file deletion. If it is ON the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finding the next fil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-D switch the only other compatible switches are -I and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s to Find. m is 'mask' (file specifica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you want to Find. Search is done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L switch, if given,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[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ame of the program or DOS command to Execu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ny Options (i.e. switches) that the program require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filename (or the filespec) is passed to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SPECial. If [Command] with required option(s) has space or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them within quotation marks like -E"commandname /param1". Se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or an example. Either single or double quotation mark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 If one already comes, us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program/command to execute is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SVIEWER' environment variable, if there be any, if not giv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-M switch is given, the named program/command will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nding a directory with one or more files matching the filespec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-F switch, and the filespec will be passed to it reques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all such files in that directory. If that program/command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from one file to the next, you need do nothing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Else you should remember to hit the key combinations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gram to switch betwe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-M switch is not given, for each individual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, the program/command will be invoked passing to it that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peated invocations of DELSPECial is desired, set the 'DSVIE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the program/command you want DELSPECial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with the program/command name any Options that the program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before the filename (or the filespec) parameter;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O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command line Options (i.e. switches)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xecuted program. If options are many, (i.e. if any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embedded in them), surround them with quotation mark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or double quotation mark character can be used. If one com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[Opts], us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-S switch is given without the Op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xecuted program, they are obtained from the 'DSSWITCH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peated invocations of DELSPECial is desired, set the 'DS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the Options and other parame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SPECial to pass to the invoked program and use the -S switch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aving some key strokes. When setting the 'DSSWITCH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mit the surrounding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pts] (the command line Options for the executed program)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substitution character with a '/' prefixed, like /#,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. When the user specifies a destination drive:directory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to the invoked program/command, that parameter can have a 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in it for runtime subdirectory creation and substit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/#. The directory substitution character along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will be replaced with the 'directory name' of the match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switch -c# or the 'full directory path' of the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switch -C#. Any user defined characters other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characters and characters not forming part of any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the command line (but including the pip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dentified by -P) can be used as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m (the file specification) given with the -F swit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parameter to the executed program instead of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/command specified in [Cmd] for each individual file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. The executed program must be one that accepts a mask,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 with wild card characters ('*' and '?') in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 this switch, the executed program gets the full filename and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for every matching file, giving you the option to sto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 by setting SCROLL 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deletion (-D) or command invocation (-E)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with one or more files matching given file mask) reach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into account the -I switch if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ignored if used with the file find switch -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switch for invoking any program/command on that file (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n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to Ignore and look beyond nnn directories which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file(s) matching the given mask. Search continu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level. A 1 for nnn will cause the -D delete or -F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first directory with matching files. nnn can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 on each next run of DELSPECial, with the same [drive:][path]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directory the program led you to on the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xy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s the characters placed in -E[Cmd] and -S[Opts]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substituted with the DOS pipe characters "|", "&gt;" and "&lt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rder. Any user defined characters other than the DOS pi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racters not forming part of any of the parameter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(but including the directory substitution character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-c or -C) can be used as proxies. The first of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replaced with "|", the second with "&gt;" and the third with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the quotation marks). All occurrences will be re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 concatenates all TXT files on drive C: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\ALL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PEC  C:\  -f*.TXT  -eTYPE  -s"@@ C:\temp\ALLTXT.DOC"  -p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"!" stands for the pipe character "|". As "!" doesn'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-E switch or the -S switch it is ignored. But it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lace holder. "@", being the second, is replaced with "&gt;"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1st subdirectory with some text files is "docs" in C:\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Z.TXT is the 1st text file in it, the first invocation is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:\docs\XYZ.TXT &gt;&gt; C:\temp\ALL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invocations may follow depending on there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the extension "TXT" in the same directory and els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drive and all will be concatenated into the file ALLTXT.DOC in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xy should not be prefixed with a '/' character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'/' prefix placed in [Opts] is treated as place hold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ubstitution. See switches -c and -C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s the runtime directory name substitution charact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-S[Opts] with a '/' prefixed and creates, if not already the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:directory specified in [Opts] (see switch -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the name of every source directory in which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und, and inserts that directory name in substitution of /z in [Op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being the directory name substitution character here.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s] is then passed on to the Executed program. Any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ther than any of the DOS pipe characters, and other th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forming part of any of the parameter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(but including any characters used in -P) can be used as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i.e. in place of z). The proxy character must follow a '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it from any identical character used as DOS pip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and identified in -P). Both the '/' and the proxy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hen the directory name is substituted therefor. Any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laced before /z with an ending '\', like C:\NEWDIR\/#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It is recommended that a new directory name should always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ource files are in the root directory of a drive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 is like A:\, for instance). Run the following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PEC  A:\  -f*.*  -eCOPY  -sC:\NEWDIR\/#  -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'the runtime directory creation swi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-c&lt;z&gt; but creates, if not already there, the sa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 in the destination drive:directory in [Opts] (see switch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atching files's full directory path. Inserts that fu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 place of /z in [Opts]. The following example runs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ke the XCOPY command first creating NEWDI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ubdirectories on the fly as DELSPEC goes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n the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PEC  A:\  -f*.*  -eCOPY  -sC:\NEWDIR\/#  -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'the runtime full directory path creation swi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and -C are the only case sensitive switches. All other switche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help information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- or / can be used to specify Switches. Parameter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thers use your innovativ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found an innovative way to use DEL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of these platforms: DOS, WINDOWS 95, WINDOWS 98, and WINDOW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invoking WINDOWS programs from a DOS box in WINDOW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short filenames of 12 characters and less), let us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ting the OS on your system and the entire command with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 with a brief description of the program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SPECial invoke, the command line parameters passed to th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s been achieved by that command you innovatively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innovative ones will find a place on DELSPECial's Web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!. Please state the city and your country you l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topping DEL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Lock is checked when deleting files and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rogram/command. Setting SCROLL LOCK ON when DELSPEC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causes it to stop deleting the next file or to sto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 of the program/command specified with the -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leaving you in the directory it was last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xt invocation of the program/command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-M switch is included with the -E switch,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M switch can accompany the -E switch but not the -D switch)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 of the program/command happens for every directory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atching files. If the -M switch is NOT included, next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/command happens for each next matching file fou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next invocation by setting the SCROLL LOCK ON. Scroll 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N before you exit from the current invocation so as to sto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lock is not checked when finding files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ew command line switch for runtime directory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new switch -c to create source file's pa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pper case version, -C, to create source file's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 the destination path (specified in DELSPECial's switch -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 directory name or the entire directory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in the destination path finally passed to th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COVeR Fixed/Floppy Disk V1.2a (see below for more)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directories by invoking it through DELSPECial to recov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he required directories in the destination path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following command creates similar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in D:\ as in C:\IMPORTNT\DATA\ having match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ll of them to the newly created subdirectories in D:\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IMPORTNT\DATA\ (the specified directory) itself has so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y will be copied to D:\DATA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SPEC  C:\IMPORTNT\DATA  -f*.*  -eRECOVRFD.COM  -sD:\/#  -c# 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above command work like the DOS XCOPY command, change -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-C#. Now the directory IMPORTNT and its subdirectory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D:\ and the first destination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IMPORTNT\DATA if C:\IMPORTNT\DATA has some files with bad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ug in Version 1.1, which hung up the system, removed.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DOS service could not change to the directory an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had just found because the directory path wa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 It is strange how the directory could be foun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From DELSPECial Version 1.2 (current version),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found but could not be logged to are listed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. Users must try WINDOWS to work on such directories and d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y wanted DELSPECial to do. This bug emerge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SPECial on computer magazine cover CD's. These CD's p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problem when used from DOS. It goes so far as to exclu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rom certain directories on the CD. DOS 6.22 could not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irectories it can find, because these directory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62 characters including the final "\". Actuall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an be as long as 67 characters (including the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nal "\"). When it comes to CD's, DOS 6.22 internally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extra characters for the drive specification. This could be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S's Current Directory Information Table. There, the CD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takes up 8 characters. It is not like what one ex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plus colon plus left slash like, "J:\". It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, "\\J.\A.". A total of 7 characters. Another slash gets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o work on that CD-ROM drive like, "\\J.\A.\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 comes thereafter like, "\\J.\A.\UTILS".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6.22 could no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Version 1.1, parameter sequence was not really freeform; switch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follow switch -E and switch -S. This was corrected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s really freefor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Fixed/Floppy  Data Recovery Software for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V1.2a  damaged Fixed Disks (Hard disks) an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n 16-bit and 12-bit FAT file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and WINDOWS even if both copies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completely gone bad if the disk involve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regularly defragmented.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ability of the FAT copi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ability status of each secto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s if the content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directories in the specified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guous. Displays many oth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directory storage details. Helps one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t abou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V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ZIPRar V1.1     3-star rated File searcher in ZIP or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ks for specified file in all ZIP or all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 on a drive. If the file is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ame of the archive file with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of the file sought with complet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d in that archive. Very useful 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dia used for software distribution lik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ver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RA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ASM 8086/8088       The Assembler used to create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V1.1 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mple 8086/8088 Assembler to create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the PC's upto the latest WINDOW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x86 compatible microprocesso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test Pentiums and Athlons. Provid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starting point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s through a comprehensiv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s an easy-to-learn subse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s and directives. Code for NG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le with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GAS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se programs, go to "http://www.come.to/ssoft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direct links (to the programs)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clare DELSPECial Version 1.2 to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make copies of the DELSPEC.EX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but both files together and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either the program or this documentation, for your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use of others. While coping for others you may onl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and not for the software. You should not sell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of DELSPEC.EXE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ELSPEC.EXE AND THIS DOCUMENTATION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'AS IS'. THE AUTHORS DISCLAIM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THE AUTHORS ASSUME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WHICH MAY RESULT FROM THE USE OF DELSPEC.EX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friendly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 Thank you for taking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find DELSPECial useful. Just use your imagina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ituations DELSPECial can be put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come.to/s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 or all of the FREEWARE programs listed above and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wetryit@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