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DupSearch can be payed in three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tions are (select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 ORDER [ ] - $10 Canad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[ ] - $12 Canad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H [ ] - $10 Canad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registration please fill ou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's 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Phone #: (   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Phone #: (   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#: (   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/Prov.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 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astest registration you can download your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Search from our support BBS.  The phone numbers to it are 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eceive your registration through mail, on a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at please add $3.00 CAN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 I will download my copy of DupSearch from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 Please send me my copy of DupSearch to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s to our support BB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  (204) 783-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  (204) 783-6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3  (204) 783-6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registration to:       Your retur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GE PRODUCTIONS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wek Borkowski  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 - 1401 Wolever Avenue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G 3N7     Winnipeg, MB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please feel free to email us. 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slawek.borkowski@mwcs.m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registration you get life time support for the uti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ed.  Any upgrades for the util registered that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year of your registration will be given to you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NOTE: New Age Creations and it's member(s) can in no w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 resposible for ANY damage done by our produc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fine on our system, but it is NOT guaranteed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  By using this program, and/or registering i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not to give the registerd copy of the program to others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it, or reverse engineer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understood, and agree with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