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List System 5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S_FR.EXE &lt;-&gt; version fran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me de remplacement du DIR avec les particularit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en couleur trs l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e la taille compte tenu des units d'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u type de priph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herche des fichiers suivant leur date ou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ree : affichage de l'arborescence dta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u contenu des fichiers ZIP, ARJ, 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out est entirement configurable  l'aide de ELS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onible en trois la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mliorations prv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s noms longs sous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s pro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ucs et ast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oute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device=c:\windows\command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:\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fichier ESC. dans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joute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:\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ommer le ELS_xx.EXE en E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r le C:\ESC en mettant le chemin o se trouve E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ajouter au PATH le rpertoire o se trouve E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vous voulez me faire parvenir vos suggestions, envoyez moi un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loch_fab@lsi.supelec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crivez-moi  Fabien Le Floc'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 alle de l'a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420 Le Plessis-Tr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vous tes satisfait par ce programme ou si vous dsirez les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ez l'amabilit de m'envoyer 100 FF ou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d'utiliser 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i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