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lit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for splitting big files across floppy disk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the chunks into the original file. Its main advantage over  AR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However, it will not stamp CRC checksums to th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&lt;command&gt; &lt;chunkfile&gt; [&lt;bigfile&gt;] [&lt;chunksize&gt;] [-|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plit a big file into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build the chunks back 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unk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base name of the chunk file here. You may also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000-999); in this case splitting  or  building  will  star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unk. If the extension is not given it is assumed  to  be  000  (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). You can use wildcard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ig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big file here wh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don't have to fill in this parameter during building;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ildcards. However, you can't use wildcards when splitting a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plit multiple files - only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unksiz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ionally give this parameter when splitting files.  If  you 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space on the destination disk will be filled. Some valu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r AUTO: fill all free space (just as if you haven't typed anyth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    : create xxxx byte long chu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K    : create xxxx kilobyte long chu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[M]   : create chunk files that fill up a 1.2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[M]  : create chunk files that fill up a 1.44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gin the options with a '/' or a '-'. You may type many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(e.g. '-EV') or you may enter them separately (e.g.  '-E -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: [during building] if the big file already exists it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: files already processed should be deleted (after a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: beep if any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xx: [during splitting] decrease the length of the first chunk with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: [during building] ask the number of the la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x  : [during building] the number of the last chunk i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xx: [during splitting] split the big file from byte 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: beep betwee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: [during building] ask the extension of th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: process all chunks in one go (without stopping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L', 'N' and 'S' must be at the  end  of  a  parameter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. Enter the number (hexadecimal numbers starting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llowed) right after the option, with no separato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files do not contain unnecessary information so  that  after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order specified by their extension you will get the  origi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- you don't need this program for that. The extension and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le is stored in the 0th chunk (with  the  extension  000).  In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othing or 000 as an extension for the chunk  files  during  spl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utomatically be created and the size of the  first  chun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512 (or what you've specified with the 'L' option) bytes les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unk size so that these two files can be copied on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imilarly, enter nothing or 000 to start the building proces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0th chunk is not present you must specify th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unk with the 'N' option or stop the building process when last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oth splitting and building press  'C'  at  the  "Process chunk 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enter DOS shell. E.g. you can prepare the next chunk file  this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press 'P' to change the path of the chunk files (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name) - you can split files to floppy disks in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op the splitting or building process  by  pressing  Escape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ompared to pressing Ctrl-Break, this way the last chunk will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from the end of th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mple convenience, you can always press Enter instead of 'Y'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N' at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handle physical disk errors.  Don't  use  it  with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that may contain unallocated bad sectors. The autho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data los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rameter: 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witches specified in the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not give all necess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nk size is not a number or it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hu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nk number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 of last chunk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number of the last chunk here (see option  'N'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eave it blank, the building process will stop after the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extension of bi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the extension of the big file here (see option 'X'). Wh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the big file is created without an extension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hunk xxx (Yes/No/All y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chunk has been processed successfully. Press  'Y'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ne; press 'A' to process all chunks without  intervention;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to exit the program. You can press 'C' to enter DOS shell  and  'P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of the chunk files (see H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not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sk in the destination drive or you forgot to close 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free space - xxxxxx bytes. Try again (Yes/No/use All spac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pace on the destination drive is not enough for a  chun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ze. Press 'Y' to retry; press 'A' to fill  up  all  fre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smaller chun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cannot be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already exists. Overwrite (Yes/No/Append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file already exists. Press 'Y' to overwrite it; press 'A'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nks to the end of th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already exists. Overwrite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nk file already exists. Press 'Y'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NAME.EXT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file has been processed successfully. Press 'Y'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NAME.EXT (Yes/No/Always/nEv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nk file has been processed successfully. Press  'Y'  to  delete 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A' to delete all chunks without confirmation; press 'E' to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cannot be app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append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th October, 1995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