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H-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identify a given file and start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is file type. If this program returns an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ll be continued. FMH-IDENTIFY returns an error cod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ypes are found or all programs return an err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MH-IDENTIFY returns 0. It is possible to defin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wildcards. All programs are being executed in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IDENTIFY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MH-IDENTIFY stops on the first file it can't identify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have a default pattern at the end of IDENTIFY.IN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d validates all remaining files. This is extreme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wildcards to specify files to be identifi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-IDENTIFY stops at the first file it can't successfully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being run in the directory of the current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a program can contain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case-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    short name of file to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      long name of file to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 return values above zero are treated as err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n alternative error treshold. In this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equal or above this treshold value are being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the programs to be run and the file types.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the main IDENTIF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EB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    ::=     { Prog | Type }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   ::=     'PROG' &lt;name&gt; "&lt;cmdline&gt;" [&lt;err treshol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:=     'TYPE' &lt;name&gt; Spec { Spe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    ::=     '?'             -- ignore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'*' &lt;value&gt;     -- ignore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&lt;value&gt;         -- dec, hex with 0x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&lt;'ch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&lt;"str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[ &lt;options&gt; ] &lt;filespec&gt; { &lt;file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&lt;filespec&gt;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Run throug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, don'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No run, don't execu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verything OK, all file(s)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file not identified (FMH-IDENTIFY stops on first fil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program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