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T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Gordon Haff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: A program to create "dummy" test files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cludes Quick Basic 4.0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rious legal stuff deleted.  Just read any other software read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get the general gist of what's been delet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that if you get so excited using this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r computer off your desk and it lands on your foot, i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TST is 'Freeware'.  I don't ask anything for it since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e all that long to patch together.  If you love it so m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you just have to do something for me, feel free to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hareware such as Directory Freedom (a nice, small, fa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) or 'the last word' (a fiendishly difficult quotations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oked up MAKTST to provide me with an easy way to make up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files for testing the capabilities of my Directory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program (plug, plug).  Along the way I add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eature to help out someone who was having problems figur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, it was a bit simpler.  When I needed to mak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hanged some of the program hardcoding.  Since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as so useful for me, though, I thought I might as well fanc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 for others to use.  It's still not all THAT fancy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asic error checking you need and can handle a fair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command-line options.  AND I'm including the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source code (which I imagine is compatible with DOS 5 QBasic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it) in case anyone needs to make some t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a lot easier than copying lots of the littl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lying around your disk and copying them again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TST could also be used to create a few large files though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ptimized for that purpose so it might b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TST is quite simple to use.  Typing just the name brings up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The command-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TST /NUM=number /BEG=StartNum /END=EndNum /SIZE=FileSize /NAME=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number of files you want to create.  BEG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numbers of the files respectively. 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overspecify these three.  i.e. specifying all thr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no and the program will abort.  You must specify either NUM or BE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(NUM + either BEG or END is also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optional.  The default is 0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ptional.  By default the program uses TST as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re in the form TSTxxx.EXT where xxx ar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ppended to the base filename as unique identifie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files is the space you leave aft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So, a name such as ROGERRB (7 characters)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R. 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 Windsor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oro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8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