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Byte v.0.1: Zero Byte File Generator (c) 1995 by Ryan A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yte is FreeWare, but all rights are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By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and searched for a program that would create Zero Byt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trick my FidoNet Mailer into thinking that a file had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actually sent it off via InterNet mail and deleted it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saw the file name and would create the n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ed extension (like .TH0, .TH1, .TH2, etc.)  I found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arch out and *delete* zero byte files, but n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, so I ma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with NoByte, except that it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!  Ryan A. Brown and the Catalina BBS aren'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NoByte!  Sorry for this, but it had to be said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problems at all with NoByte, as it's a fool-pro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 it myself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distributed on CD-ROM, on BBSes, via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type of file storag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 is not altered, changed or add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t is distributed with all of the file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 charge is made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oBy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Nobyt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NOBYTE.EX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the *full name and path* of 0 byte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FILENAME] is omitted, a file named 'ZERO.'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or your convenience, this Syntax is display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N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1alpha  --  Only created files called 'ZERO.'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.1beta   --  Made files of an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.1       --  Makes files of any name, *or* files named 'ZERO.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a BBS in Santa Barbara, California, USA for three years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n FidoNet (1:206/2700, 2701, 2711, 2712, 2175) and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master@catalina.org or ryan@catalina.org).  The Catalina BBS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tween FidoNet and the InterNet for Fido BBS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FREQ 'GATEINFO' from any of the above Fido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blank InterNet e-mail to: domain-info@catalina.org 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yte is distributed as FreeWare (hey, how could I charge for a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) but all rights are reserved.  I would appreciate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you get the time for it, or just drop me a NetMail or e-mai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The snail mail address for post car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alina BBS, PO Box 3672, Santa Barbara, CA, 93130-36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me a post card, netmail or e-mail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local BBSes &amp; Thanks for using NoBy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