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le Software File Duplicate Er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UP.EXE scans all files in the current directory and delet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duplicates. Duplicates are files which match, byte-for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file in the directory, irrespective of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lecting which file to delete, nodup compares the file nam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is suffixed .BAK or .OLD, that file will be deleted.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s is suffixed .DLL, the other file will be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older file will be deleted. When nodup canno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, you are asked to select which file to delete. Pressing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or B will result in neither file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time the process can be terminated by pressing 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ublished as freeware by Servile Software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use of it at his/her own risk. No support can be off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oftware b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http://www.pins.co.uk/upages/prober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ftp.pins.co.uk/s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